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b/>
          <w:b/>
          <w:sz w:val="32"/>
        </w:rPr>
      </w:pPr>
      <w:r>
        <w:rPr>
          <w:b/>
          <w:sz w:val="32"/>
        </w:rPr>
        <w:t>Пьер Огюст Ренуар (1841-1919)</w:t>
      </w:r>
    </w:p>
    <w:p>
      <w:pPr>
        <w:pStyle w:val="2"/>
        <w:jc w:val="center"/>
        <w:rPr>
          <w:b/>
          <w:b/>
          <w:sz w:val="32"/>
        </w:rPr>
      </w:pPr>
      <w:r>
        <w:rPr>
          <w:b/>
          <w:sz w:val="32"/>
        </w:rPr>
      </w:r>
    </w:p>
    <w:p>
      <w:pPr>
        <w:pStyle w:val="2"/>
        <w:jc w:val="center"/>
        <w:rPr>
          <w:b/>
          <w:b/>
          <w:sz w:val="32"/>
        </w:rPr>
      </w:pPr>
      <w:r>
        <w:rPr>
          <w:b/>
          <w:sz w:val="32"/>
        </w:rPr>
      </w:r>
    </w:p>
    <w:p>
      <w:pPr>
        <w:pStyle w:val="2"/>
        <w:rPr>
          <w:sz w:val="28"/>
        </w:rPr>
      </w:pPr>
      <w:r>
        <w:rPr>
          <w:sz w:val="28"/>
        </w:rPr>
        <w:t>Жизнерадостное восприятие мира, присущее в целом всему импрессионизму, особенно отчетливо проявилось в творчестве одного из крупнейших представителей этого направления Огюста  Ренуара (1841-1919). Его привлекали молодые свежие лица, естественные, непринужденные позы. В сделанных им портретах нет психологической глубины, но сходство с оригиналом в них установлено тонко, привлекает живой блеск глаз, нежные отсветы окружающий красочных тонов на коже лица. В отличие от большинства импрессионистов того времени, для него художественный интерес представляли человеческие лица, а не красоты ландшафта.</w:t>
      </w:r>
    </w:p>
    <w:p>
      <w:pPr>
        <w:pStyle w:val="Normal"/>
        <w:jc w:val="both"/>
        <w:rPr>
          <w:sz w:val="28"/>
          <w:lang w:val="ru-RU" w:eastAsia="ru-RU"/>
        </w:rPr>
      </w:pPr>
      <w:r>
        <w:rPr>
          <w:sz w:val="28"/>
          <w:lang w:val="ru-RU" w:eastAsia="ru-RU"/>
        </w:rPr>
        <w:t>Ренуар родился в городе Лимож в феврале 1841 года. Еще ребенком он работал на фарфоровой фабрике, расписывая изделия из фарфора, в семнадцать копировал рисунки на абажурах, веерах и шторах. А уже в восемнадцать Ренуар был принят в художественную академию имени шведского художника Чарльза Габриэля Глейра в Париже. Там завязал длительную дружбу с Моне, Сислеем поэтому в раннем творчестве Ренуара особенно чувствуется влияние этих  художников. У Клода Моне, Ренуар перенял чувство света и чистоту линии, а  у романтичного Делакруа, настоящего мастера цвета, его любовь к натюрмортам.</w:t>
      </w:r>
    </w:p>
    <w:p>
      <w:pPr>
        <w:pStyle w:val="Normal"/>
        <w:jc w:val="both"/>
        <w:rPr>
          <w:sz w:val="28"/>
          <w:lang w:val="ru-RU" w:eastAsia="ru-RU"/>
        </w:rPr>
      </w:pPr>
      <w:r>
        <w:rPr>
          <w:sz w:val="28"/>
          <w:lang w:val="ru-RU" w:eastAsia="ru-RU"/>
        </w:rPr>
        <w:t xml:space="preserve">Впервые работы Ренуара были выставлены в Париже в 1864 году, но слава и признание пришли к нему гораздо позже, в 1874 году на первой выставке художников новой школы импрессионизма. С 1877 года у Ренуара уже было достаточно поклонников, и художник не испытывал нужды ни в чем, впервые в жизни он мог заниматься тем, что его привлекало больше всего: писать для себя и путешествовать. Поездка в Италию повлияла на творчество Ренуара, это заметно по его картине «Зонтики», он начал ее в типичной импрессионистской технике,  а после приезда во Францию снова взялся за работу, но фигуры девочек поражают мягкостью линий и свежестью цвета. </w:t>
      </w:r>
    </w:p>
    <w:p>
      <w:pPr>
        <w:pStyle w:val="TextBody"/>
        <w:jc w:val="both"/>
        <w:rPr>
          <w:sz w:val="28"/>
        </w:rPr>
      </w:pPr>
      <w:r>
        <w:rPr>
          <w:sz w:val="28"/>
        </w:rPr>
        <w:t>Ренуар был хорошим портретистом. По заказу мадам Шарпантье Ренуар создает большой портрет «Мадам Шарпантье  со своими детьми». В композицию включен великолепный натюрморт на столе, огромный сенбернар, лежащий на полу, сама хозяйка в модном платье, а дети в легких девичьих нарядах. Ренуар любил черный цвет, умел извлекать из него удивительное богатство оттенков, и это особенно чувствуется в этой картине.</w:t>
      </w:r>
    </w:p>
    <w:p>
      <w:pPr>
        <w:pStyle w:val="Normal"/>
        <w:jc w:val="both"/>
        <w:rPr>
          <w:sz w:val="28"/>
          <w:lang w:val="ru-RU" w:eastAsia="ru-RU"/>
        </w:rPr>
      </w:pPr>
      <w:r>
        <w:rPr>
          <w:sz w:val="28"/>
          <w:lang w:val="ru-RU" w:eastAsia="ru-RU"/>
        </w:rPr>
        <w:t>Одно из значительных полотен Ренуара – «Бал в саду Мулен де ла Галет». Художник как будто зафиксировал свое мгновенное впечатление от пестрой подвижной массы людей. Трудно на расстоянии рассмотреть каждый предмет во всех деталях, и Ренуар рисует лишь в самых общих чертах, словно смотрит издали. Он, как и другие импрессионисты, отказался от тщательного выписывания формы каждого предмета, сосредоточив внимание  на передаче этой формы в трепетных бликах того или иного освещения.</w:t>
      </w:r>
    </w:p>
    <w:p>
      <w:pPr>
        <w:pStyle w:val="3"/>
        <w:rPr/>
      </w:pPr>
      <w:r>
        <w:rPr/>
        <w:t>В середине восьмидесятых  Ренуар разрабатывает более мягкий прием письма, меняются также и сюжеты полотен. Он больше пишет обнаженную женскую натуру, встречаются и мифологические мотивы. Знаменита серия «Купальщицы», которая была создана художником в Англии. Английские девушки были раскованнее французских, и свое восхищение прекрасными женскими телами Ренуар выразил в картинах. Пожалуй, трудно найти такого художника, кроме конечно, Тициана и Рубенса, который бы так трепетно  изображал женский облик, как Огюст Ренуар. Многие из этих работ были  окончены уже по памяти на родине, но все же основная работа была сделана на пленэре.</w:t>
      </w:r>
    </w:p>
    <w:p>
      <w:pPr>
        <w:pStyle w:val="Normal"/>
        <w:jc w:val="both"/>
        <w:rPr>
          <w:sz w:val="28"/>
          <w:lang w:val="ru-RU" w:eastAsia="ru-RU"/>
        </w:rPr>
      </w:pPr>
      <w:r>
        <w:rPr>
          <w:sz w:val="28"/>
          <w:lang w:val="ru-RU" w:eastAsia="ru-RU"/>
        </w:rPr>
        <w:t>Значительное место в жизни художника занимала актриса Жанна Самари, ее образ запечатлен в трех работах, считающихся одними их лучших. Вообще, женщин он рисовал бесконечно и всю жизнь. Ренуар обладал и множеством замечательных человеческих качеств, с какой любовью, чуткостью и состраданием он пишет свою возлюбленную Маргариту Легран, умирающую от оспы. Он был потрясен ее смертью.</w:t>
      </w:r>
    </w:p>
    <w:p>
      <w:pPr>
        <w:pStyle w:val="Normal"/>
        <w:jc w:val="both"/>
        <w:rPr>
          <w:sz w:val="28"/>
          <w:lang w:val="ru-RU" w:eastAsia="ru-RU"/>
        </w:rPr>
      </w:pPr>
      <w:r>
        <w:rPr>
          <w:sz w:val="28"/>
          <w:lang w:val="ru-RU" w:eastAsia="ru-RU"/>
        </w:rPr>
        <w:t>Типом живописи, очень часто привлекающим внимание Ренуара в 1980-х годах. становится погрудное изображение какой-либо молодой женщины в шляпе. Этот мотив привлекал художника и прежде. Одной из самых первых его картин была «Женщина, поправляющая шляпу» Пышные дамские головные уборы конца столетия еще больше способствовали пристрастию художника. Они настолько нравились Ренуару. Что порой для его моделей специально заказывались необычные. Даже причудливые шляпы. Причем самые немыслимые варианты головных уборов оказывались совершенно уместными на головах ренуаровских моделей.</w:t>
      </w:r>
    </w:p>
    <w:p>
      <w:pPr>
        <w:pStyle w:val="Normal"/>
        <w:jc w:val="both"/>
        <w:rPr/>
      </w:pPr>
      <w:r>
        <w:rPr>
          <w:sz w:val="28"/>
          <w:lang w:val="ru-RU" w:eastAsia="ru-RU"/>
        </w:rPr>
        <w:t xml:space="preserve">В то время Ренуар любил обыгрывать сочетание очень светлого, белого или розового платья, которое становилось основанием живописной композиции, и соломенной шляпы с яркими цветами, чаще всего красными, так, чтобы пятно свежего тона лица посередине как бы примиряло верх и низ картины. По этому принципу строились картины, подобные «Девушке в шляпе с красными маками». Женщина изображается не мыслительницей или деятельницей, не хозяйкой и не работницей,  а созданием природы и ее украшением. Поэтому самые живые краски природы, роскошные садовые цветы оказываются здесь совершенно уместными. В этом смысле художественная философия Ренуара вполне созвучна настроениям </w:t>
      </w:r>
      <w:r>
        <w:rPr>
          <w:sz w:val="28"/>
          <w:lang w:val="en-US" w:eastAsia="ru-RU"/>
        </w:rPr>
        <w:t>XVII</w:t>
      </w:r>
      <w:r>
        <w:rPr>
          <w:sz w:val="28"/>
          <w:lang w:val="ru-RU" w:eastAsia="ru-RU"/>
        </w:rPr>
        <w:t xml:space="preserve"> столетия с его женскими портретами.</w:t>
      </w:r>
    </w:p>
    <w:p>
      <w:pPr>
        <w:pStyle w:val="Normal"/>
        <w:jc w:val="both"/>
        <w:rPr>
          <w:sz w:val="28"/>
          <w:lang w:val="ru-RU" w:eastAsia="ru-RU"/>
        </w:rPr>
      </w:pPr>
      <w:r>
        <w:rPr>
          <w:sz w:val="28"/>
          <w:lang w:val="ru-RU" w:eastAsia="ru-RU"/>
        </w:rPr>
        <w:t>Вместе с тем, «Женщина в шляпе с цветами», написанная в 1892 году, не вполне соответствует привычному ренуаровскому типу, которому присуща гораздо большая привлекательность и мягкий овал лица с маленьким округлым носом. Уместно думать, что это не очередное изображение натурщицы, а портрет неизвестной дамы, близкой художнику. В пользу такого предположения свидетельствует то обстоятельство, что в отличие от портретов, изображения натурщиц, как правило, не датировались.</w:t>
      </w:r>
    </w:p>
    <w:p>
      <w:pPr>
        <w:pStyle w:val="Normal"/>
        <w:jc w:val="both"/>
        <w:rPr>
          <w:sz w:val="28"/>
          <w:lang w:val="ru-RU" w:eastAsia="ru-RU"/>
        </w:rPr>
      </w:pPr>
      <w:r>
        <w:rPr>
          <w:sz w:val="28"/>
          <w:lang w:val="ru-RU" w:eastAsia="ru-RU"/>
        </w:rPr>
        <w:t>Судьба другой картины Огюста Ренуара «В саду» необычна. Будучи одной из наиболее значительных работ Ренуара, она никогда не выставлялась и практически всегда оставалась неизвестной публике. Барбара Уайт, современная исследовательница его искусства пишет о картине: «В саду» большой, но тем не менее, интимный холст, завершенный в 1885 году, - это последняя картина, в которой он изображает любовь современного мужчины к современной женщине в окружении природы, точно так же, как «Зонтики» эта картина стала последним изображением ухаживания в городском варианте».</w:t>
      </w:r>
    </w:p>
    <w:p>
      <w:pPr>
        <w:pStyle w:val="Normal"/>
        <w:jc w:val="both"/>
        <w:rPr>
          <w:sz w:val="28"/>
          <w:lang w:val="ru-RU" w:eastAsia="ru-RU"/>
        </w:rPr>
      </w:pPr>
      <w:r>
        <w:rPr>
          <w:sz w:val="28"/>
          <w:lang w:val="ru-RU" w:eastAsia="ru-RU"/>
        </w:rPr>
        <w:t>Следует добавить, что «В саду» не только последняя, но и, пожалуй, наиболее необычная любовная композиция Ренуара. Прежде в изображении флирта, церемонии ухаживания. Ему нравилось дать почувствовать взаимное влечение мужчины и женщины, но при этом он, как и все импрессионисты, избегал какого бы то ни было сюжетного «прочтения» темы. Однако здесь, в самой большой своей картине на тему любви, Ренуар почти уступает соблазну создать сюжетное произведение, ничуть не впадая при этом и анекдотизм.  Он избрал мотив, который легко оборачивался для любого современного ему живописца псевдоромантической декламацией. А то и сентиментальной безвкусицей, однако удивительным образом картина «В саду» такой опасности избегает.</w:t>
      </w:r>
    </w:p>
    <w:p>
      <w:pPr>
        <w:pStyle w:val="Normal"/>
        <w:jc w:val="both"/>
        <w:rPr>
          <w:sz w:val="28"/>
          <w:lang w:val="ru-RU" w:eastAsia="ru-RU"/>
        </w:rPr>
      </w:pPr>
      <w:r>
        <w:rPr>
          <w:sz w:val="28"/>
          <w:lang w:val="ru-RU" w:eastAsia="ru-RU"/>
        </w:rPr>
        <w:t>Сцена, представленная здесь, являет нечто большее, чем объяснение в любви. Фабулой картины становится поворотный момент в жизни ренуаровских героев. Пристальный, ждущий взгляд юноши, весь его облик не оставляет сомнения в его намерениях: он прости руки и сердца девушки. В такой детали, как цветы, лежащие на столике, угадывается прелюдия решающего разговора. А остановившийся взор девушки отражает не столько замешательство, сколько то, что всем своим существом она уже словно перенеслась в будущее, в другую жизнь. Серьезность намерений юной пары как бы скрепляется крестом на груди девушки, деталь необычная для неверующего художника и больше нигде у него не встречающаяся. Здесь она не воспринимается как украшение – Ренуар вообще не любил писать женских украшений. Поставленный же в самый центр композиции крест как бы фокусирует ее смысл.</w:t>
      </w:r>
    </w:p>
    <w:p>
      <w:pPr>
        <w:pStyle w:val="Normal"/>
        <w:jc w:val="both"/>
        <w:rPr>
          <w:sz w:val="28"/>
          <w:lang w:val="ru-RU" w:eastAsia="ru-RU"/>
        </w:rPr>
      </w:pPr>
      <w:r>
        <w:rPr>
          <w:sz w:val="28"/>
          <w:lang w:val="ru-RU" w:eastAsia="ru-RU"/>
        </w:rPr>
        <w:t>Появление столь своеобразной картины, по-видимому, связано с событиями жизни самого Ренуара. Рождение первенца Пьера (21 марта 11885 года) знаменовало истинное начало семейной жизни, что в творчестве мастера выразилось завершением цикла композиций на тему любви. Этот цикл открывала картина, повсеместно известная под неточным названием «Чета Сислей» (1868 г). Теперь, когда установлено, что вместе с Сислеем изображена не его жена, а постоянная модель Ренуара тех лет Лиза Трео, для этой работы предложено название «Обрученные». Это и в самом деле не портрет, а жанровая композиция с подчеркнуто точно переданными деталями современного стиля жизни.</w:t>
      </w:r>
    </w:p>
    <w:p>
      <w:pPr>
        <w:pStyle w:val="Normal"/>
        <w:jc w:val="both"/>
        <w:rPr>
          <w:sz w:val="28"/>
          <w:lang w:val="ru-RU" w:eastAsia="ru-RU"/>
        </w:rPr>
      </w:pPr>
      <w:r>
        <w:rPr>
          <w:sz w:val="28"/>
          <w:lang w:val="ru-RU" w:eastAsia="ru-RU"/>
        </w:rPr>
        <w:t>Однако у этой вполне реалистически исполненной жанровой картины, как и у следующих «любовных пар» есть свой подтекст. Лиза в течение нескольких лет оставалась верной спутницей художника. Изображая в любовных, причем всегда  целомудренных сценах женщину, с которой он, действительно, был или хотел быть близок, Ренуар, в соответствии с нравами своей эпохи не мог показать себя самого и совершал своеобразную подстановку. Любопытно, что партнером в таких парах оказывался кто-либо из его друзей, также художник. Так же и в этой картине героем оказывается художник Анри Лоран. Лоран был значительно младше Ренуара, на 21 год. Соединив его в садовой композиции с Алиной Шариго, своей молодой подругой, которой тогда исполнилось 26 лет, а ему самому 44, Ренуар словно задался целью представить идеальную пару, поскольку возраст влюбленных близок.</w:t>
      </w:r>
    </w:p>
    <w:p>
      <w:pPr>
        <w:pStyle w:val="Normal"/>
        <w:jc w:val="both"/>
        <w:rPr>
          <w:sz w:val="28"/>
          <w:lang w:val="ru-RU" w:eastAsia="ru-RU"/>
        </w:rPr>
      </w:pPr>
      <w:r>
        <w:rPr>
          <w:sz w:val="28"/>
          <w:lang w:val="ru-RU" w:eastAsia="ru-RU"/>
        </w:rPr>
        <w:t>Немаловажно то, что здесь Алина изображена иначе, чем где бы то ни было еще. Даже в значительно более ранних картинах, такие как «портрет м-м Ренуар» 1881 г. или «Завтрак гребцов»1881г. , где она представлена на первом плане играющей с собачкой, Алина Шариго выглядит не столь юной, да и черты ее лица отличаются меньшей правильностью. К тому же 1885 г. относятся и ряд других полотен, где Ренуар не приукрашивал свою возлюбленную. Однако в работе «В саду» дело обстоит иначе, образ героини здесь настолько иной, что напрашивается мысль о работе не с натуры, а по воображению. Впрочем, Ренуару нетрудно было пригласить попозировать какую-либо хорошенькую девушку из Шату, где писалась эта композиция. В Шату с его купальнями и известным рестораном папаши Фурнеза охотно приезжали в поисках развлечений молодые люди из Парижа.</w:t>
      </w:r>
    </w:p>
    <w:p>
      <w:pPr>
        <w:pStyle w:val="Normal"/>
        <w:jc w:val="both"/>
        <w:rPr>
          <w:sz w:val="28"/>
          <w:lang w:val="ru-RU" w:eastAsia="ru-RU"/>
        </w:rPr>
      </w:pPr>
      <w:r>
        <w:rPr>
          <w:sz w:val="28"/>
          <w:lang w:val="ru-RU" w:eastAsia="ru-RU"/>
        </w:rPr>
        <w:t>Ренуар познакомился с юной швеей Алиной Шариго поздним летом 1880.Алина стала его моделью и вскоре их взаимоотношения зашли дальше, чем бывало с другими натурщицами. Во всяком случае художник взял ее с собой на следующий год в Италию, хотя и тайком. В 1885 г. они фактически были мужем и женой, хотя официально брак был зарегистрирован только через пять лет, и, пожалуй, ничто так зримо не демонстрирует счастье этого союза, как картина «В саду».</w:t>
      </w:r>
    </w:p>
    <w:p>
      <w:pPr>
        <w:pStyle w:val="Normal"/>
        <w:jc w:val="both"/>
        <w:rPr>
          <w:sz w:val="28"/>
          <w:lang w:val="ru-RU" w:eastAsia="ru-RU"/>
        </w:rPr>
      </w:pPr>
      <w:r>
        <w:rPr>
          <w:sz w:val="28"/>
          <w:lang w:val="ru-RU" w:eastAsia="ru-RU"/>
        </w:rPr>
        <w:t>Существует небольшой подготовительный этюд к картине, где намечены только головы персонажей, причем зеркально по отношению к полотну. Мужчина находится не слева, справа и собирается поцеловать женщину. На такой поворот сюжета Ренуара могли подтолкнуть мастера рококо, которых он очень любил, но позже такая мысль, вероятно, показалась ему нескромной. Поцелуев он никогда не писал. Общение влюбленных в его картинах ограничивается беседой, совместным чтением, танцем или каким-то жестом доверия.</w:t>
      </w:r>
    </w:p>
    <w:p>
      <w:pPr>
        <w:pStyle w:val="Normal"/>
        <w:jc w:val="both"/>
        <w:rPr>
          <w:sz w:val="28"/>
          <w:lang w:val="ru-RU" w:eastAsia="ru-RU"/>
        </w:rPr>
      </w:pPr>
      <w:r>
        <w:rPr>
          <w:sz w:val="28"/>
          <w:lang w:val="ru-RU" w:eastAsia="ru-RU"/>
        </w:rPr>
        <w:t>Картина писалась, по меньшей мере, в два приема. Уже после того, как она была закончена и кромки оклеены бумагой для вставления в раму, Ренуар снова прописал ее, так что мазки этого, последнего этапа работы перекрывают в различных местах защитную бумагу.</w:t>
      </w:r>
    </w:p>
    <w:p>
      <w:pPr>
        <w:pStyle w:val="Normal"/>
        <w:jc w:val="both"/>
        <w:rPr>
          <w:sz w:val="28"/>
          <w:lang w:val="ru-RU" w:eastAsia="ru-RU"/>
        </w:rPr>
      </w:pPr>
      <w:r>
        <w:rPr>
          <w:sz w:val="28"/>
          <w:lang w:val="ru-RU" w:eastAsia="ru-RU"/>
        </w:rPr>
        <w:t>Творчество Мопассана, современника Ренуара, хоть они и были друзьями, полная противоположность полотнам Ренуара. Они как нельзя лучше дополняют друг друга в большом искусстве. Если в полотнах Ренуара в основном солнечная палитра, то в творчестве Мопассана жизнь отображена суровая, серая, полная страданий.</w:t>
      </w:r>
    </w:p>
    <w:p>
      <w:pPr>
        <w:pStyle w:val="Normal"/>
        <w:jc w:val="both"/>
        <w:rPr>
          <w:sz w:val="28"/>
          <w:lang w:val="ru-RU" w:eastAsia="ru-RU"/>
        </w:rPr>
      </w:pPr>
      <w:r>
        <w:rPr>
          <w:sz w:val="28"/>
          <w:lang w:val="ru-RU" w:eastAsia="ru-RU"/>
        </w:rPr>
        <w:t>Ренуар искал свой путь, стремился к точности рисунки и композиционного решения, в выборе же сюжета он был свободен. Сюжеты, написанные им на тему театра или цирка, резко отличались от импрессионистов. Он старался передать не психологическую остроту какого-либо трюка или какие-либо сценки на театральных подмостках, а показать обычного зрителя в ожидании праздничного зрелища. Это картины «Ложа», «Первый выезд» и многие другие.</w:t>
      </w:r>
    </w:p>
    <w:p>
      <w:pPr>
        <w:pStyle w:val="Normal"/>
        <w:jc w:val="both"/>
        <w:rPr>
          <w:sz w:val="28"/>
          <w:lang w:val="ru-RU" w:eastAsia="ru-RU"/>
        </w:rPr>
      </w:pPr>
      <w:r>
        <w:rPr>
          <w:sz w:val="28"/>
          <w:lang w:val="ru-RU" w:eastAsia="ru-RU"/>
        </w:rPr>
        <w:t>В 1890 году Ренуар страдал от ревматизма, а в 1912 году болезнь уже приковала его к постели. Но даже в инвалидной коляске он продолжал писать, восторгаясь жизнью, красотой окружающего мира, и занялся также скульптурой, но паралич не позволял ему творить своими руками, поэтому он руководил своими учениками. К тому времени Ренуар уже был всемирно известен.</w:t>
      </w:r>
    </w:p>
    <w:p>
      <w:pPr>
        <w:pStyle w:val="Normal"/>
        <w:jc w:val="both"/>
        <w:rPr>
          <w:sz w:val="28"/>
          <w:lang w:val="ru-RU" w:eastAsia="ru-RU"/>
        </w:rPr>
      </w:pPr>
      <w:r>
        <w:rPr>
          <w:sz w:val="28"/>
          <w:lang w:val="ru-RU" w:eastAsia="ru-RU"/>
        </w:rPr>
      </w:r>
    </w:p>
    <w:p>
      <w:pPr>
        <w:pStyle w:val="Normal"/>
        <w:jc w:val="both"/>
        <w:rPr>
          <w:sz w:val="28"/>
          <w:lang w:val="ru-RU" w:eastAsia="ru-RU"/>
        </w:rPr>
      </w:pPr>
      <w:r>
        <w:rPr>
          <w:sz w:val="28"/>
          <w:lang w:val="ru-RU" w:eastAsia="ru-RU"/>
        </w:rPr>
        <w:t xml:space="preserve">Последние двадцать лет своей жизни Ренуар провел на юге Франции в маленькой деревне, где он и был похоронен. </w:t>
      </w:r>
    </w:p>
    <w:p>
      <w:pPr>
        <w:pStyle w:val="Normal"/>
        <w:jc w:val="both"/>
        <w:rPr>
          <w:sz w:val="28"/>
          <w:lang w:val="ru-RU" w:eastAsia="ru-RU"/>
        </w:rPr>
      </w:pPr>
      <w:r>
        <w:rPr>
          <w:sz w:val="28"/>
          <w:lang w:val="ru-RU" w:eastAsia="ru-RU"/>
        </w:rPr>
      </w:r>
    </w:p>
    <w:p>
      <w:pPr>
        <w:pStyle w:val="Normal"/>
        <w:jc w:val="both"/>
        <w:rPr>
          <w:sz w:val="28"/>
          <w:lang w:val="ru-RU" w:eastAsia="ru-RU"/>
        </w:rPr>
      </w:pPr>
      <w:r>
        <w:rPr>
          <w:sz w:val="28"/>
          <w:lang w:val="ru-RU" w:eastAsia="ru-RU"/>
        </w:rPr>
      </w:r>
    </w:p>
    <w:p>
      <w:pPr>
        <w:pStyle w:val="Normal"/>
        <w:jc w:val="both"/>
        <w:rPr>
          <w:sz w:val="28"/>
          <w:lang w:val="ru-RU" w:eastAsia="ru-RU"/>
        </w:rPr>
      </w:pPr>
      <w:r>
        <w:rPr>
          <w:sz w:val="28"/>
          <w:lang w:val="ru-RU" w:eastAsia="ru-RU"/>
        </w:rPr>
      </w:r>
    </w:p>
    <w:p>
      <w:pPr>
        <w:pStyle w:val="Normal"/>
        <w:jc w:val="both"/>
        <w:rPr>
          <w:sz w:val="28"/>
          <w:lang w:val="ru-RU" w:eastAsia="ru-RU"/>
        </w:rPr>
      </w:pPr>
      <w:r>
        <w:rPr>
          <w:sz w:val="28"/>
          <w:lang w:val="ru-RU" w:eastAsia="ru-RU"/>
        </w:rPr>
      </w:r>
    </w:p>
    <w:p>
      <w:pPr>
        <w:pStyle w:val="Normal"/>
        <w:jc w:val="both"/>
        <w:rPr>
          <w:sz w:val="28"/>
          <w:lang w:val="ru-RU" w:eastAsia="ru-RU"/>
        </w:rPr>
      </w:pPr>
      <w:r>
        <w:rPr>
          <w:sz w:val="28"/>
          <w:lang w:val="ru-RU" w:eastAsia="ru-RU"/>
        </w:rPr>
        <w:t>Список</w:t>
      </w:r>
      <w:r>
        <w:rPr>
          <w:sz w:val="28"/>
          <w:lang w:val="en-US" w:eastAsia="ru-RU"/>
        </w:rPr>
        <w:t xml:space="preserve">  </w:t>
      </w:r>
      <w:r>
        <w:rPr>
          <w:sz w:val="28"/>
          <w:lang w:val="ru-RU" w:eastAsia="ru-RU"/>
        </w:rPr>
        <w:t>литературы</w:t>
      </w:r>
      <w:r>
        <w:rPr>
          <w:sz w:val="28"/>
          <w:lang w:val="en-US" w:eastAsia="ru-RU"/>
        </w:rPr>
        <w:t>:</w:t>
      </w:r>
    </w:p>
    <w:p>
      <w:pPr>
        <w:pStyle w:val="Normal"/>
        <w:jc w:val="both"/>
        <w:rPr>
          <w:sz w:val="28"/>
          <w:lang w:val="ru-RU" w:eastAsia="ru-RU"/>
        </w:rPr>
      </w:pPr>
      <w:r>
        <w:rPr>
          <w:sz w:val="28"/>
          <w:lang w:val="ru-RU" w:eastAsia="ru-RU"/>
        </w:rPr>
      </w:r>
    </w:p>
    <w:p>
      <w:pPr>
        <w:pStyle w:val="Normal"/>
        <w:numPr>
          <w:ilvl w:val="0"/>
          <w:numId w:val="1"/>
        </w:numPr>
        <w:jc w:val="both"/>
        <w:rPr>
          <w:sz w:val="28"/>
          <w:lang w:val="en-US" w:eastAsia="ru-RU"/>
        </w:rPr>
      </w:pPr>
      <w:r>
        <w:rPr>
          <w:sz w:val="28"/>
          <w:lang w:val="en-US" w:eastAsia="ru-RU"/>
        </w:rPr>
        <w:t>Encyclopedia Britannica, 1994</w:t>
      </w:r>
    </w:p>
    <w:p>
      <w:pPr>
        <w:pStyle w:val="Normal"/>
        <w:numPr>
          <w:ilvl w:val="0"/>
          <w:numId w:val="1"/>
        </w:numPr>
        <w:jc w:val="both"/>
        <w:rPr>
          <w:sz w:val="28"/>
          <w:lang w:val="ru-RU" w:eastAsia="ru-RU"/>
        </w:rPr>
      </w:pPr>
      <w:r>
        <w:rPr>
          <w:sz w:val="28"/>
          <w:lang w:val="ru-RU" w:eastAsia="ru-RU"/>
        </w:rPr>
        <w:t>Перрюшо А. «Жизнь Ренуара», 1986</w:t>
      </w:r>
    </w:p>
    <w:p>
      <w:pPr>
        <w:pStyle w:val="Normal"/>
        <w:numPr>
          <w:ilvl w:val="0"/>
          <w:numId w:val="1"/>
        </w:numPr>
        <w:jc w:val="both"/>
        <w:rPr>
          <w:sz w:val="28"/>
          <w:lang w:val="ru-RU" w:eastAsia="ru-RU"/>
        </w:rPr>
      </w:pPr>
      <w:r>
        <w:rPr>
          <w:sz w:val="28"/>
          <w:lang w:val="ru-RU" w:eastAsia="ru-RU"/>
        </w:rPr>
        <w:t>М.С. Лебединский «Портреты Ренуара»</w:t>
      </w:r>
    </w:p>
    <w:p>
      <w:pPr>
        <w:pStyle w:val="Normal"/>
        <w:numPr>
          <w:ilvl w:val="0"/>
          <w:numId w:val="1"/>
        </w:numPr>
        <w:jc w:val="both"/>
        <w:rPr>
          <w:sz w:val="28"/>
          <w:lang w:val="ru-RU" w:eastAsia="ru-RU"/>
        </w:rPr>
      </w:pPr>
      <w:r>
        <w:rPr>
          <w:sz w:val="28"/>
          <w:lang w:val="ru-RU" w:eastAsia="ru-RU"/>
        </w:rPr>
        <w:t>Альберт Костеневич «Неведомые Шедевры», 1995</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en-US"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lang w:val="ru-RU"/>
    </w:rPr>
  </w:style>
  <w:style w:type="paragraph" w:styleId="3">
    <w:name w:val="Основной текст 3"/>
    <w:basedOn w:val="Normal"/>
    <w:qFormat/>
    <w:pPr>
      <w:jc w:val="both"/>
    </w:pPr>
    <w:rPr>
      <w:sz w:val="28"/>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0T13:15:00Z</dcterms:created>
  <dc:creator>SGV</dc:creator>
  <dc:description/>
  <dc:language>en-US</dc:language>
  <cp:lastModifiedBy>Mitryasov</cp:lastModifiedBy>
  <cp:lastPrinted>2000-11-12T12:02:00Z</cp:lastPrinted>
  <dcterms:modified xsi:type="dcterms:W3CDTF">2000-11-26T11:42:00Z</dcterms:modified>
  <cp:revision>5</cp:revision>
  <dc:subject/>
  <dc:title>Жизнерадостное восприятие мира, присущее в целом всему импрессионизму, особенно отчетливо проявилось в творчестве одного из крупнейших представителей этого направления Огюста  Ренуара (1841-1919)</dc:title>
</cp:coreProperties>
</file>