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920_R" w:hAnsi="A920_R" w:eastAsia="A920_R" w:cs="A920_R"/>
          <w:sz w:val="26"/>
          <w:szCs w:val="26"/>
        </w:rPr>
      </w:pPr>
      <w:r>
        <w:rPr>
          <w:rFonts w:eastAsia="A920_R" w:cs="A920_R" w:ascii="A920_R" w:hAnsi="A920_R"/>
          <w:sz w:val="26"/>
          <w:szCs w:val="26"/>
        </w:rPr>
      </w:r>
    </w:p>
    <w:p>
      <w:pPr>
        <w:pStyle w:val="Normal"/>
        <w:jc w:val="center"/>
        <w:rPr>
          <w:rFonts w:ascii="A920_R" w:hAnsi="A920_R" w:eastAsia="A920_R" w:cs="A920_R"/>
          <w:sz w:val="26"/>
          <w:szCs w:val="26"/>
        </w:rPr>
      </w:pPr>
      <w:r>
        <w:rPr>
          <w:rFonts w:eastAsia="A920_R" w:cs="A920_R" w:ascii="A920_R" w:hAnsi="A920_R"/>
          <w:sz w:val="26"/>
          <w:szCs w:val="26"/>
        </w:rPr>
      </w:r>
    </w:p>
    <w:p>
      <w:pPr>
        <w:pStyle w:val="Normal"/>
        <w:jc w:val="center"/>
        <w:rPr>
          <w:rFonts w:ascii="A920_R" w:hAnsi="A920_R" w:eastAsia="A920_R" w:cs="A920_R"/>
          <w:sz w:val="26"/>
          <w:szCs w:val="26"/>
        </w:rPr>
      </w:pPr>
      <w:r>
        <w:rPr>
          <w:rFonts w:eastAsia="A920_R" w:cs="A920_R" w:ascii="A920_R" w:hAnsi="A920_R"/>
          <w:sz w:val="26"/>
          <w:szCs w:val="26"/>
        </w:rPr>
        <w:t>Санкт-Петербургский  Государственный</w:t>
      </w:r>
    </w:p>
    <w:p>
      <w:pPr>
        <w:pStyle w:val="Normal"/>
        <w:jc w:val="center"/>
        <w:rPr>
          <w:rFonts w:ascii="A920_R" w:hAnsi="A920_R" w:eastAsia="A920_R" w:cs="A920_R"/>
          <w:sz w:val="26"/>
          <w:szCs w:val="26"/>
        </w:rPr>
      </w:pPr>
      <w:r>
        <w:rPr>
          <w:rFonts w:eastAsia="A920_R" w:cs="A920_R" w:ascii="A920_R" w:hAnsi="A920_R"/>
          <w:sz w:val="26"/>
          <w:szCs w:val="26"/>
        </w:rPr>
        <w:t>Университет  Технологии  и  Дизайна</w:t>
      </w:r>
    </w:p>
    <w:p>
      <w:pPr>
        <w:pStyle w:val="Normal"/>
        <w:jc w:val="center"/>
        <w:rPr>
          <w:rFonts w:ascii="BalticaC" w:hAnsi="BalticaC" w:eastAsia="BalticaC" w:cs="BalticaC"/>
          <w:b/>
          <w:b/>
          <w:bCs/>
          <w:sz w:val="26"/>
          <w:szCs w:val="26"/>
        </w:rPr>
      </w:pPr>
      <w:r>
        <w:rPr>
          <w:rFonts w:eastAsia="BalticaC" w:cs="BalticaC" w:ascii="BalticaC" w:hAnsi="BalticaC"/>
          <w:b/>
          <w:bCs/>
          <w:sz w:val="26"/>
          <w:szCs w:val="26"/>
        </w:rPr>
      </w:r>
    </w:p>
    <w:p>
      <w:pPr>
        <w:pStyle w:val="Normal"/>
        <w:jc w:val="center"/>
        <w:rPr>
          <w:rFonts w:ascii="BalticaC" w:hAnsi="BalticaC" w:eastAsia="BalticaC" w:cs="BalticaC"/>
          <w:b/>
          <w:b/>
          <w:bCs/>
        </w:rPr>
      </w:pPr>
      <w:r>
        <w:rPr>
          <w:rFonts w:eastAsia="BalticaC" w:cs="BalticaC" w:ascii="BalticaC" w:hAnsi="BalticaC"/>
          <w:b/>
          <w:bCs/>
        </w:rPr>
      </w:r>
    </w:p>
    <w:p>
      <w:pPr>
        <w:pStyle w:val="Normal"/>
        <w:jc w:val="center"/>
        <w:rPr>
          <w:rFonts w:ascii="BalticaC" w:hAnsi="BalticaC" w:eastAsia="BalticaC" w:cs="BalticaC"/>
          <w:b/>
          <w:b/>
          <w:bCs/>
        </w:rPr>
      </w:pPr>
      <w:r>
        <w:rPr>
          <w:rFonts w:eastAsia="BalticaC" w:cs="BalticaC" w:ascii="BalticaC" w:hAnsi="BalticaC"/>
          <w:b/>
          <w:bCs/>
        </w:rPr>
        <w:t>Кафедра  конструирования  и  технологии  швейных  изделий</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УРСОВАЯ  РАБОТА</w:t>
      </w:r>
    </w:p>
    <w:p>
      <w:pPr>
        <w:pStyle w:val="Normal"/>
        <w:jc w:val="center"/>
        <w:rPr/>
      </w:pPr>
      <w:r>
        <w:rPr>
          <w:rFonts w:eastAsia="Times New Roman Cyr" w:cs="Times New Roman Cyr" w:ascii="Times New Roman Cyr" w:hAnsi="Times New Roman Cyr"/>
          <w:sz w:val="32"/>
          <w:szCs w:val="32"/>
        </w:rPr>
        <w:t>на  тем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sz w:val="36"/>
          <w:szCs w:val="36"/>
        </w:rPr>
        <w:t>Использование  народного  костюма</w:t>
      </w:r>
    </w:p>
    <w:p>
      <w:pPr>
        <w:pStyle w:val="Norma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при  создании  современной  одежды</w:t>
      </w:r>
    </w:p>
    <w:p>
      <w:pPr>
        <w:pStyle w:val="Normal"/>
        <w:ind w:firstLine="4962"/>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firstLine="496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96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96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96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96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96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4962"/>
        <w:rPr/>
      </w:pPr>
      <w:r>
        <w:rPr>
          <w:rFonts w:eastAsia="Times New Roman Cyr" w:cs="Times New Roman Cyr" w:ascii="Times New Roman Cyr" w:hAnsi="Times New Roman Cyr"/>
          <w:sz w:val="28"/>
          <w:szCs w:val="28"/>
        </w:rPr>
        <w:t xml:space="preserve">группа: </w:t>
      </w:r>
      <w:r>
        <w:rPr>
          <w:rFonts w:eastAsia="Times New Roman Cyr" w:cs="Times New Roman Cyr" w:ascii="Times New Roman Cyr" w:hAnsi="Times New Roman Cyr"/>
          <w:i/>
          <w:iCs/>
          <w:sz w:val="28"/>
          <w:szCs w:val="28"/>
        </w:rPr>
        <w:t>3-ШД-1</w:t>
      </w:r>
    </w:p>
    <w:p>
      <w:pPr>
        <w:pStyle w:val="Normal"/>
        <w:ind w:firstLine="4962"/>
        <w:rPr/>
      </w:pPr>
      <w:r>
        <w:rPr>
          <w:rFonts w:eastAsia="Times New Roman Cyr" w:cs="Times New Roman Cyr" w:ascii="Times New Roman Cyr" w:hAnsi="Times New Roman Cyr"/>
          <w:sz w:val="28"/>
          <w:szCs w:val="28"/>
        </w:rPr>
        <w:t xml:space="preserve">студент: </w:t>
      </w:r>
      <w:r>
        <w:rPr>
          <w:rFonts w:eastAsia="Times New Roman Cyr" w:cs="Times New Roman Cyr" w:ascii="Times New Roman Cyr" w:hAnsi="Times New Roman Cyr"/>
          <w:i/>
          <w:iCs/>
          <w:sz w:val="28"/>
          <w:szCs w:val="28"/>
        </w:rPr>
        <w:t>Галаган  А.В.</w:t>
      </w:r>
    </w:p>
    <w:p>
      <w:pPr>
        <w:pStyle w:val="Normal"/>
        <w:ind w:firstLine="496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w:t>
      </w:r>
      <w:r>
        <w:rPr>
          <w:rFonts w:eastAsia="Times New Roman Cyr" w:cs="Times New Roman Cyr" w:ascii="Times New Roman Cyr" w:hAnsi="Times New Roman Cyr"/>
          <w:i/>
          <w:iCs/>
          <w:sz w:val="28"/>
          <w:szCs w:val="28"/>
        </w:rPr>
        <w:t xml:space="preserve"> доц. Васеха  Л.П.</w:t>
      </w:r>
    </w:p>
    <w:p>
      <w:pPr>
        <w:pStyle w:val="Normal"/>
        <w:ind w:firstLine="496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__________________</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w:t>
      </w:r>
    </w:p>
    <w:p>
      <w:pPr>
        <w:pStyle w:val="Normal"/>
        <w:jc w:val="center"/>
        <w:rPr>
          <w:rFonts w:ascii="Times New Roman" w:hAnsi="Times New Roman" w:eastAsia="Times New Roman" w:cs="Times New Roman"/>
          <w:lang w:val="en-US"/>
        </w:rPr>
      </w:pPr>
      <w:r>
        <w:rPr>
          <w:rFonts w:eastAsia="Times New Roman Cyr" w:cs="Times New Roman Cyr" w:ascii="Times New Roman Cyr" w:hAnsi="Times New Roman Cyr"/>
        </w:rPr>
        <w:t>1997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ЕРАТ</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бота  изложена  на  страницах  печатного  текста, содержит  15  иллюстраций, 1  таблицу  и  1  график.</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ъектом  исследования  является  народная  одежд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елью  работы  является  проследить  влияние  народного  костюма  на  формы  и  декоративное  оформление  современного  костюм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ной  метод  исследования  -  анализ  моделей, созданных  на  основе  народного  костюм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ультатом  исследования  является  определение  степени  использования  народных  традиций  в  практике  моделирования  современного  костюм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20"/>
        <w:jc w:val="both"/>
        <w:rPr/>
      </w:pPr>
      <w:r>
        <w:rPr>
          <w:rFonts w:eastAsia="Times New Roman Cyr" w:cs="Times New Roman Cyr" w:ascii="Times New Roman Cyr" w:hAnsi="Times New Roman Cyr"/>
          <w:sz w:val="26"/>
          <w:szCs w:val="26"/>
        </w:rPr>
        <w:t>Внедрение  результатов  исследования  рекомендуется  при  создании  разнообразных  современных  видов  одежды  на  основе  народного  костюма, возможность  заимствования  традиций  народного  костюма  в  настоящем  и</w:t>
      </w:r>
      <w:r>
        <w:rPr>
          <w:rFonts w:eastAsia="Times New Roman Cyr" w:cs="Times New Roman Cyr" w:ascii="Times New Roman Cyr" w:hAnsi="Times New Roman Cyr"/>
        </w:rPr>
        <w:t xml:space="preserve">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Ž„…†€ˆ…</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âåäåíèå</w:t>
        <w:tab/>
        <w:tab/>
        <w:tab/>
        <w:tab/>
        <w:tab/>
        <w:tab/>
        <w:tab/>
        <w:tab/>
        <w:tab/>
        <w:tab/>
        <w:tab/>
        <w:tab/>
        <w:t xml:space="preserve">  4</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sz w:val="28"/>
          <w:szCs w:val="28"/>
        </w:rPr>
        <w:t>ˆññëåäîâàíèå  îñîáåííîñòåé  íàðîäíîãî  êîñòþìà</w:t>
        <w:tab/>
        <w:tab/>
        <w:tab/>
        <w:tab/>
        <w:tab/>
        <w:t xml:space="preserve">  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1.1. ‘åçîííîñòü  îäåæäû  è  íàðîäíûå  òðàäèöèè</w:t>
        <w:tab/>
        <w:tab/>
        <w:tab/>
        <w:tab/>
        <w:tab/>
        <w:tab/>
        <w:t xml:space="preserve">  6</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1.2. ”óíêöèîíàëüíîñòü  îäåæäû  è  íàðîäíûå  òðàäèöèè</w:t>
        <w:tab/>
        <w:tab/>
        <w:tab/>
        <w:tab/>
        <w:tab/>
        <w:t xml:space="preserve">  7</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1.2.1. Žäåæäà  äëß  ñëóæáû</w:t>
        <w:tab/>
        <w:tab/>
        <w:tab/>
        <w:tab/>
        <w:tab/>
        <w:tab/>
        <w:tab/>
        <w:tab/>
        <w:tab/>
        <w:t xml:space="preserve">  8</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1.2.2. „îìàøíßß  îäåæäà</w:t>
        <w:tab/>
        <w:tab/>
        <w:tab/>
        <w:tab/>
        <w:tab/>
        <w:tab/>
        <w:tab/>
        <w:tab/>
        <w:tab/>
        <w:tab/>
        <w:t xml:space="preserve">  8</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1.2.3. ‚åðõíßß  îäåæäà</w:t>
        <w:tab/>
        <w:tab/>
        <w:tab/>
        <w:tab/>
        <w:tab/>
        <w:tab/>
        <w:tab/>
        <w:tab/>
        <w:tab/>
        <w:tab/>
        <w:t xml:space="preserve">  9</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1.2.4. Žäåæäà  äëß  ñïîðòà  è  îòäûõà</w:t>
        <w:tab/>
        <w:tab/>
        <w:tab/>
        <w:tab/>
        <w:tab/>
        <w:tab/>
        <w:tab/>
        <w:tab/>
        <w:t>10</w:t>
      </w:r>
    </w:p>
    <w:p>
      <w:pPr>
        <w:pStyle w:val="Normal"/>
        <w:numPr>
          <w:ilvl w:val="0"/>
          <w:numId w:val="2"/>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àðßäíàß  îäåæäà</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sz w:val="28"/>
          <w:szCs w:val="28"/>
        </w:rPr>
        <w:t>àçâèòèå  èñïîëüçîâàíèß  ýëåìåíòîâ  íàðîäíîé  îäåæäû  â  ñîâðåìåííîì  êîñòþìå</w:t>
        <w:tab/>
        <w:tab/>
        <w:tab/>
        <w:tab/>
        <w:tab/>
        <w:tab/>
        <w:tab/>
        <w:tab/>
        <w:tab/>
        <w:tab/>
        <w:tab/>
        <w:tab/>
        <w:t>13</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1. ðèíöèïû  ïîñòðîåíèß  è  äåêîðàòèâíîãî  îôîðìëåíèß  íàðîäíîãî  êîñòþìà</w:t>
        <w:tab/>
        <w:t>13</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2. ˆñïîëüçîâàíèå  íàðîäíîé  îäåæäû  â ñîâðåìåííîì  ìîäåëèðîâàíèè  (20-30-å  ãîäû)</w:t>
        <w:tab/>
        <w:t>20</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2.3. ‘îâåòñêîå  ìîäåëèðîâàíèå  30-õ  ãîäîâ. </w:t>
        <w:tab/>
        <w:tab/>
        <w:tab/>
        <w:tab/>
        <w:tab/>
        <w:tab/>
        <w:tab/>
        <w:t>22</w:t>
      </w:r>
    </w:p>
    <w:p>
      <w:pPr>
        <w:pStyle w:val="Normal"/>
        <w:numPr>
          <w:ilvl w:val="0"/>
          <w:numId w:val="4"/>
        </w:numPr>
        <w:tabs>
          <w:tab w:val="clear" w:pos="720"/>
          <w:tab w:val="left" w:pos="0" w:leader="none"/>
        </w:tabs>
        <w:ind w:left="283" w:hanging="283"/>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ˆñïîëüçîâàíèå  íàðîäíûõ  ìîòèâîâ  â  ìîäåëèðîâàíèè  îäåæäû </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â  40-õ  -  íà÷àëå  50-õ  ãîäîâ</w:t>
        <w:tab/>
        <w:tab/>
        <w:tab/>
        <w:tab/>
        <w:tab/>
        <w:tab/>
        <w:tab/>
        <w:tab/>
        <w:tab/>
        <w:t>25</w:t>
      </w:r>
    </w:p>
    <w:p>
      <w:pPr>
        <w:pStyle w:val="Normal"/>
        <w:numPr>
          <w:ilvl w:val="0"/>
          <w:numId w:val="5"/>
        </w:numPr>
        <w:tabs>
          <w:tab w:val="clear" w:pos="720"/>
          <w:tab w:val="left" w:pos="0" w:leader="none"/>
        </w:tabs>
        <w:ind w:left="566"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ˆñïîëüçîâàíèå  íàðîäíûõ  ìîòèâîâ  â  ìîäåëèðîâàíèè</w:t>
      </w:r>
    </w:p>
    <w:p>
      <w:pPr>
        <w:pStyle w:val="Normal"/>
        <w:numPr>
          <w:ilvl w:val="0"/>
          <w:numId w:val="0"/>
        </w:numPr>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ñî  âòîðîé  ïîëîâèíå  50-õ  è  äî  íàøих дней</w:t>
        <w:tab/>
        <w:tab/>
        <w:tab/>
        <w:tab/>
        <w:tab/>
        <w:tab/>
        <w:t>28</w:t>
      </w:r>
    </w:p>
    <w:p>
      <w:pPr>
        <w:pStyle w:val="Normal"/>
        <w:numPr>
          <w:ilvl w:val="0"/>
          <w:numId w:val="5"/>
        </w:numPr>
        <w:tabs>
          <w:tab w:val="clear" w:pos="720"/>
          <w:tab w:val="left" w:pos="0" w:leader="none"/>
        </w:tabs>
        <w:ind w:left="566" w:hanging="566"/>
        <w:rPr/>
      </w:pPr>
      <w:r>
        <w:rPr>
          <w:rFonts w:eastAsia="Times New Roman Cyr" w:cs="Times New Roman Cyr" w:ascii="Times New Roman Cyr" w:hAnsi="Times New Roman Cyr"/>
          <w:b/>
          <w:bCs/>
          <w:i/>
          <w:iCs/>
        </w:rPr>
        <w:t>”</w:t>
      </w:r>
      <w:r>
        <w:rPr>
          <w:rFonts w:eastAsia="Times New Roman Cyr" w:cs="Times New Roman Cyr" w:ascii="Times New Roman Cyr" w:hAnsi="Times New Roman Cyr"/>
          <w:b/>
          <w:bCs/>
          <w:i/>
          <w:iCs/>
        </w:rPr>
        <w:t>àçû  àêòèâíîñòè  èñïîëüçîâàíèß  íàðîäíûõ  ìîòèâîâ</w:t>
        <w:tab/>
        <w:tab/>
        <w:tab/>
        <w:tab/>
        <w:tab/>
        <w:t>34</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numPr>
          <w:ilvl w:val="0"/>
          <w:numId w:val="6"/>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òåïåíü  èñïîëüçîâàíèß  íàðîäíûõ  òðàäèöèé  â  ïðàêòèêå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ìîäåëèðîâàíèß  ñîâðåìåííîãî  êîñòþìà</w:t>
        <w:tab/>
        <w:tab/>
        <w:tab/>
        <w:tab/>
        <w:tab/>
        <w:tab/>
        <w:t>36</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àêëþ÷åíèå</w:t>
        <w:tab/>
        <w:tab/>
        <w:tab/>
        <w:tab/>
        <w:tab/>
        <w:tab/>
        <w:tab/>
        <w:tab/>
        <w:tab/>
        <w:tab/>
        <w:tab/>
        <w:tab/>
        <w:t>38</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Список литературы</w:t>
        <w:tab/>
        <w:tab/>
        <w:tab/>
        <w:tab/>
        <w:tab/>
        <w:tab/>
        <w:tab/>
        <w:tab/>
        <w:tab/>
        <w:tab/>
        <w:t>4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Введ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ðîäíàß  îäåæäà, îáóâü, ñîçäàâøèåñß  íà  ïðîòßæåíèè  ìíîãèõ  âåêîâ, являются  íåîòúåìëåìîé  ÷àñòüþ  ìàòåðèàëüíîé  êóëüòóðû  íàðîäà.  ”îðìû  îäåæäû, êîíñòðóêòèâíîå  è  äåêîðàòèâíîå  ðåøåíèå  èõ  çàâèñåëè  îò  êëèìàòè÷åñêèõ  óñëîâèé  è  óðîâíß  ðàçâèòèß  ïðîèçâîäèòåëüíûõ  ñèë, îò  çàíßòèé  íàðîäà  è  ñëîæèâøèõñß  èñòîðè÷åñêèõ  óñëîâèé.  àðîäíûé  êîñòþì  â  ñâîèõ  êëàññè÷åñêèõ, âåêàìè  ñëîæèâøèõñß  ôîðìàõ  ñêîíöåíòðèðîâàë  âåêîâîé  îïûò  íàðîäà.  ˆìåííî  ïîýòîìó  äëß  áîëüøèíñòâà  õóäîæíèêîâ  îñíîâíîé  ñìûñë  è  öåííîñòü  íàðîäíîãî  êîñòþìà, ëîãèêå  ôîðì  è  êîíñòðóêöèé, ðàöèîíàëüíîñòè  è  öåëåñîîáðàçíîñò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ˆçó÷åíèå  îáðàçöîâ  íàðîäíîãî  òâîð÷åñòâà  â  ìóçåéíûõ  êîëëåêöèßõ  ñòðàíû  óáåæäàåò, íàñêîëüêî  îðãàíè÷íî  â  íàðîäíîì  êîñòþìå  ñîåäèíåíû  óòèëèòàðíûå  è  ýñòåòè÷åñêèå  êà÷åñòâà.  имåííî  áëàãîäàðß  òàêîìó  ñîåäèíåíèþ  áûëè  ñîçäàíû  ïðåäåëüíî  öåëåñîîáðàçíûå, à  ïîýòîìó  ÷ðåçâû÷àéíî  âàæíûå  âåùè.  †èçíåííàß  îñíîâà  íàðîäíîãî  èñêóññòâà, êàê  è  êîñòþìà, â  òîì, ÷òî  îíî  âñåãäà  áûëî  îáðàùåíî  ê  ÷åëîâåêó, ê  åãî  ïîâñåäíåâíîé  æèçíè, ÷òî  è  ñäåëàëî  åãî  ïîíßòíûì.  ˆñêóññòâî  íàðîäà  ôîðìèðîâàëîñü  â  òå÷åíèå  äëèòåëüíîé  èñòîðèè, ñîõðàíßëî  âñå  ñàìîå  öåííîå  è  îïðàâäàííîå  æèçíüþ, óáèðàëî  âñå  ñëó÷àéíî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åîáû÷àéíî  ñàìîáûòåí  è  îðèãèíàëåí  êîñòþì  íàðîäîâ, íàñåëßþùèõ  íàøó  ñòðàíó,  åãî  õàðàêòåðèçóåò  áîãàòñòâî  ôîðì, ñâîåîáðàçèå  óêðàøåíèé, ðàçíîîáðàçèå  ïðèåìîâ  èçãîòîâëåíèß.  àðîäíûé  íàöèîíàëüíûé  êîñòþì  íå  ßâëßåòñß  çàñòûâøåé    â  ñâîèõ  ôîðìàõ  íåèçìåííîé  êàòåãîðèåé. àðîä  âûðàáàòûâàë  è  ñîõðàíßë  êîñòþìà  ôîðìû, â  íàèáîëüøåé  ñòåïåíè  ñîîòâåòñòâóþùèå  õàðàêòåðó  åãî  çàíßòèé, áûòó,  ãåîãðàôè÷åñêèì  è  êëèìàòè÷åñêèì  óñëîâèßì, îòâå÷àâøèå  ýñòåòè÷åñêèì  ïðåäñòàâëåíèßì  î  êðàñîòå. Òàê íåíöû, êîìè, ýâåíêè è  äðóãèå  íàðîäû  Šðàéíåãî  ‘åâåðà  è  ‘èáèðè  íîñèëè  è  íîñßò  òóíèêîîáðàçíóþ  îäåæäó  èç  îëåíüåãî  ìåõà, ôîðìû, êîíñòðóêöèè  è  ìàòåðèàë  êîòîðûõ  íàõîäßòñß  â  òåñíîé  âçàèìîñâßçè  ñ  ñóðîâûì  êëèìàòîì  ýòèõ  ðàéîíîâ  è  îõîòíè÷üèì  ïðîìûñëîì. Šëèìàòè÷åñêèå  óñëîâèß, ðîä  çàíßòèé  îïðåäåëèëè  ïîâñåìåñòíîå  ðàñïðîñòðàíåíèå  ó  ðóññêèõ, êàê  è  äðóãèõ  ñëàâßíñêèõ  íàðîäîâ  è  èõ  ñîñåäåé, òðàäèöèîííîé  çèìíåé  îâ÷èííîé  îäåæäû, îòëè÷àþùåéся  ó  êàæäîé  íàöèîíàëüíîñòè  ôîðìîé, äëèíîé, êîíñòðóêòèâíûì  è  êîìïîçèöèîííûì  ðåøåíèåì, à  òàê  æå  ñïîñîáîì  íîøåíèß.  ˆ  òàêèå  ïðèìåðû  ìîæíî  ïðèâîäèòü  áåñêîíå÷íî.  òî  ãîâîðèò  î  òîì,  ÷òî  âèäû  è  ôîðìû  íàðîäíîé  îäåæäû  ïðåäñòàâëßþò  ñîáîé  íå  ñëó÷àéíîå, à  âïîëíå  çàêîíîìåðíîå  ßâëåíèå, îáóñëîâëåííîå  âñåé  æèçíüþ  íàðîäà  èëè  íàöè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áðàçöû  íàðîäíîãî  òâîð÷åñòâà  âäîõíîâëßþò  õóäîæíèêîâ  ïðîìûøëåííîãî  èñêóññòâà - êåðàìèñòîâ, òåêñòèëüùèêîâ, ìåáåëüùèêîâ, þâåëèðîâ, øâåéíèêîâ.  </w:t>
      </w:r>
      <w:r>
        <w:rPr/>
        <w:t>Э</w:t>
      </w:r>
      <w:r>
        <w:rPr>
          <w:rFonts w:eastAsia="Times New Roman Cyr" w:cs="Times New Roman Cyr" w:ascii="Times New Roman Cyr" w:hAnsi="Times New Roman Cyr"/>
        </w:rPr>
        <w:t xml:space="preserve">ìîöèîíàëüíî-îáðàçíîå  íà÷àëî  íàðîäíîãî  ïðèêëàäíîãî  èñêóññòâà, художественная íàðîäíàя  ôàíòàçèß  îñîáåíно  ïðèâëåêàòåëüíû  äëß  õóäîæíèêà-ìîäåëüåðà.  Ïëàâíûå  ëèíèè  àðîê  ïàìßòíèêîâ  àðõèòåêòóðû, ìîòèâû  è  ðèòìû  îðíàìåíòàëüíûõ  óçîðîâ  äåðåâßííîé  ðåçüáû, ÏÏàâëîâñêèõ  ïëàòêîâ, ñòðóêòóðû  äîìîòêàíûõ  ìàòåðèàëîâ  íàõîäßò  îòêëèê  â  òâîð÷åñòâå  ìîäåëüåðîâ  êàê  àññîöèàòèâíûå  èñòî÷íèê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îâðåìåííûé  êîñòþì  îêàçûâàåòñß  ñîçâó÷íûì  íàðîäíîìó  â  èñïîëüçîâàíèå  ïîõîæèõ  ðèñóíêîâ  /êëåòêè, ïîëîñêè  ðàçíûõ  ðèòìîâ  è  ìàñøòàáîâ/, â  èãðå  ôàêòóð  ìàòåðèàëîâ  èëè  îáùåì  êîëîðèñòè÷åñêîì  ðåøåíèè.  ‚åñü  àíñàìáëü  ÷àñòî  ñòðîèòñß  íà  ïðèìåíåíèè  ýëåìåíòîâ, õàðàêòåðíûõ  äëß  íàðîäíîãî  êîñòþìà.  ëàòêè, ìåõîâûå  ãîëîâíûå  óáîðû, ñàïîãè, ïîßñà  óìåñòíî  ïîä÷åðêèâàþò  â  ñîâðåìåííîì  êîñòþìå  íàöèîíàëüíûå  îñîáåííîñòè.  àðîäíûé  êîñòþì, â  êîòîðîì  ñîãëàñîâàíû  è  ñîïîä÷èíåíû  âñå  äåòàëè, ïîäñêàçûâàåò  âàðèàíòû  ðåøåíèé  ñîâðåìåííîé  îäåæäû  â  àíñàìáëå.  ‚  íàðîäíîì  êîñòþìå  ñîåäèíåíû  èñêóññòâî  îáðàáîòêè  êîæè, ïëåòåíèå, òêà÷åñòâà, àïïëèêàöèè è âûøèâêè.  ’ðàäèöèîííûé  êîñòþì  êàæäîãî  íàðîäà  ßâëßåòñß  ïàìßòíèêîì  íàðîäíîãî  èñêóññòâà, õóäîæåñòâåííûì  àíñàìáëåì, ãëàâíûì  â  êîòîðîì  ßâëßåòñß  ñàì  ÷åëîâåê.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îðìû  è  êîíñòðóêöèß  íàðîäíîãî  êîñòþìà  íàõîäßòñß  â  ïðßìîé  çàâèñèìîñòè  îò  âèäà  ìàòåðèàëà, åãî  ïëàñòè÷åñêèõ  ñâîéñòâ, ðèñóíêà, ôàêòóðû, öâåòà.  ðèíöèïû  êîìïîçèöèîííîãî  ïîñòðîåíèß  íàðîäíîãî  êîñòþìà, ÷åòêîñòü  ôîðì, ëèíèé, ïðîäóìàííàß  êîíñòðóêöèß, ïîä÷èíåíèå  äåêîðà  ïîêðîþ, ñîîòâåòñòâèå  ìàòåðèàëà  è  ôîðìû  íàçíà÷åíèþ  êîñòþìà  äëß  ñîâðåìåííîãî  ñïåöèàëèñòà  ßâëßþòñß  ïðèìåðîì  äèçàéíåðñêîãî  ïîäõîäà  ê  ñîçäàíèþ  ñîâðåìåííûõ  îáðàçöîâ.  îêðîé  íàðîäíîé  îäåæäû  ïðîñò  è  ýêîíîìè÷åí.  ‘îçäàâàß  îäåæäó, íàðîäíûå  ìàñòåðà  ñòàðàëèñü  èñïîëüçîâàòü  ìàòåðèàë  ïîëíîñòüþ, öåëüíûìè  ïîëîòíèùàìè, íå  ðåçàòü  åãî.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âîïðîñå  ýñòåòè÷åñêîãî  ðåøåíèß  êîñòþìà  íàðîä  èñõîäèë  èç  êðàñîòû  ìàòåðèàëà, èç  ôîðìû  è  êîíñòðóêöèè  âåùè.  ’àê, íàðîäíàß  îäåæäà  èç  õîëñòà  èëè  øåðñòè, ñîõðàíßß  íàòóðàëüíûé  öâåò  âîëîêîí, ßâëßëàñü  õîðîøèì  ôîíîì  äëß  îðíàìåíòàöèè.  ‚åðõíßß  îäåæäà  èç  ñóêíà  /âîéëîêà/  èëè  îâ÷èíû  äåêîðèðîâàëàñü  â  îñíîâíîì  àïïëèêàöèßìè  èç  öâåòíîé  êîæè, ñóêíà  èëè  íàøèâêàìè  èç  øåðñòßíûõ  øíóðîâ, êèñòåé.  Žäåæäà  èç  òîíêèõ  òêàíåé  óêðàøàëèñü, êàê  ïðàâèëî, âûøèâêîé, êîòîðàß  ðàñïîëàãàëàñü  ïî  ëèíèßì  øâîâ, êðàßì, ñîåäèíßß  îòäåëüíûå  ÷àñòè  â  åäèíîå  öåëîå, ïîä÷åðêèâàß  êðàñîòó  ôîðìû  êîñòþìà  è  òåëà  ÷åëîâåêà. àðßäíóþ  îäåæäó  èçãîòàâëèâàëè  òàêæå  èç  öâåòíûõ  óçîðíûõ  òêàíåé.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7"/>
        </w:numPr>
        <w:tabs>
          <w:tab w:val="clear" w:pos="720"/>
          <w:tab w:val="left" w:pos="0" w:leader="none"/>
        </w:tabs>
        <w:ind w:left="566"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ˆññëåäîâàíèå  îñîáåííîñòåé  íàðîäíîãî  êîñòþìà</w:t>
      </w:r>
    </w:p>
    <w:p>
      <w:pPr>
        <w:pStyle w:val="Normal"/>
        <w:numPr>
          <w:ilvl w:val="0"/>
          <w:numId w:val="0"/>
        </w:numPr>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numPr>
          <w:ilvl w:val="0"/>
          <w:numId w:val="7"/>
        </w:numPr>
        <w:tabs>
          <w:tab w:val="clear" w:pos="720"/>
          <w:tab w:val="left" w:pos="0" w:leader="none"/>
        </w:tabs>
        <w:ind w:left="5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åçîííîñòü  îäåæäû  è  íàðîäíûå  òðàäèöèè</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ˆíòåðåñíî, ÷òî  òàêîé  ôàêòîð, êàê  ñåçîííîñòü  îäåæäû, íå  ßâëßåòñß  íè  ßñíî  îïðåäåëßþùåé  âåëè÷èíîé, íè  íàïðàâëßþùåé  ñèëîé, êîòîðàß  ðåãóëèðîâàëà  áû  èíòåðåñ  õóäîæíèêîâ-ìîäåëüåðîâ  ê  íàðîäíîìó  èñêóññòâó: óñèëåíèå  èëè  îñëàáëåíèå  àêòèâíîñòè  â  ïðîöåññå  èñïîëüçîâàíèß  íàðîäíûõ  ìîòèâîâ  íàáëþäàåòñß  â  ñîçäàíèè  îäåæäû  è  äëß  âåñíû  è  ëåòà, è  äëß  îñåíè  è  çèìû. àïðèìåð, â  1945  ãîäó  áîëüøå  âñåãî  íàðîäíûå  ìîòèâû  èñïîëüçóþòñß  â  ïðîåêòèðîâàíèè  îäåæäû  äëß  âåñíû. Žòðàæåíèå  èõ  â  ìîäåëèðîâàíèè  âåùåé  äëß  ëåòà, îñåíè  è  çèìû  â  òîì  æå  ãîäó  ñîñòàâëßåò  ïðèìåðíî  îäíó  è  òó  æå  âåëè÷èíó  /13-17  %/.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948  ãîäó  áîëüøå  âñåãî  ðåøåíèé  îò  íàðîäíûõ  ïðîîáðàçîâ  ïàäàåò  íà  îñåííèå  ìîäåëè  îäåæäû  /37  %/, ìåíüøå - íà  çèìíèå  /14%/. î÷òè  ïîðîâíó  ðàçäåëèëè  ñîäåðæàíèå  ìîòèâîâ  íàðîäíîãî  èñêóññòâà  ìîäåëè  îäåæäû  äëß  âåñíû  è  ëåòà  /ñîîòâåòñòâåííî  27  è  23%/. â  äàëüíåéøåì  ìîæíî  óñòàíîâèòü  ôàêò  ïðåâàëèðîâàíèß  àññèìèëßöèè  íàðîäíûõ  ìîòèâîâ  â  ìîäåëèðîâàíèè  îäåæäû  äëß  âåñíû. òî  êàñàåòñß  ïåðâîé  ïîëîâèíû  50-õ  ãîäîâ, ãäå  íåñêîëüêî  ìåíüøå  áûëî  ìîòèâîâ  íàðîäíîãî  èñêóññòâà  â  ìîäåëßõ  îäåæäû  äëß  ëåòà, îñåíè  è  çèì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î  âòîðîé  ïîëîâèíå  50-õ  ãîäîâ  íàðîäíîå  èñêóññòâî  ñëóæèò  èñòî÷íèêîì  äëß  ïðîåêòèðîâàíèß  âåùåé  ëåòíåãî  àññîðòèìåíòà. Œåíåå  çàìåòíî  ïðîßâëåíèå  âëèßíèß  íàðîäíîãî  èñòî÷íèêà  â  îáðàçöàõ  îäåæäû  âåñåííåãî, îñåííåãî  è  çèìíåãî  íàçíà÷åíèß. ‚  ïåðâîé  ïîëîâèíå  60-õ  ãîäîâ  íàðîäíûå  ìîòèâû  â  íàèáîëüøåé  ñòåïåíè  èñïîëüçóþòñß  äëß  ñîçäàíèÿÿ  ìîäåëåé  äëß  âåñíû  è  ëåòà, âî  âòîðîé  ïîëîâèíå  60-õ  ãîäîâ  ïîä  âëèßíèåì  íàðîäíîãî  èñêóññòâà  â  áîëüøåé  ìåðå  ñîçäàþòñß  ìîäåëè  îäåæäû  äëß  çèìû  è  îñåí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åì  îáúßñíèòü  òåíäåíöèþ  ðàíîé  îðèåíòàöèè  èñòî÷íèêà  â  ìîäåëèðîâàíèè  îäåæäû  â  çàâèñèìîñòè  îò  ñåçîííîãî  íàçíà÷åíèß? Îòâåò  äàåò  èçó÷åíèå  òîãî, ÷òî  èìåííî  èç  íàðîäíîãî  èñêóññòâà  îñâàèâàåòñß  õóäîæíèêàìè  â  òîò  èëè  èíîé  ïåðèîä. àïðèìåð, 40-å  ãîäû  -  ãîäû  "îòêðûòèß"  âûøèâêè  íà  íàðîäíûõ  îäåæäàõ  -  ðóáàõàõ,  øóøïàíàõ. îëüøå  âñåãî  õóäîæíèêè  óâëåêàþòñß  âûøèâêîé  è  ïîä  âëèßíèåì  çíàêîìñòâà  ñ  äåêîðîì  íàðîäíûõ  îäåæä  ïðîåêòèðóþò  ìîäåëè  è  ëåãêîãî  ïëàòüß  è  âåðõíåé  îäåæäû. ‚  âïîëíå  ïîíßòíî, ÷òî  íàèáîëåå  öåëåñîîáðàçíîé  òàêàß  îäåæäà  áûëà  äëß  âåñíû  è  ëåò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50-å  ãîäû  è  â  íà÷àëå  60-õ  ãîäîâ, êîãäà  âûøèâêà  ñòàëà  çàìåíßòüñß  êàéìîâûìè  è  êóïîííûìè  òêàíßìè, à  òàêæå  ïîëîòíàìè  ñ  ðèñóíêàìè  /íàáèâíûìè  è  òêàííûìè/, íàïîìèíàþùèìè  ñòàðèííûå  íàðîäíûå  òêàíè, âåäóùàß  ðîëü  îòðàæåíèß  íàðîäíîãî  èñêóññòâà  â  ñîçäàíèè  ñîâðåìåííûõ  âåùåé  ñàìà  ñîáîé   ïåðåøëà  ê  àññîðòèìåíòó  ëåãêîé  îäåæäû, ïðåäíàçíà÷åííîé  äëß  âåñíû  è   ëåò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îçäíåå,  â  ñåðåäèíå  60-õ  ãîäîâ, áîëåå  äåòàëüíîå  èçó÷åíèå  íàðîäíîãî  êîñòþìà  ïðèâåëî  ê  èñïîëüçîâàíèþ  â  ìîäåëèðîâàíèè  õàðàêòåðíûõ  ÷åðò  âåðõíåé  íàðîäíîé  îäåæäû: ïîääåâêè, áåêåøè, òóëóïà, ñàðàôàíà, ïî  ñâîåìó  íàçíà÷åíèþ  òßãîòåþùèõ  ê  âåðõíåé  îäåæäå. </w:t>
      </w:r>
    </w:p>
    <w:p>
      <w:pPr>
        <w:pStyle w:val="Normal"/>
        <w:ind w:firstLine="720"/>
        <w:jc w:val="both"/>
        <w:rPr/>
      </w:pPr>
      <w:r>
        <w:rPr>
          <w:rFonts w:eastAsia="Times New Roman Cyr" w:cs="Times New Roman Cyr" w:ascii="Times New Roman Cyr" w:hAnsi="Times New Roman Cyr"/>
        </w:rPr>
        <w:t xml:space="preserve">àïðèìåð, â  1964  ãîäó  èç  îáùåãî  êîëè÷åñòâà  ìîäåëåé  îäåæäû, ñîçäàííûõ  äëß  çèìû, îêîëî  66 %  èìåþò  ÷åðòû  íàðîäíîãî  èñêóññòâà. ‚  ïîñëåäóþùèå  ãîäû, ïî  1968  ãîä  âêëþ÷èòåëüíî, â  îäåæäå  äëß  âåñíû, ëåòà  è  îñåíè  îòðàæåíèå  èäåé, âçßòûõ  èç  íàðîäíîãî  èñòî÷íèêà, ìåíåå  àêòèâíî  è  ñîñòàâëßåò  ñîîòâåòñòâåííî  17, 29  è  27%.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1 2. Функциональность одежды и народные традиции</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ˆñïîëüçîâàíèå  íàðîäíûõ  ìîòèâîâ  â  ñîçäàíèè  îáðàçöîâ  ñîâðåìåííîé  îäåæäû  çàâèñèò  è  îò  åå  íàçíà÷åíèß. åîáõîäèìî  ñêàçàòü, ÷òî  èññëåäîâàíèå  ýòîé  çàâèñèìîñòè  çàòðóäíåíî  ðßäîì  ïðè÷èí. Œîäåëèðóþùèå  îðãàíèçàöèè  òîëüêî  ñ  ñåðåäèíû  50-õ  ãîäîâ  ñòàëè  ôîðìèðîâàòü  êîñòþì  ïî  ïðèíöèïó  åãî  áûòîâîãî  íàçíà÷åíèß. „î  ýòîãî, êàê  ïðàâèëî, ïðîåêòèðîâàëè  ïëàòüß, âåðõíþþ  îäåæäó, þáêè, áëóçû, ñïîðòèâíûå  êîñòþìû, íîñèâøèå  ïå÷àòü  íåêîåãî  óñðåäíåííîãî  íàçíà÷åíèß. Íàïðèìåð,  ñîçäàâàëèñü  ïëàòüß  âîîáùå. Žíî  ìîãëî  áûòü  ñäåëàíî  èç  íåäîðîãîé  òêàíè, èìåòü  íåñëîæíûé  ïîêðîé  è  îòäåëêó, ñðàâíèòåëüíî  äåøåâî  ñòîèòü  è  òåì  ñàìûì  ïðåäíàçíà÷àòüñß  íà  êàæäûé  äåíü. „ðóãîå  ïëàòüå, áîëåå  ñëîæíîãî  ïîêðîß, âûïîëíßëîñü  èç  äîðîãîé  òêàíè, óêðàøàëîñü  âûøèâêîé, ñòîèëî  äîðîæå, ÷åì  ïåðâîå, è  ñëóæèëî  âûõîäíûì  òóàëåòîì.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î  æå  ìîæíî  ñêàçàòü  è  î  âåðõíåé  îäåæäå. Œîäåëèðîâàíèå  ñïîðòèâíîãî  êîñòþìà  òîëüêî  çàðîæäàëîñü  è  íîñèëî  õàðàêòåð  ïðîá. —àñòî  верхняя  ÷àñòü  òàêîãî  êîñòþìà  íàïîìèíàëî  ïëàòüå  /â  êîñòþìå  äëß  êîíüêîáåæöåâ/  èëè  æàêåò  /â  êîñòþìå  äëß  ëûæíèêîâ/. Žäåæäà  äëß  ñëóæáû  ÷àñòî  ïðåäñòàâëßëà  ñîáîé  áëóçó  ñ  þáêîé, à  íàèáîëåå  ïîïóëßðíîé  îäåæäîé  äëß  äîìà  áûëè  õàëàòû  /êîðîòêèå è  äëèííûå/  è  ïèæàìû. Žòñóòñòâîâàëî  è ÷åòêîå  äåëåíèå  áûòîâîãî костюма</w:t>
      </w:r>
      <w:r>
        <w:rPr/>
        <w:t xml:space="preserve"> </w:t>
      </w:r>
      <w:r>
        <w:rPr>
          <w:rFonts w:eastAsia="Times New Roman Cyr" w:cs="Times New Roman Cyr" w:ascii="Times New Roman Cyr" w:hAnsi="Times New Roman Cyr"/>
        </w:rPr>
        <w:t xml:space="preserve"> íà  âèäû. òî  çàòðóäíßëî  äèôôåðåíöèðîâàíèå  ðàáîòû  ïî  èñïîëüçîâàíèþ  íàðîäíûõ  ìîòèâîâ  â  ïðîåêòèðîâàíèè  òîãî  èëè  èíîãî  âèäà  èçäåëèé.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îöåññ  èñïîëüçîâàíèß  íàðîäíîãî  èñêóññòâà  íå  óäàëîñü  ïîëíîñòüþ  èçó÷èòü  è  ïîòîìó, ÷òî  åäèíñòâåííûé  èñòî÷íèê  ïå÷àòíîé  èíôîðìàöèè  î  ñîâåòñêîì  ìîäåëèðîâàíèè  îäåæäû  -  "†óðíàë  ìîä"  -  íå  ñòàáèëåí  ïî  ðóáðèêàöèè. àïðèìåð, ìîäåëè  îäåæäû  äëß  ðàáîòû  ïóáëèêóþòñß  ïîä  ðàçíûìè  íàçâàíèßìè: "äëß  ðàáîòû", "äëß  ñëóæáû", "íà  êàæäûé  äåíü". ‚  îäíîì  ãîäîâîì  êîìïëåêòå  /çà  1946  ãîä/  îïóáëèêîâàíî  7  ìîäåëåé  ñëóæåáíîé  îäåæäû, â  äðóãîì  /çà  1948  ãîä/  -  77. …ùå  õóæå  îáñòîèò  äåëî  ñ  äîìàøíåé  îäåæäîé. Žíà  îòñóòñòâóåò  íà  ñòðàíèöàõ  "†óðíàëà  ìîä"  çà  1956  ãîä, çàòåì  ïîßâëßåòñß, â  1962-1966  ãîäà  èñ÷åçàåò, â  1967  ãîäó  îïßòü  ïîßâëßåòñß, ÷òîáû  ïîòîì  ñíîâà  èñ÷åçíóòü. àèáîëåå  óñòîé÷èâî  ðàçðàáàòûâàþòñß  è  îòðàæàþòñß  â  ïå÷àòè  âåðõíßß  îäåæäà, íàðßäíîå  ïëàòüå, êîñòþì  äëß  ñïîðòà  è  îòäûõ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Šîñòþì, êàê  âñßêàß  áûòîâàß  âåùü, èìååò  óòèëèòàðíûå  è  ýñòåòè÷åñêèå  ôóíêöèè. “òèëèòàðíûå  ôóíêöèè  ñîîòâåòñòâóþò  íàçíà÷åíèþ  êîñòþìà. Šîñòþì  äëß  äîìàøíèõ  çàíßòèé, äëß  ñëóæáû, äëß  ñïîðòà  è  îòäûõà, âåðõíßß  îäåæäà, íàðßäíîå  ïëàòüå  -  âñå  ýòè  âåùè  ïðåäíàçíà÷åíû  ñîçäàâàòü  óñëîâèß, íàèëó÷øèì  îáðàçîì  îòâå÷àþùèå  òîìó  èëè  èíîìó  ðîäó  äåßòåëüíîñòè  ÷åëîâåêà  â  îïðåäåëåííîé  ñðåäå  è  â  îïðåäåëåííîå  âðåìß.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Šàê  èçâåñòíî, óòèëèòàðíîå  ñîäåðæàíèå  êîñòþìà  îáóñëîâëèâàåò  åãî  ôîðìó. ñòåòè÷åñêàß  ôóíêöèß  îäåæäû, êàê  ïðàâèëî, îðãàíè÷íî  ñî÷åòàåòñß  ñ  åå  óòèëèòàðíûìè  ôóíêöèßìè. ˆìè  îïðåäåëßåòñß  ìîìåíò  ó÷àñòèß  èñêóññòâà  â  ñîçäàíèè  õóäîæåñòâåííîãî  îáëèêà  îäåæäû. ‚  ñàìîì  äåëå, òàê  êàê  ãëàâíîå  íàçíà÷åíèå  êîñòþìà  çàêëþ÷àåòñß  â  ñîçäàíèè  ñâîåîáðàçíîãî  ìèêðîêëèìàòà  äëß  îïòèìàëüíûõ  óñëîâèé  äåßòåëüíîñòè  èëè  äîñóãà  ÷åëîâåêà, çàäà÷à  èñêóññòâà -  íàéòè  ïóòè  ê  âûïîëíåíèþ  ýòîãî  íàçíà÷åíèß. Íàïðèìåð,  èñêóññòâî  äîëæíî  ïîìîãàòü  ïðåâðàùåíèþ  òðóäà  èç íåîáõîäèìîñòè  â  óäîâîëüñòâèå. ˆçâåñòíî, ÷òî  êðåñòüßíå  íà  ñåíîêîñ  èëè  æàòâó  íàäåâàëè  ïðàçäíè÷íûå  êîñòþìû. ˆõ  íàðßäíîñòü  ñêðàøèâàëà  òßæåñòü  òðóäà, äåêîð  êîñòþìà, òàê  æå  êàê  è  ïåñíß, èãðàëè  ðîëü  ñòèìóëßòîðîâ  äåßòåëüíîñòè, âíîñß  â  íåå  äîëþ  òîðæåñòâà. </w:t>
      </w:r>
    </w:p>
    <w:p>
      <w:pPr>
        <w:pStyle w:val="Normal"/>
        <w:ind w:firstLine="720"/>
        <w:jc w:val="both"/>
        <w:rPr/>
      </w:pPr>
      <w:r>
        <w:rPr>
          <w:rFonts w:eastAsia="Times New Roman Cyr" w:cs="Times New Roman Cyr" w:ascii="Times New Roman Cyr" w:hAnsi="Times New Roman Cyr"/>
        </w:rPr>
        <w:t xml:space="preserve">ˆñïîëüçîâàíèå  ìîòèâîâ  íàðîäíîãî  èñêóññòâà  íåïîñðåäñòâåííî  ñâßçàíî  ñ  ïîâûøåíèåì  íå  òîëüêî  ýñòåòè÷åñêîé, íî  è  óòèëèòàðíîé  ôóíêöèè  êîñòþìà. Šðîìå  ñðàâíåíèÿ  âèäîâ  îäåæäû  ïî  ñòåïåíè  âíåäðßåìîñòè  íàðîäíûõ  ìîòèâîâ, ïðåäñòàâëßåòñß  î÷åíü  âàæíûì  âûßâèòü  ïðè÷èíû  ðàçëè÷èß  â  ýòîì  ïðîöåññå. Ž÷åâèäíî, òàêîå  âûßâëåíèå  áóäåò  êàñàòüñß  ñîîòíîøåíèß  óòèëèòàðíîé  è  ýñòåòè÷åñêîé  ôóíêöèè  êàæäîãî  âèäà  îäåæäû  è  òðàäèöèé  íàðîäíîãî  êîñòþìà, òàê  èëè  èíà÷å  èñïîëüçóåìûõ  â  ìîäåëèðîâàíèè  îäåæäû. „óìàåòñß, ëîãè÷íî  íà÷àòü  ðàññìàòðèâàíèå  òðàíñôîðìàöèè  íàðîäíûõ  ìîòèâîâ  â  ýòîì  àñïåêòå  ñ  îäåæäû  äëß  ñëóæáû, êîòîðàß  ìåíåå  âñåãî  ïîäâåðæåíà  âëèßíèþ  íàðîäíûõ  ìîòèâîâ.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1.2.1 Одежда для служб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äåæäà  äëß  ñëóæáû  -  ýòî  îäåæäà  äëß  ðàáîòíèêîâ  ó÷ðåæäåíèé, èíñòèòóòîâ, øêîë, óñëîâèÿ,  ðàáîòû  êîòîðûõ  íå  îòëè÷àþòñß  ðåçêî  äðóã  îò  äðóãà. Žäåæäà  äëß  ñëóæáû  èìååò  ñëåäóþùèå  ôîðìû, ñâîáîäíûå  èëè  ñëåãêà  ïðèëåãàþùèå  ê  ôèãóðå. ’åõíîëîãèß  èçãîòîâëåíèß  òàêîé  îäåæäû  ðàññ÷èòàíà  íà  ìàññîâîå  ïðîèçâîäñòâî.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äåæäà  äëß  ñëóæáû  äîëæíà  îáåñïå÷èâàòü  óäîáñòâî  â  ðàáîòå. •óäîæåñòâåííûé  îáëèê  âåùè  ðåøàåòñß  ïðîïîðöèîíàëüíîñòüþ  ñîîòíîøåíèé  ÷àñòåé, ïëàñòèêîé  ôîðì, öâåòîì, ðèñóíêîì  è  ôàêòóðîé  òêàíåé. ‡äåñü  ïî÷òè  íåäîïóñòèìà  òàêàß  îòäåëêà, êàê  âûøèâêà. îëüøèíñòâî  ìîäåëåé  îäåæäû  äëß  ñëóæáû  ïðîåêòèðóåòñß  íà  îñíîâå  èäåé, îáóñëîâëåííûõ  ñîâðåìåííûìè  òðåáîâàíèßì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öèîíàëüíûå  ôîðìû /áëóç, þáîê/  ÷àùå  âñåãî  êëàññè÷åñêèå, íîñßò  èíòåðíàöèîíàëüíûé  õàðàêòåð  è, êàçàëîñü  áû, íå  íóæäàþòñß  âî  ââåäåíèè  íàðîäíûõ  ìîòèâîâ. Žäíàêî, õîòß  è  â  íåáîëüøîé  äîçå, ýòè  ìîòèâû  âñå-òàêè  íàõîäßò  îòêëèê  â  ìîäåëèðîâàíèè  ýòîãî  âèäà  îäåæäû. åçóñëîâíî, äèàïàçîí  ïðèìåíåíèß  íàðîäíîãî  çäåñü  îãðàíè÷åí: ýòî  ëèøü  ýëåìåíòû  ïîêðîß  íàðîäíîãî  êîñòþìà, îáùèé  õàðàêòåð  ôîðìû, â  ÷àñòíîñòè, ïîäîáíîé  ôîðìå  ðóáàõè, òêàíè  ïåñòðîòêàíûå  èëè  íàáèâíûå,  ñ  ðèñóíêîì, íàïîìèíàþùèì  ðèñóíêîì  êðåñòüßíñêèõ  ïîëîòåí. </w:t>
      </w:r>
    </w:p>
    <w:p>
      <w:pPr>
        <w:pStyle w:val="Normal"/>
        <w:ind w:firstLine="720"/>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àêèå  ýëåìåíòû  íå  ïîäàâëßþò  ñëóæåáíûé  õàðàêòåð  îäåæäû, îíè  âíîñßò  îñîáóþ  òåïëîòó  â  îôèöèàëüíûé  êîñòþì. </w:t>
      </w:r>
      <w:r>
        <w:rPr/>
        <w:t>Н</w:t>
      </w:r>
      <w:r>
        <w:rPr>
          <w:rFonts w:eastAsia="Times New Roman Cyr" w:cs="Times New Roman Cyr" w:ascii="Times New Roman Cyr" w:hAnsi="Times New Roman Cyr"/>
        </w:rPr>
        <w:t xml:space="preserve">î,  íåñìîòðß  íà  òî,  ÷òî  òðàäèöèè  íàðîäíîãî  êîñòþìà  íàõîäßò  ìåñòî  â  ðåøåíèè  ñëóæåáíîé  îäåæäû, èõ  äîëß  â  ìîäåëèðîâàíèè  íåâåëèê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2.2. Домашняя одеж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çíà÷åíèå  äîìàøíåé  îäåæäû  -  ñîçäàâàòü  ÷åëîâåêó  óñëîâèß  äëß  çàíßòèé  è  îòäûõà  äîìà, â  ñåìüå. •àðàêòåð  âûðàæåíèß  óòèëèòàðíîé  è  ýñòåòè÷åñêîé  ôóíêöèè  çäåñü  èíîé, ÷åì  â  îäåæäå  äëß  ñëóæáû. „îìàøíßß  îäåæäà  äîëæíà  áûòü  óäîáíîé  ïî  ôîðìå  è  ïîêðîþ, ñî÷åòàòü  â  ñåáå  ÷åðòû  äåêîðàòèâíîñòè, íàðßäíîñòè, áûòü  ïðèßòíîé  äëß  îêðóæàþùèõ  è  ñîîòâåòñòâîâàòü  èíäèâèäóàëüíîñòè  ÷åëîâåêà. åøåíèå  äîìàøíåé  îäåæäû  ìîæåò  áûòü  áîëåå  ñìåëûì  è  ðàçíîîáðàçíûì  ïî  ôîðìå, öâåòó  è  òêàíßì. ˆçâåñòíî  ðàçäåëåíèå  äîìàøíåé  îäåæäû  íà  òðè  ïîäãðóïïû: 1/  îäåæäà  äëß  ñíà,  äëß  óòðåííåãî  è  âå÷åðíåãî  òóàëåòà, 2/  îäåæäà  äëß  äîìàøíåé  ðàáîòû, 3/  îäåæäà  äëß  îòäûõ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îåêòèðîâàíèå  è  ìàññîâûé  âûïóñê  äîìàøíåé  îäåæäû  âñåõ  òðåõ  ïîäãðóïï  îáóñëîâèëè  áû  ýñòåòè÷åñêèé  âèä  äîìàøíåãî  êîñòþìà. Žäíàêî  èìåþùèåñß  ìàòåðèàëû  ñâèäåòåëüñòâóþò  î  òîì, ÷òî  ïðåèìóùåñòâî  ðàçðàáàòûâàëèñü  ìîäåëè  îäåæäû  ëèøü  îäíîé  ïîäãðóïïû  -  îäåæäû  äëß  äîìàøíåé  ðàáîòû. Œîäåëåé  äîìàøíåé  îäåæäû  äëß  îòäûõà  ñîâñåì  íåìíîãî.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ïðîåêòèðîâàíèè  äîìàøíåé  îäåæäû  èñïîëüçóþò  ôîðìû  ðàçíîãî  ñòèëß  -  êëàññè÷åñêîãî, ñïîðòèâíîãî, ôàíòàçèéíîãî. „ëß  èçãîòîâëåíèß  îäåæäû  ïðèìåíßþòñß  òêàíè  õëîï÷àòîáóìàæíûå, ëüíßíûå,  øòàïåëüíûå, ïîëóøåðñòßíûå. Žíè  ìîãóò  áûòü  ãëàäêîêðàøåíûìè, ïåñòðî êðàøåííûìè, íàáèâíûìè, ñ  ôàêòóðíîé  âûðàáîòêîé. –âåòîâîå  ðåøåíèå  äîìàøíåé  îäåæäû  ìîæåò  áûòü  êàê  íþàíñíûì, òàê  è  êîíòðàñòíûì. ‚  êà÷åñòâå  îòäåëîê  çäåñü  ïðèìåíßþòñß  îáîðêè, áåéêè, ìàøèííàß  è  ðó÷íàß  âûøèâê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óíêöèîíàëüíàß  îáóñëîâëåííîñòü  äîìàøíåé  îäåæäû, âîçìîæíîñòü  èñïîëüçîâàíèß  ìíîæåñòâà  ôîðì, ìàòåðèàëîâ, ðàçíîîáðàçíûõ  öâåòîâ  è  îòäåëîê  ïîçâîëßåò  ïðè  ìîäåëèðîâàíèè  äîïóñòèòü  áîëüøóþ  ñòåïåíü  âîñïðèèì÷èâîñòè  äîìàøíåé  îäåæäû  ê  íàðîäíûì  ìîòèâàì. àïðèìåð, â  äîìàøíåì  êîñòþìå  èñïîëüçóþòñß  òðàäèöèîííûå  ýëåìåíòû  ïîêðîß  ðóáàõ, ïðèåìû  ðàñïîëîæåíèß  äåêîðà, õàðàêòåðíûå  öâåòîâûå  ñî÷åòàíèß  áåëîãî  ñ  êðàñíûì, êðàñíîãî  ñ  ñèíèì. ˜èðîêî  ïðèìåíßþòñß  íàáèâíûå  òêàíè  ñ  ðèñóíêàìè  ïî  íàðîäíûì  ìîòèâàì, à  òàêæå  òàêèå  äåòàëè, êàê  ïëàòêè, øàëè, ïîêðûâàë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ˆñïîëüçîâàíèå  íàðîäíûõ  ìîòèâîâ  â  ìîäåëèðîâàíèè  äîìàøíåé  îäåæäû  íîñèò  õàðàêòåð  èçáèðàòåëüíîñòè, ñîâïàäàþùåé  ñ  îáùåé  òåíäåíöèåé. àïðèìåð,  â  40-õ  -  íà÷àëå  50-õ  ãîäîâ  áîëüøå  âñåãî  ïåðåðàáàòûâàþòñß  ïîêðîé  ðóáàõ  è  óêðàøåíèå  âûøèâêîé, â  êîíöå  50-õ  -  íà÷àëå  60-õ  ãîäîâ  -  "íàðîäíûé"  óçîð  íàáèâíûõ  òêàíåé. ƒëàäêàß  òêàíü  ÷àñòî  ñî÷åòàåòñß  ñ  íàáèâíîé  êóïîííîé, îòäåëûâàåòñß  òåñüìîé, áàõðîìîé, íàïîìèíàß  ñïîñîáû  óêðàøåíèß  íàðîäíûõ  îäåæä.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ñëè  îöåíèâàòü  ñïîñîáíîñòü  äîìàøíåé  îäåæäû  àññèìèëèðîâàòü  íàðîäíûå  ìîòèâû, òî  îíà  îêàæåòñß  çíà÷èòåëüíî  áîëüøåé, ÷åì  ó  ñëóæåáíîé  îäåæäû. ðàâäà, òàêîå  ïîëîæåíèå  âåùåé  íàáëþäàåòñß  íå  âñåãäà. àïðèìåð, â  1945-1955  ãîäàõ  èñïîëüçîâàíèå  íàðîäíûõ  ìîòèâîâ  â  ìîäåëèðîâàíèè  îäåæäû  äëß  ñëóæáû  îêàçûâàåòñß  êîëè÷åñòâåííî  áîëüøèì, ÷åì  â  ìîäåëèðîâàíèè  äîìàøíåé  îäåæäû. „î  íåêîòîðîé  ñòåïåíè  ýòî  ìîæíî  îáúßñíèòü  òåì, ÷òî  â  1945-1955  ãîäàõ  äîìàøíþþ  îäåæäó  íå  âûäåëßëè  ñòîëü  ÷åòêî  èç  ëåãêîãî  ïëàòüß. </w:t>
      </w:r>
    </w:p>
    <w:p>
      <w:pPr>
        <w:pStyle w:val="Normal"/>
        <w:ind w:firstLine="720"/>
        <w:jc w:val="both"/>
        <w:rPr/>
      </w:pPr>
      <w:r>
        <w:rPr>
          <w:rFonts w:eastAsia="Times New Roman Cyr" w:cs="Times New Roman Cyr" w:ascii="Times New Roman Cyr" w:hAnsi="Times New Roman Cyr"/>
        </w:rPr>
        <w:t xml:space="preserve">Žá  èñïîëüçîâàíèè  íàðîäíûõ  ìîòèâîâ  â  ìîäåëèðîâàíèè  äîìàøíåé  îäåæäû  â  1962-1966  ãîäàõ  ñêàçàòü  íè÷åãî  íåëüçß, òàê  êàê  â  ýòîò  ïåðèîä  íà  ñòðàíèöàõ  "†óðíàëà  ìîä"  ìîäåëè  äîìàøíåé  îäåæäû  íå  ïîìåùàþòñß.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1.2.3. Верхняя одеж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Š  âåðõíåé  îäåæäå  îòíîñßòñß  êîñòþìû,  ïëàùè, ïàëüòî, ïîëóïàëüòî, ïåëåðèíû. „åëåíèå  âåðõíåé  îäåæäû  íà  çèìíþþ, äåìèñåçîííóþ, ëåòíþþ  îêàçûâàåò  âëèßíèå  íà  âûáîð  ìîòèâîâ, ïðèìåíßåìûõ  äëß  åå  ìîäåëèðîâàíèß. Žäíàêî  ôàêòîðîì, îïðåäåëßþùèì  ñïåöèôèêó  ïðåëîìëåíèß  òðàäèöèé  íàðîäíîãî  èñêóññòâà  ïðè  ïðîåêòèðîâàíèè  ìîäåëåé  âåðõíåé  îäåæäû, ßâëßåòñß  âåñü  êîìïëåêñ  ñðåäñòâ, îáóñëàâëèâàþùèõ  åå  èçãîòîâëåíèå. ‚åðõíßß  îäåæäà  îòëè÷àåòñß  îò  ëåãêîãî  ïëàòüß  áîëüøåé  ñòðîãîñòüþ  ôîðì, ëàêîíèçìîì  äåêîðà. ‚  åå  ðåøåíèè, êàê  ïðàâèëî, íå  äîïóñêàþòñß  ßðêàß  âûøèâêà, èçëèøíßß  äåêîðàòèâíîñòü, ïåñòðîòà. òî  îáóñëîâëåíî  è  ñôåðîé  ïðèìåíåíèß  âåðõíåé  îäåæäû, è  çíà÷èòåëüíî  áîëüøåé  ïðîäîëæèòåëüíîñòüþ  óïîòðåáëåíèß. Œîäåëèðîâàíèå  âåðõíåé  îäåæäû  ïðîèçâîäèòñß  ñðåäñòâàìè  àðõèòåêòîíèêè. ëàñòè÷åñêàß  ôîðìà  ñòðîèòñß  êîíñòðóêòèâíûìè  ëèíèßì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îçìîæíîñòè  îòðàæåíèß  íàðîäíûõ  ìîòèâîâ  â   ìîäåëèðîâàíèè  âåðõíåé  îäåæäû  íåñêîëüêî  èíûå, ÷åì  â  ìîäåëèðîâàíèè  ëåãêîãî  ïëàòüß. ‚  ìîäåëèðîâàíèè  âåðõíåé  îäåæäû,  ïðåæäå   âñåãî,  ëîãè÷íî  îæèäàòü  îòðàæåíèß  õàðàêòåðíûõ  îñîáåííîñòåé  ïîêðîß  íàðîäíîãî  êîñòþìà. ‡äåñü  ìû  âèäèì  ïåðåðàáîòêó  ýëåìåíòîâ  ïîêðîß  íå  òîëüêî  íàðîäíîé  âåðõíåé  îäåæäû: ïîääåâêè, áåêåøè, ñâèòû, íî  è  ðóáàõ. àïðèìåð, â  êîíñòðóêöèè  ìîäåëåé  âåðõíåé  îäåæäû, îòíîñßùèõñß  ê  40-ì  ãîäàì, íåîäíîêðàòíî  ïîâòîðßåòñß  ìîòèâ  êâàäðàòíîé  ïðîéìû  è  ðóêàâà  íà  ìàíæåòå, êîòîðûé  â  îïèñàíèßõ  ìîäåëåé  ôèãóðèðóåò  êàê  "ðóññêèé  ðóêàâ". ‚  íà÷àëå  50-õ  ãîäîâ  ìîäåëè  âåðõíåé  îäåæäû  íåñóò  ñëåäû  ïåðåðàáîòêè  êîíñòðóêöèè âåðõíåé  íàðîäíîé  îäåæäû  -  ÷àñòî  ïîâòîðßåòñß  ìîòèâ  ñâèòû, áåêåøè, ÷åðêåñêè, ÷îõ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954  ïî  1961  ãîäà, â  ïåðèîä  îñëàáëåíèß  èíòåðåñà  ê  íàðîäíîìó  èñêóññòâó, â  ìîäåëèðîâàíèè  âåðõíåé  îäåæäû  ïî÷òè  íå  íàáëþäàåòñß  èñïîëüçîâàíèß  íàðîäíûõ  ìîòèâîâ, çàòî  âïîñëåäñòâèè  ïî÷òè  íà  ïðîòßæåíèè  10  ëåò  ìîäåëèðîâàíèå  âåðõíåé  îäåæäû  àêòèâíî  ïåðåðàáàòûâàåò  òðàäèöèîííîå. ‘îâðåìåííûå  ìîäåëè  íåñóò  è  åäâà  çàìåòíûå, è  ßâíûå  ïðèçíàêè  ïîêðîß  ðóññêèõ  ïîääåâîê, òóëóïîâ, âåðõíåé  îäåæäû  íàðîäîâ  ðèáàëòèêè, Óêðàèíû, Ñðåäíåé  €çèè. Šðîìå  èñïîëüçîâàíèß  ýëåìåíòîâ  ïîêðîß  è  õàðàêòåðíûõ  ñèëóýòíûõ  ëèíèé, âîçðîæäàåòñß  òðàäèöèîííîå  ñòðåìëåíèå  ê  óòèëèòàðíîñòè, ñî÷åòàþùååñÿ  ñ  êðàñîòîé. Šîíêðåòíîå  âûðàæåíèå  ýòèõ  òðàäèöèé  â  ñîâðåìåííîé  âåðõíåé  îäåæäå  ïðîßâëßåòñß  â  ïðèìåíåíèè  óäîáíûõ  è  òåïëûõ  ìåõîâûõ  ãîëîâíûõ  óáîðîâ, ïëàòêîâ  è  ïîäøëåìíèêîâ, íàäåâàþùèõñß  ïîä  ãîëîâíîé  óáî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îöåññ  èñïîëüçîâàíèß  íàðîäíûõ  ìîòèâîâ  â  ìîäåëèðîâàíèè  âåðõíåé  îäåæäû  íåðàâíîìåðåí. ‚ïåðâûå  îíè  áûëè  øèðîêî  ïðèìåíåíû  â  òî  âðåìß, êîãäà  ýëåìåíòû  ïîêðîß  ðóññêîé  ðóáàõè  /êâàäðàòíàß  ïðîéìà  ðóêàâîâ/  íàøëè  âîçìîæíîñòü  òðàíñôîðìèðîâàòüñß  â  ìîäåëßõ  ïàëüòî  /1947  ãîä/. ”îðìà  è  ïîêðîé  âåðõíåé  æåíñêîé  îäåæäû  òîãî  âðåìåíè  -  ïðßìîé  ñèëóýò  ñ  ðàñøèðåííûìè  ïëå÷àìè  -  îêàçàëñß  âîñïðèèì÷èâûì  ê  èçâëå÷åííûì  èç  íàðîäíîãî  íàñëåäèß  ìîòèâàì. </w:t>
      </w:r>
    </w:p>
    <w:p>
      <w:pPr>
        <w:pStyle w:val="Normal"/>
        <w:ind w:firstLine="720"/>
        <w:jc w:val="both"/>
        <w:rPr/>
      </w:pPr>
      <w:r>
        <w:rPr>
          <w:rFonts w:eastAsia="Times New Roman Cyr" w:cs="Times New Roman Cyr" w:ascii="Times New Roman Cyr" w:hAnsi="Times New Roman Cyr"/>
        </w:rPr>
        <w:t xml:space="preserve">îçäíåå, êîãäà  ïðîèçîøëè  èçìåíåíèß  â  ôîðìå  ïàëüòî  è  ïðßìîé  ñèëóýò  ñìåíèëñß  ñèëóýòîì  ñ  îáëåãàþùèì  ëèôîì  è  ðàñøèðåííûì  íèçîì, åãî  àðõèòåêòîíèêà  äàëà  ïîâîä  äëß  èñïîëüçîâàíèß  êîíñòðóêòèâíûõ  îñîáåííîñòåé  íàðîäíîé  âåðõíåé  îäåæä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å÷òî  ïîäîáíîå  íàáëþäàåòñß  è  â  60-õ  ãîäàõ, êîãäà  ïîñëå  äîâîëüíî  äëèòåëüíîãî  ãîñïîäñòâà  ïðßìîé  ôîðìû  â  âåðõíåé  îäåæäå  ïîßâèëñß  ïîêðîé  ðåäèíãîò  -  ïàëüòî  ïîëóïðèëåãàþùåé  ôîðìû, ñëåãêà  ðàñøèðåííîå  ê  íèç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ìîäåëèðîâàíèè  ñîâðåìåííûõ  ïàëüòî  íàèáîëåå  ðàçíîîáðàçíî  âàðüèðóþòñß  ìîòèâû  ðóññêîé  áåêåøè  è  ïîääåâêè: êðèâîëèíåéíûé  êðîé  ñïèíêè  è  ïîëî÷åê, ïðèëåãàíèå  â  îáëàñòè  òàëèè, ðàñøèðåíèå  ôîðìû  â  íèçó. òè  îñîáåííîñòè  äîñòàòî÷íî  ïðî÷íî  óòâåðäèëèñü  â  ìîäå. Žíè  óäà÷íî  ñî÷åòàþòñß  ñ  ÷åðòàìè  íåêîòîðîé  æåñòêîñòè  êîíñòðóêòèâíûõ  ëèíèé  ïàëüòî. </w:t>
      </w:r>
    </w:p>
    <w:p>
      <w:pPr>
        <w:pStyle w:val="Normal"/>
        <w:ind w:firstLine="720"/>
        <w:jc w:val="both"/>
        <w:rPr/>
      </w:pPr>
      <w:r>
        <w:rPr>
          <w:rFonts w:eastAsia="Times New Roman Cyr" w:cs="Times New Roman Cyr" w:ascii="Times New Roman Cyr" w:hAnsi="Times New Roman Cyr"/>
        </w:rPr>
        <w:t xml:space="preserve">Žòðàæåíèå  íàðîäíûõ  ìîòèâîâ  â  ìîäåëèðîâàíèè  âåðõíåé  æåíñêîé  îäåæäû  çàíèìàåò  çíà÷èòåëüíî  áîëüøåå  ìåñòî, ÷åì  â  ìîäåëèðîâàíèè  ñëóæåáíîé  è  äîìàøíåé  îäåæä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1.2.4. Одежда для отдыха и спор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ìîäåëèðîâàíèè  îäåæäû  äëß  ñïîðòà  è  îòäûõà  èñïîëüçîâàíèå  ìîòèâîâ  äåêîðàòèâíîãî íàðîäíîãî  èñêóññòâà  çàíèìàåò  áîëüøîå  ìåñòî.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èáîëåå  ðàñïðîñòðàíåííûìè  âèäàìè  ñïîðòà  ó  íàñ  ßâëßþòñß: çèìîé  -  ëûæè, êîíüêè, ëåòîì  -  òåííèñ, èãðû  ñ  ìß÷îì, âîäíûé  ñïîðò òóðèçì. Šàæäûé  âèä  ñïîðòà  âíîñèò  ñâîþ  ñïåöèôèêó  â  ðåøåíèå  êîñòþìà, çàâèñßùóþ  îò  óñëîâèé  è  ñðåäû, â  êîòîðûõ  ïðîõîäßò  ñïîðòèâíûå  çàíßòèß  è  àêòèâíûé  îòäûõ  ÷åëîâåê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ïîðòèâíûå  êîñòþìû  äëß  òîãî  èëè  èíîãî  âèäà  ñïîðòà îòëè÷àþòñÿ  äðóã  îò  äðóãà  êîíñòðóêòèâíûì  ïîñòðîåíèåì, öâåòîâûì  ðåøåíèåì, õàðàêòåðîì  äåêîðà. ‘èëóýò, ëèíèè  ñïîðòèâíîé  îäåæäû, öâåòîâîå  ðåøåíèå, ðèòìèêà  è  ïðîïîðöèè  äîëæíû  âûðàæàòü  ñóùíîñòü  ñïîðòèâíûõ  çàíßòèé, ïîäâèæíîñòü  äèíàìè÷íîñòü. „ëß  èçãîòîâëåíèÿ  ñïîðòèâíûõ  êîñòþìîâ  óïîòðåáëßþòñß  è  îáû÷íûå  îäåæíûå  òêàíè, è  ñïåöèàëüíûå  òêàíè  è  ìàòåðèàëû  äëß  ñïîðòà, è  òðèêîòàæíîå  ïîëîòíî.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ïîðòèâíûé  êîñòþì  äîëæåí  áûòü  óäîáíûì, ïðàêòè÷íûì  è  êðàñèâûì. ñòåòè÷åñêèå  ôóíêöèè  â  ñïîðòèâíîì  êîñòþìå  èãðàþò  çíà÷èòåëüíóþ  ðîëü. òî  îáúßñíßåòñß  òåì, ÷òî  ñïîðòèâíûé  êîñòþì  -  îäíî  èç  ñðåäñòâ  îôîðìëåíèß  îñîáîé  îáñòàíîâêè, â  êîòîðîé  ïðîèñõîäèò  ñïîðòèâíûå  çàíßòèß  ÷åëîâåêà. ‘ïîðòèâíûé  êîñòþì  äîëæåí  ñïîñîáñòâîâàòü  æåëàíèþ  ÷åëîâåêà  ïîëó÷èòü  óäîâîëüñòâèå  îò  äîñóãà, òàê  èëè  èíà÷å  ñâßçàííîãî  ñ  ïðèðîäîé, ñ  åå  êðàñêàìè, öâåòîì  íåáà, çåëåíè  èëè  ñíåãà. òà  ñâßçü  îñóùåñòâëßåòñß  çà  ñ÷åò  ïðèìåíåíèß  â  ðåøåíèè  ñïîðòèâíûõ  îäåæä  ßðêèõ  êðàñîê, êîíòðàñòíûõ  òîíîâ, ïðèäàþùèõ  êîñòþìó  äåêîðàòèâíîñòü  è  êðàñî÷íîñò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åîáõîäèìîñòü  îáåñïå÷åíèß  ïîäâèæíîñòè  ïðåäïîëàãàåò  ïðèìåíåíèå  ïîêðîß, êîòîðûé  íå  ñòåñíßë  áû  äâèæåíèß  ÷åëîâåê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ðåáîâàíèß, ïðåäúßâëßåìûå  ê  ðåøåíèþ  ñïîðòèâíîãî  êîñòþìà, ìîæíî  ñâåñòè  ê  äâóì  îñíîâíûì: êðàñî÷íîñòü  è  óäîáñòâî. òè  æå  êà÷åñòâà  õàðàêòåðíû  äëß  íàðîäíîãî  èñêóññòâà. å  ñëó÷àéíî  â  ìîäåëèðîâàíèè  ñïîðòèâíîãî êîñòþìà  ïîñòîßííî  èñïîëüçóþòñß  òðàäèöèîííûå  ÷åðòû  êîñòþìà  íàðîäíîãî. ‘ïîðòèâíàß  îäåæäà  î÷åíü  ëåãêî  è  îðãàíè÷íî  "óñâàèâàåò"  õàðàêòåðíûé  êðîé, âñòðå÷àþùèéñß  â  êîíñòðóêöèè  íàðîäíûõ ðóáàõ  -  êðîé  ðóêàâîâ  ñ  ëàñòîâèöåé, öåëüíîêðîåíîé  ñ  ðóêàâîì. Šñòàòè  ñêàçàòü, ìîäåëüåðàìè  „îìà  ìîäåëåé  ñïîðòèâíîé  îäåæäû  ïðî÷íî  âçßò  íà  âîîðóæåíèå  ïðßìîé  ðóáàøå÷íûé  ðóêàâ  ñ  öåëüíîêðîåííîé  ëàñòîâèöåé. Ží  îêàçàëñß  íåçàìåíèìûì  â  êóðòêàõ  äëß  ëûæíèêîâ, àëüïèíèñòîâ.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ìîäåëèðîâàíèè  ñîâðåìåííîé  ñïîðòèâíîé  îäåæäû  ÷àñòî  èñïîëüçóþòñß  ïðèåìû  ðàñïðåäåëåíèß  äåêîðà, èçâåñòíûå  â  íàðîäíîì  êîñòþìå, -   —åòêî  âûäåëßþùèåñß  ó÷àñòè  íà  ãðóäè, ïëå÷àõ, ïîëîñû  íà  ðóêàâàõ, âäîëü  øâîâ. àèáîëåå  àêòèâíî, îñîáåííî  â  ïîñëåäíåå  âðåìß, â  ìîäåëèðîâàíèè  ñïîðòèâíîé  îäåæäû  ïðèìåíßåòñß  òðàäèöèîííûé  êîëîðèò, îñíîâàííûé  íà  ñî÷åòàíèè  êàê  ïðîñòûõ  òîíîâ  /íàïðèìåð, êðàñíîãî  ñ  áåëûì  èëè  ñèíèì/, òàê  è  áîëåå  ñëîæíûõ  /íàïðèìåð, ñèíåãî  ñ  ôèîëåòîâûì, ìàëèíîâûì/. ðè  ýòîì  öâåòîâàß  êîìïîçèöèß  ñîâðåìåííûõ  ñïîðòèâíûõ  êîñòþìîâ  èëè  íàïîìèíàåò  íàðîäíûå  êîñòþìû  ðèòìîì  è  ïðîïîðöèßìè  öâåòîâûõ  ïëîùàäåé, èëè  áåðåò  îò  íàðîäíîãî  òîëüêî  ïðèíöèï  ãàðìîíèè  öâåò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ðîäíûé  êîëîðèò, à  âìåñòå  ñ  íèì  è  îðèãèíàëüíîñòü  ñîîáùàåòñß  ñîâðåìåííîìó  ñïîðòèâíîìó  êîñòþìó  ïóòåì  ïðèìåíåíèß  äëß  åãî  îòäåëêè  òàêèõ  óêðàøåíèé, êàê  øíóðîâûå  ïåòëè, ïëåòåíûå  è  êîæàíûå  çàñòåæêè, êèñòè, áàõðîìà, ïîßñ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ðîäíûé  êîñòþì  êàê  èñòî÷íèê  ìîäåëèðîâàíèß   ñïîðòèâíîé  îäåæäû  âñåãäà  çàíèìàë  çíà÷èòåëüíîå  ìåñòî. ˆçâåñòíî, íàïðèìåð, ÷òî  â  40-õ  ãîäàõ  70-80%  ìîäåëåé  ñïîðòèâíîé  îäåæäû  íåñëè  ñëåäû  èñïîëüçîâàíèß  â  èõ  ñîçäàíèè  ÷åðò  íàðîäíîãî  êîñòþìà. „àæå  â  50-å  ãîäû, êîãäà  èíòåðïðåòàöèÿ  íàðîäíûõ  ìîòèâîâ  â  ìîäåëèðîâàíèè  îäåæäû  áûëà  ñâåäåíà  ïî÷òè  íà  íåò, õóäîæåñòâåííîå  ðåøåíèå  ñïîðòèâíîãî  êîñòþìà  ñîçäàâàëîñü  íà  áàçå  òðàäèöèé  íàðîäíîãî  êîñòþìà. </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ïîñëåäíåå  âðåìß  èñïîëüçîâàíèå  ìîòèâîâ  íàðîäíîãî  êîñòþìà  â  ìîäåëèðîâàíèè  ñïîðòèâíîé  îäåæäû  íå  òîëüêî  íå  çàòóõàåò,  íî  è óñèëèâàåòñß. …ñëè  ñðàâíèâàòü  ñïîðòèâíûé  êîñòþì  ïî  èñïîëüçîâàíèþ  íàðîäíûõ  ìîòèâîâ  â  ïðîöåññå  ìîäåëèðîâàíèß  ñ äðóãèìè  âèäàìè  îäåæäû, òî  ìîæíî  çàìåòèòü, ÷òî  îí  îïåðåæàåò  â  ýòîì  îäåæäó  äëß  ñëóæáû, äîìàøíþþ è  âåðõíþ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2.5. Нарядная одеж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Š  ãðóïïå  íàðßäíîé  îäåæäû  îòíîñßòñß  ïëàòüß, ïëàòüß- êîñòþìû, àíñàìáëè. àðßäíîñòü  îäåæäû,  ïðåæäå  âñåãî,  ïðîßâëßåòñß  â  ôîðìå  -  îíà  âñåãäà  îáîñòðåíà, äèíàìè÷íà. àðßäíàß  îäåæäà  áîëåå  ÷åì  êàêîé - ëèáî  äðóãîé  åå  âèä  âûðàæàåò  íîâîå  â  ìîäå. ’êàíè</w:t>
      </w:r>
      <w:r>
        <w:rPr/>
        <w:t>,</w:t>
      </w:r>
      <w:r>
        <w:rPr>
          <w:rFonts w:eastAsia="Times New Roman Cyr" w:cs="Times New Roman Cyr" w:ascii="Times New Roman Cyr" w:hAnsi="Times New Roman Cyr"/>
        </w:rPr>
        <w:t xml:space="preserve">  èç  êîòîðûõ  èçãîòàâëèâàåòñß  íàðßäíàß  îäåæäà, î÷åíü  ðàçíîîáðàçíû  ïî  ñûðüþ, ñòðîåíèþ, ôàêòóðå, öâåòó  è  ðèñóíêó. ˆõ  âíåøíèé  âèä  ñëóæèò, êàê  ïðàâèëî, öåëè  óêðàøåíèß  ÷åëîâåêà. ‚  ýòîì  çàêëþ÷àåòñß  îñíîâíàß  ôóíêöèß  íàðßäíîé  îäåæäû  -  ôóíêöèß  ýñòåòè÷åñêàß. “òèëèòàðíàß  ôóíêöèß  â  íàðßäíîé  îäåæäå èãðàåò  âòîðîñòåïåííóþ  ðîë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ðßäíîñòü  îäåæäû  äîñòèãàåòñß  ðàçíûìè  ñðåäñòâàìè  -  ëåïêîé  ïëàñòè÷åñêîé  ôîðìû, ïðèìåíåíèåì  âûøèâêè, êîíòðàñòíûõ  ìàòåðèàëîâ, èñïîëüçîâàíèåì  ðàçíîîáðàçíûõ  îòäåëîê. ‚  ïåðâîì  ñëó÷àå  èñïîëüçóåòñß  òàêîå  ïðîäóêòèâíîå  ñðåäñòâî, êàê  êðîé. àðßäíàß  îäåæäà  ìîæåò  áûòü  î÷åíü  ñëîæíîé  ïî  êðîþ. ‚  áîëüøèíñòâå  ñâîåì  ýòî  òàê  íàçûâàåìûå  àêòèâíûå  ôîðìû, ïîñòðîåííûå  íà  ñîïîñòàâëåíèè  ìàññ.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ûøèâêà  è  ðàçëè÷íûå  îòäåëêè  îòêðûâàþò  áîëüøèå  âîçìîæíîñòè  ïðèäàâàòü  íàðßäíîñòü  ïëàòüßì  íåéòðàëüíûõ  ôîðì, ïðîñòûõ  ïî  êîíñòðóêòèâíîìó  ñòðîþ. òèì  ôîðìàì  ñâîéñòâåííà  ñòðîãîñòü  ñòèëåâîãî  ðåøåíèß, îòíîñßùàß  èõ  ê  ôîðìàì  ïðßìîóãîëüíèêà  èëè  òðàïåöè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ñîáåííîñòü  íàðßäíîé  îäåæäû  çàêëþ÷àåòñß  â  òîì, ÷òî  îíà  äîëæíà  âûðàæàòü  è  ïîä÷åðêèâàòü  èíäèâèäóàëüíîñòü  ÷åëîâåêà. ‘àìî  íàçíà÷åíèå  òàêîé  îäåæäû  èñêëþ÷àåò  òèðàæèðîâàíèå. ‡äåñü  ìîæíî  ïðîâåñòè  ïàðàëëåëü  ñ  íàðîäíûì  êîñòþìîì: íè  îäèí  îáðàçåö  íàðîäíîãî  êîñòþìà  íå  ïîâòîðßåò  â  òî÷íîñòè  äðóãîé  íè  â  äåòàëßõ  ïîêðîß, íè  â  îòäåëêå, íåñìîòðß  íà  òî,  ÷òî  âñå  îíè  êîíñòðóêòèâíî  è  äåêîðàòèâíî  ïîñòðîåíû  ïî  îäíèì  è  òåì  æå  ïðèíöèïàì.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ññìîòðåííûå  âûøå  ôóíêöèè  è  ñâîéñòâà  íàðßäíîé  îäåæäû, à  òàêæå  îïóáëèêîâàííûé  ìàòåðèàë  ïîçâîëßþò  ãîâîðèòü  î  áîëüøîé  âîñïðèèì÷èâîñòè  íàðßäíîé  îäåæäû  ê  èñïîëüçîâàíèþ  íàðîäíûõ  ìîòèâîâ  ïðè  ìîäåëèðîâàíèè. îèñêè  íîâûõ  ðåøåíèé  íàðßäíîé  îäåæäû  â  áîëüøèíñòâå  ñâîåì  ïîñòðîåíû  íà  âîïëîùåíèè  èäåé, âîçíèêøèõ  â  ðåçóëüòàòå  êîíòàêòà  ñ  íàðîäíûì  èñêóññòâîì. òî  ñêàçûâàåòñß  â  òåìàòèêå  è  â  ñïîñîáàõ  åå  èíòåðïðåòàöèè. àïðèìåð, ïðè  ìîäåëèðîâàíèè  íàðßäíîé  îäåæäû  èñïîëüçóþòñß  ýëåìåíòû  ïîêðîß  íàðîäíûõ  ðóáàõ, âåðõíåé  îäåæäû, âêëþ÷åíèå  â  êîìïîçèöèîííîå  ðåøåíèå  ñîâðåìåííûõ  âåùåé  îòäåëüíûõ  äåòàëåé, âçßòûõ  îò  íàðîäíîãî  èñêóññòâà  -  ïëàòêîâ, ïîêðûâàë.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íàèáîëüøåé  ñòåïåíè  ïðèìåíßþòñß  ýëåìåíòû  ïîêðîß  âåðõà  íàðîäíûõ  ðóáàõ: ïðßìûå  ëèíèè, ïðîéìû, ïîëèêè, ëàñòîâèöû, ôîðìà  ðóáàøå÷íîãî  ðóêàâà, ÷ëåíåíèå  ôîðìû  ïëàòüåâ  êîíñòðóêòèâíûìè âåðòèêàëüíûìè  ëèíèßìè  ïîñåðåäèíå  èëè  øâàìè, íà÷èíàþùèìèñß  îò  ïîëèêîâ. Žò  íàðîäíûõ  ðóáàõ  çàèìñòâîâàí  òàêæå  ýëåìåíò  îáúåìíîñòè  ñàìîé  ôîðìû: íàðßäíûå  ïëàòüß  ÷àñòî  äåëàëèñü  ñî  ñáîðêàìè  îò  êîêåòêè, èìåëè  íàïóñê  íàä  ïîßñîì, êàê  ó  ïîäïîßñàííîé  ðóáàõ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ïîñëåäíèå  ãîäû  ðàñïðîñòðàíèëñß  ìîòèâ  êîñîâîðîòêè. ‚  ìîäåëèðîâàíèè  íàðßäíîé  îäåæäû  îñîáåííî  ÷àñòî  ïðèìåíßåòñß  âûøèâêà, îòëè÷àþùàßñß  ìíîãîîáðàçèåì  âàðèàíòîâ  íå  òîëüêî  êîëè÷åñòâà  è  ðàñïîëîæåíèß  óçîðà, íî  è  òåõíè÷åñêèõ  ïðèåìîâ  îòäåëêè. ‚ûøèâêà  õàðàêòåðèçóåòñß  áîãàòñòâîì  âûøèâàëüíûõ  øâîâ, îñíîâàííûõ  íà òåõíèêå  âûøèâêè  íàðîäíûõ  ðóáàõ, íà  ïðèåìàõ  îòäåëêè  ñàðàôàíîâ, âåðõíåé  îäåæä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ìîäåëèðîâàíèè  íàðßäíîé  îäåæäû  ìíîãîêðàòíî  èñïîëüçîâàëàñü  ôîðìà, ñèëóýò  è  îñîáåííîñòè  êîíñòðóêöèè  ðóññêèõ  ñàðàôàíîâ. Žòðàæåíèå  ïîëó÷èëè  òàêèå  îñîáåííîñòè  ýëåìåíòîâ  ïîêðîß  ðóññêèõ  ñàðàôàíîâ, êàê  ÷ëåíåíèå  ïî  âåðòèêàëüíûì  ëèíèßì  -  ïî  ñðåäíåé  ëèíèè  è  ëèíèßì, ðàñïîëîæåííûì  ñèììåòðè÷íî  îòíîñèòåëüíî  öåíòðà, ïîñòðîåíèå  ôîðìû  ñ  ó÷àñòèåì  âûñîêîé  êîêåòêè, áðåòåëåé  âûñîêîé  êîíôèãóðàöèè. ûëè  èñïîëüçîâàíû  ïðèåìû  ðàñïðåäåëåíèß  âûøèâêè  íà  ñàðàôàíàõ  -  íàïðèìåð, âûøèâêó  ðàñïîëàãàëè  âäîëü  öåíòðàëüíîãî  øâà, ïî  ëèíèßì  êîêåòêè, íà  áðåòåëßõ. ‡àèìñòâîâàíèå  îñîáåííîñòåé  ïîêðîß  è  äåêîðà  ðóññêèõ  ñàðàôàíîâ  ïîçâîëèëî  ñîçäàòü  íîâóþ  ñòðîéíóþ  ôîðìó  îäåæäû, âûðàçèòåëüíóþ  è  ïîäâèæíó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ò  âåðõíåé  íàðîäíîé  îäåæäû  â  ïðîåêòàõ  íàðßäíûõ  âåùåé  âîïëîùàþòñß  íå  ñàìè  ýëåìåíòû  ïîêðîß  /ëèíèè  êàê  òàêîâûå/, à   ñêîðåå  èõ  ýìîöèîíàëüíîå  çâó÷àíèå, îáóñëîâëèâàþùåå  îñòðîòó  âîñïðèßòèß  ôîðìû. ’àêèå  ßâëåíèß  ìîæíî  íàáëþäàòü  â  ðåøåíèè  ìíîãèõ  ìîäåëåé, íàïðèìåð, â  óïîìèíàâøåéñß  ðàíåå  ìîäåëè  êîñòþìà, â  îñíîâó  êîòîðîé  ïîëîæåíà  äèíàìèêà  ëèíèé  ðóññêîé  äóøåãðå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ñëè  ñðàâíèâàòü  èñïîëüçîâàíèå  íàðîäíûõ  ìîòèâîâ  â  ìîäåëèðîâàíèè  îäåæäû  íàðßäíîé  è  äðóãèõ  âèäîâ, òî  ìîæíî  îòìåòèòü, ÷òî  îòðàæåíèå  íàðîäíîãî  íàñëåäèß  â  ìîäåëèðîâàíèè  íàðßäíîé  îäåæäû  -  ôàêò  ïîñòîßííûé, âûðàæàåòñÿ  àêòèâíî, õîòß  è  èìååò  íåêîòîðûå  êîëåáàíèß  íà  ïðîòßæåíèè  èññëåäóåìîãî  ïåðèîäà. àïðèìåð, â  êîíöå  40-õ  -  íà÷àëå  50-õ  ãîäîâ  â  íàðßäíîé  îäåæäå  íàðîäíûå  ìîòèâû  èñïîëüçóþòñß  áîëüøå, ÷åì  âî  âñåõ  äðóãèõ  âèäàõ  îäåæäû, êðîìå  îäåæäû  äëß  ñïîðòà  è  îòäûõà. ‚  ñåðåäèíå  50-õ  ãîäîâ  íàðîäíûå  ìîòèâû  â  ìîäåëèðîâàíèè  íàðßäíûõ  âåùåé  èñïîëüçîâàëèñü  íåçíà÷èòåëüíî. ‚  êîíöå  50-õ  è  íà  ïðîòßæåíèè  60-õ  ãîäîâ  íàðîäíîå  íàñëåäèå  îòðàæàåòñß  â  ïðîåêòèðîâàíèè  àññîðòèìåíòà  íàðßäíîé  îäåæäû  â  î÷åíü  ñèëüíîé  ñòåïåíè.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Развитие использования элементов народной одежды в современном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стюме</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инципы построения и декоративного оформления народного костюма</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ðîäíûé  êîñòþì  -  ñâîåîáðàçíîå  è  ßðêîå  ßâëåíèå  ìàòåðèàëüíîé  è  äóõîâíîé  êóëüòóðû. Žáðàçöû  åãî, ñîáðàííûå  â  íàøèõ  ìóçåßõ, ïîðàæàþò  áîãàòñòâîì  êðàñîê, ëîãèêîé  ôîðì, öåëåñîîáðàçíîñòüþ  ïîñòðîåíèß. „îøåäøèå  äî  íàñ  îáðàçöû  íàðîäíîé  êðåñòüßíñêîé  îäåæäû  îòíîñßòñß  ãëàâíûì  îáðàçîì  ê  ïåðèîäó  äîêàïèòàëèñòè÷åñêîãî  ðàçâèòèß  îáùåñòâà, ãäå  îäåæäà  èçãîòîâëßëàñü  â  óñëîâèßõ  íàòóðàëüíîãî  õîçßéñòâà, íà÷èíàß  ñ  âûðàáîòêè  ïðßæè  è  êîí÷àß  óêðàøåíèåì  ãîòîâîé  âåùè. ‚  êà÷åñòâå  ñûðüß  èñïîëüçîâàëèñü  ïðèðîäíûå  ìàòåðèàëû: øåðñòü, ëåí, êîíîïëß, à  âïîñëåäñòâèè  è  ïîêóïíûå  ïðßæà  è  òêàíè: øåëê, ñèòåö, êóìà÷. Žäåæäà  áîãàòî  îðíàìåíòèðîâàëàñü  âûøèâêîé, óçîðíûì  òêà÷åñòâîì, âñòàâêàìè  èç  êóìà÷à  è  óçîðíîãî  ñèòöà, öâåòíûìè  ïîëîñêàìè  òêàíè, ïîçóìåíòîì.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îñíîâå  ñîçäàíèß  íàðîäíîé  îäåæäû  ëåæàò  ïðèíöèïû  è  õàðàêòåðíûå  îñîáåííîñòè, ñîãëàñíî  êîòîðûì  ôîðìèðîâàëñß  ïîêðîé, ðàñïîëàãàëèñü  îðíàìåíòû, îòäåëüíûå  ÷àñòè  ñîåäèíßëèñü  â  òîò  èëè  èíîé  àíñàìáëü. Îáû÷àÿìè  è  âðåìåíåì  áûëî  óñòàíîâëåíî, êîãäà, êàêóþ  è  â  êàêîì  ñî÷åòàíèè  îäåæäó  íàäåâàòü. åïîñðåäñòâåííî  ñâßçàííàß  ñ  òðóäîâîé  äåßòåëüíîñòüþ  ÷åëîâåêà, íàðîäíàß  îäåæäà  îòëè÷àåòñß  áîëüøîé  öåëåñîîáðàçíîñòüþ  ïîêðîß. ‚  áîëüøèíñòâå  ñâîåì  îí  ïðîñò  è   ýêîíîìè÷åí, òàê  êàê  îáóñëîâëåí  øèðèíîé  äîìîòêàíîãî  ïîëîòíà, ñòðåìëåíèåì  ñîçäàòü  óäîáíóþ  äëß  ÷åëîâåêà  ôîðìó  è  ïîëíîñòüþ  óòèëèçèðîâàòü  òêàíü. ’àêîé  êîñòþì  íå  ñòåñíßë  äâèæåíèé  è  áûë  îäèíàêîâî  õîðîø  è  äëß  òßæåëîãî  êðåñòüßíñêîãî  òðóäà  è  äëß  ïðàçäíåñòâ.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íàðîäíîé  îäåæäå  âñòðå÷àþòñß  ôîðìû  ïðÿìî êðîåííîé  è  êîñîêëèííîé  îäåæäû  [1]. àïðèìåð, îñíîâíàß  ÷àñòü  îäåæäû  ó  ìíîãèõ  íàðîäîâ  -  ðóáàõà  -  êðîèëàñü  èç  ïðßìîóãîëüíûõ  êóñêîâ  ïîëîòíà. …å  ñòàí, ðóêàâà, âñòàâêè  ïîä  ìûøêàìè  è  íà  ïëå÷àõ  (ëàñòîâèöû, ïîëèêè)  ïðåäñòàâëßëè  ñîáîé  ïðßìîóãîëüíèêè  ðàçíîé  äëèíû  è  øèðèíû. Žñîáåííî  ýòî  õàðàêòåðíî  äëß  íàèáîëåå  äðåâíèõ  ôîðì  íàðîäíîé  îäåæäû, òàê  íàçûâàåìûõ  òóíèêîîáðàçíûõ,     ò. å.   ñøèòûõ  èç  ïðßìûõ  ïîëîòíèù  áåç  êëèíüåâ  è  ñáîðîê. ’àêàß  ôîðìà  âñòðå÷àåòñß, íàïðèìåð, â  ðóññêîé  íàðîäíîé  îäåæäå  (ðóáàõè, íàâåðøíèêè, øóøïàíû, ðèñ. 1), à  òàêæå  â  îäåæäå  íàðîäîâ  îâîëæüß.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îëåå  ïîçäíÿÿ  îäåæäà  èìååò  êëèíüß  è  ñáîðêè  ó  ãîðëîâèíû, íà êîíöàõ  ðóêàâîâ, ó  ïîßñà. àçíîîáðàçèåì  ôîðìû  è  ïîêðîß  îòëè÷àåòñß  òàêîé  âèä  íàðîäíîé  îäåæäû, êàê  ñàðàôàí. „ëß  ðóññêîé  íàðîäíîé  æåíñêîé  îäåæäû  õàðàêòåðíû  ñàðàôàíû  êîñîêëèííûé  (ðèñ. 2), ïðßìîé  ñáîð÷àòûé  (ðèñ. 3, ñåâåðíûå  îáëàñòè  îññèè), ñàðàôàíû  íàêëàäíîãî  ïîêðîß  -  ñàßíñêèå  (ðèñ. 4, Šóðñêàß  îáëàñòü). ‘àðàôàí  èçãîòîâëßëñß  èç  ãëàäêèõ  øåðñòßíûõ  òêàíåé, ïåñòðßäè, íàáèâíûõ  ëüíßíûõ  òêàíåé, ñèòöà. „åêîð  â  âèäå  ïîëîñ  èç  ëåíò, òåñüìû, ïîçóìåíòà  ðàñïîëàãàëñß  ïî  ïîäîëó, ñðåäíåé  ëèíèè, â  âåðõíåé  ÷àñòè. óññêîìó  ñàðàôàíó  ñâîéñòâåííà  áîëüøàß  ïëàñòèêà  ôîðìû  è  âûðàçèòåëüíîñòü. åìàëîâàæíóþ  ðîëü  â  ýòîì  èãðàë  ïîêðîé. àïðèìåð, íåîáû÷àéíî  ñòðîéíàß  ôîðìà  ó  êîñîêëèííîãî  ñàðàôàíà: íèç  åãî, ïàäàß  êðóïíûìè  ôàëäàìè, ñîçäàâàë  âïå÷àòëåíèå  êàííåëèðîâàííîé  êîëîííû  (ðèñ. 5). ‘àðàôàíû  ïðßìîãî  ñáîð÷àòîãî  ïîêðîß  èìåëè  áîëåå  îáúåìíóþ  çðèòåëüíî, íî  ìßãêóþ, ñòðóßùóþñß  ôîðìó. ”îðìà  ñàðàôàíîâ  íàêëàäíîãî  ïîêðîß  ïðîèçâîäèëà  âïå÷àòëåíèå  ëàêîíè÷íîñòè  (ðèñ. 3,4). à  êîñîì  êðîå  ðåøàåòñß  áîëüøèíñòâî  ôîðì  âåðõíåé  îäåæäû, êîòîðàß  ïðåäñòàâëßëà  ñîáîé  èëè  ïîëîòíßíûå, èëè  ãðóáîøåðñòßíûå  êàôòàíû. “  ðàçíûõ  íàðîäîâ  îíè  íàçûâàëèñü  ïî-ðàçíîìó  (êàôòàí, çèïóí, ñâèòà) è  îòëè÷àëèñü  ïî  ïîêðîþ, õîòß  èìåëè  ìíîãî  îáùåãî  ïî  âíåøíåìó  âèäó. ‚  áîëüøèíñòâå  ñëó÷àåâ  êàôòàíû  ïëîòíî  îáëåãàëè  ôèãóðó  â  âåðõíåé  ÷àñòè  è  ðàñøèðßëèñü  âíèçó. òî  áûëè  âåùè  èëè  öåëüíîêðîåííûå, èëè  îòðåçíûå  ïî  ëèíèè  òàëèè. ‚  ïåðâîì  ñëó÷àå  ôîðìà  ñòðîèëàñü  çà  ñ÷åò  êëèíüåâ, âî  âòîðîì  -  çà  ñ÷åò  òîãî, ÷òî  ðàñøèðåííàß  íèæíßß  ÷àñòü  ïðåäñòàâëßëà  ñîáîé  â  êðîå  ïðßìîå  èëè  ÷óòü  ðàñêëåøåííîå  ïîëîòíî, ñîáðàííîå  íà  ëèíèè  òàëèè  â  ñáîðêó. òî  áûëî  îáóñëîâëåíî  óòèëèòàðíîé  êàôòàíà: ñîõðàíßòü  òåïëî  è  îðãàíè÷íî  ñîåäèíßòüñß  ñ  îäåæäîé,  ïîâåðõ  êîòîðîé  îíà  íàäåâàëàñü  -  ðóáàõîé, þáêîé, ñàðàôàíîì.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èä  âåðõíåé  íàðîäíîé  îäåæäû  îïðåäåëßåòñß  ðàçìåðîì  äîìîòêàííîãî  ïîëîòíà  èëè  øêóðû, åå  èçãîòîâëßëè  ïðßìîé  è  ïðè  íîøåíèè  ïîäïîßñûâàëè. Žíà  èìåëà  "ðûõëûé"  ñèëóýò, ñêîøåííûå  ïîëû, çðèòåëüíî  íåñêîëüêî  "îïðîêèäûâàëàñ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èíèß  ïîêðîß  âåðõíåé  îäåæäû  -  ïëàâíûå  êðèâûå  -  ñîãëàñîâàíû  ñ  àíàòîìè÷åñêèì  ñòðîåíèåì  ÷åëîâå÷åñêîé  ôèãóðû. ‚  âåðõíåé  ÷àñòè  ñòàíà  îíè, êàê  ïðàâèëî, ïðîõîäßò  ÷åðåç  âûïóêëîñòè  ôèãóðû  -  ãðóäü, ëîïàòêè, îáðàçóß  ÷åòêóþ  êîíñòðóêòèâíóþ  ôîðì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ïûò, èíòóèöèß, òàëàíò  íàðîäíûõ  ïîðòíûõ  ïîçâîëèëè  ñîçäàòü  îáðàçöû  ïëàñòè÷åñêîé  ôîðìû  îäåæäû, â  êîòîðîé  âûðàçèòåëüíîñòü  êîíòóðîâ  ñèëóýòà  íàõîäèëàñü  â  òîíêîì  ïðîïîðöèîíàëüíîì  âçàèìîäåéñòâèè  ñ  âíóòðåííèìè  ÷ëåíåíèßìè. ‹èíèè  êîíñòðóêöèè  -  ýòî  íå  ïðîñòî  íåîáõîäèìûå  øâû. ˆõ  ðàñïîëîæåíèå  îáóñëàâëèâàåò  äèíàìèêó  ôîðìû, åå  âíóòðåííèé  ðèñóíîê, ÷àñòî  ïîðàæàþùèé  ñâîåé  êðàñîòîé. Žñîáî  èíòåðåñíû  â  ýòîì  îòíîøåíèè  ëèíèè  ïîêðîß  âåðõíåé  íàðîäíîé  îäåæäû, êîòîðàß  â  ñîçäàíèè  õóäîæåñòâåííîé  âûðàçèòåëüíîñòè  âåùè  èãðàëà  òó  æå  ðîëü, ÷òî  è  âûøèâêà  íà  ðóáàøêà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Šîíñòðóêòèâíûå  ëèíèè  ðàçëè÷íûõ  âèäîâ  îäåæäû  -  ðóáàõ, ñàðàôàíîâ, âåðõíåé  îäåæäû  -  ïîõîæèå  âíóòðè  òîãî  èëè  èíîãî  âèäà, íå  ïîâòîðßþò  äðóã  äðóãà  â  ðåøåíèè  ñòðîß  îòäåëüíîé  âåùè. Žíè  ðàçíîîáðàçíû. òî  ñâèäåòåëüñòâóåò  îá  èçîáðåòàòåëüíîñòè  íàðîäà, î  åãî  ñïîñîáíîñòè  ê  èìïðîâèçàöè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àæíîé  ÷åðòîé  íàðîäíîé  îäåæäû  ßâëßåòñß  îáóñëîâëåííîñòü  ðàñïîëîæåíèß  îðíàìåíòàöèè  íà  âåùàõ. Žíî  ñâßçàíî  ñ  ôîðìîé  è  ïîêðîåì  êàê  äåòàëåé, òàê  è  âñåãî  êîñòþìà  â  öåëîì. •àðàêòåð  è  êîëè÷åñòâî  âûøèâêè, äàæå  ñìûñëîâîå  çíà÷åíèå  îðíàìåíòàëüíûõ  ôèãóð  çàâèñåëè  îò  ñâîéñòâåííîé  íàðîäíîé  îäåæäå  öåëåñîîáðàçíîñòè  îò  ñîîáðàæåíèé  ýêîíîìèè, âîçðàñòíûõ  è  ìåñòíûõ  îòëè÷èé, ðàçëè÷íûõ  îáû÷àåâ, â  ñîîòâåòñòâèè  ñ  êîòîðûìè  ïðèìåíßëàñü  îäåæäà. ‚ñå  ýòî  îïðåäåëßëî  ðàñïîëîæåíèå  äåêîðà  ïî  ãîðèçîíòàëßì  è  âåðòèêàëßì, ñîñðåäîòî÷åíèå  åãî  íà  îïðåäåëåííûõ  ìåñòàõ. àïðèìåð, âûøèâêà  íà  ðóáàõàõ  ðàñïîëàãàåòñß  â  îäèí  èëè  íåñêîëüêî  ðßäîâ  âäîëü  ñðåäíåãî  øâà, ïî  ëèíèßì, èäóùèì  ïàðàëëåëüíî  åìó, âäîëü  áîêîâûõ  øâîâ, âäîëü  ëèíèé, ïðîõîäßùèõ  ïî  ñïèíå  ÷åðåç  ëîïàòêè, ïî  ñåðåäèíå  âíåøíåé  ïîëîâèíêå  ðóêàâà. ‚åðòèêàëüíûå  ïðîòîêè  âûøèâêè  ÷åðåäóþòñß  ñ  ãîðèçîíòàëüíûìè  ïîëîñàìè, ïîä÷åðêèâàþùèìè  êðàß  ïîäîëà, ðóêàâîâ, âîðîòíèêîâ, à  òàêæå  íèç  ïåðåäíèêîâ, íàâåðøíèêîâ, ñàðàôàíîâ, ïàëåâ.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çîð  â  íàðîäíîé  îäåæäå  âûïîëíßëñß  íå  òîëüêî  â  âèäå  ïîëîñ. —àñòî  îí  áûâàåò  âïèñàí  â  îòäåëüíûå  ãåîìåòðè÷åñêèå  ôèãóðû  -  êðóãè, ïðßìîóãîëüíèêè, ðîìáû, ïîëóêðóãè. àïðèìåð, âûøèâêà  íà  ïëå÷åâîé  ÷àñòè  ðóêàâîâ  áîëüøèíñòâà  ðóññêèõ  ðóáàõ  ÷àñòî  ïðåäñòàâëßåò  ñîáîé  óçîðíûé  ïðßìîóãîëüíèê. ‚ûøèâêà  íà  ïîëî÷êàõ  â  îáëàñòè  ãðóäè  è  íà  ñïèíå  â  ìàðèéñêèõ  ðóáàõàõ  ñîîòâåòñòâóåò  ìåñòîíàõîæäåíèþ  ãðóäíûõ  æåëåç  è  ëîïàòîê  è  èìååò  âèä  ðîìáîâ, òðåóãîëüíèêîâ, ðîçåòîê. Žêîí÷àíèå  øâîâ  è  ðàçðåçîâ  ïîä÷åðêèâàþòñß  óçîðîì, ïî  ôîðìå  íàïîìèíàþùèì  ïîëóêðóãè  òðåóãîëüíèê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Šðîìå  òîãî, èçâåñòíî  ðèòìè÷åñêîå  ðàñïðåäåëåíèå  óçîðà  (ïî  ïðèíöèïó  óáûâàíèß  èëè  íàðàñòàíèß)  è  ðàïïîðòíîå. ðèìåðîì  ðèòìè÷åñêîãî  ðàñïðåäåëåíèß  óçîðà  ñëóæèò  óêðàøåíèå  ðóêàâîâ  ïîëîñêàìè  óçîðà  ðàçëè÷íîé  øèðèíû. ðèìåð  ðàïïîðòíîé  âûøèâêè  ìîæíî  íàéòè  íà  ðóêàâàõ  ðßçàíñêèõ, îðëîâñêèõ  ðóáàõ. àèáîëåå  èíòåðåñíîé  ñ  ýòîé  òî÷êè  çðåíèß  ßâëßåòñß  îðíàìåíòàöèß  ðóêàâîâ  ðóáàõ  ñðåäíåðóññêîé  ïîëîñû  -  ñìîëåíñêèõ, òóëüñêèõ, îðëîâñêè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åêàìè  ñîçäàâàâøèåñÿ  òðàäèöèè  êîìïîíîâêè  óçîðà  îáóñëîâëèâàþò  ÷åòêîñòü  îôîðìëåíèß  âåùè, âûðàæàþùóþñß  â  ãàðìîíè÷íîì  ñî÷åòàíèè  çàïîëíåííûõ  óçîðîì  ó÷àñòêîâ  ñ  ó÷àñòêàìè  íåçàïîëíåííûìè, èãðàþùèìè  ðîëü  ôîíà. òà  ãàðìîíèß  äîñòèãàåòñß  çà  ñ÷åò  ïðîïîðöèîíàëüíîãî  ðàñïðåäåëåíèß  îðíàìåíòàöèè  è  ôîíà, çà  ñ÷åò  ëîãèêè, ñîãëàñíî  êîòîðîé  îïðåäåëåííûì  îáðàçîì  äåêîðèðóåòñß  âåðõ  è  íèç  èçäåëèß, åå  ñåðåäèíà  è  äåòàëè. àïðèìåð, óêðàøåíèå  íàíîñèëîñü  íà  îáîçðèìûå  ïîâåðõíîñòè. —àñòè  ðóáàõ, íåâèäíûå  èç-ïîä  ïîíåâû  èëè  ïåðåäíèêà, îáû÷íî  íå  óêðàøàëèñ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ñîáàß  ðîëü  îòâîäèëàñü  êîíñòðóêòèâíûì  ëèíèßì-øâàì. Žíè  ñëóæèëè  ãðàíèöåé  ïëîùàäåé, äàþùåé  íà÷àëî  êîìïîçèöèè  óçîðà, êîòîðàß  ÷àñòî  çàâèñåëà  îò  äëèíû  è  ìåñòîïîëîæåíèß  øâà. à÷àëî  è  êîíåö  øâà  èíîãäà  óêðàøàëè  îñîáûì  óçîðîì. ‚  âûøèâêå  ìàðèéñêîé  îäåæäû  äàæå  íàçâàíèß  íåêîòîðûõ  âûøèâàëüíûõ  ïðèåìîâ  ïðîèñõîäèò  îò  èõ  ðàñïîëîæåíèß  îêîëî  øâ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âû, ñîåäèíßþùèå  ðóêàâ  ñî  ñòàíîì  ðóáàõè, ñòàëè  ñâîåãî  ðîäà  îñíîâîé  äëß  öåëûõ  äåêîðàòèâíûõ  ñèñòåì  â  îáëàñòè  ïëå÷åâîãî  ïîßñà  ñ  êîìïîçèöèîííûì  öåíòðîì,ðàñïîëîæåííûì  ïîä  ïëå÷åâûì  ñóñòàâîì. òîò  öåíòð  â  ðóññêèõ  íàðîäíûõ  ðóáàõàõ  (êàðãàïîëüñêèõ  âîðîíåæñêèõ) , à  òàêæå  â  ìàðèéñêèõ  è  ìîðäîâñêèõ óêðàøàëñß  îñîáåííî  áîãàòûì  ïî  ðèñóíêó  è  ñëîæíûì  ïî  òåõíèêå  óçîðîì, ñ  êîòîðûì  ãàðìîíè÷íî  óâßçûâàëîñü  äåêîðàòèâíîå  óáðàíñòâî  âñåãî  ðóêàâà. àïðèìåð, ïëå÷åâàß  âûøèâêà  ðóññêèõ  ðóáàõ  ïðåäñòàâëßåò  ñîáîé  îäíó  èëè  íåñêîëüêî  óçîðíûõ  ïîëîñ  ðàçëè÷íîé  øèðèíû, ðàñïîëîæåííûõ  ïîïåðåê  ïëå÷à. ‘àìàß  øèðîêàß  îáû÷íî  ïðèìûêàåò  ê  îñíîâàíèþ  ïîëèêà, ßâëßßñü  ñâßçóþùèì  çâåíîì  ìåæäó  ïîëèêîì  è  óçêèìè  óçîðíûìè  ïîëîñàìè, ðèòìè÷íî  ïîêðûâàþùèìè  ðóêàâ  âïëîòü  äî  çàïßñòüß. ˜âû  ñîåäèíåíèß ïîëèêà  è  âåðõíåé  ÷àñòè  ðóáàõè  òàêæå  âûäåëßþòñß  âûøèâêîé. “êðàøåíèå  îêîëî  âûðåçà  ãîðëîâèíû  ñîñòàâëßåò  â  îäíèõ  ñëó÷àßõ  óçêóþ  ãëàäêóþ  èëè  óçîðíóþ  ïîëîñêó, â  äðóãèõ  -  ñèëüíî  ðàçâèòîå  íàãðóäíîå  óêðàøåíèå  èëè  â  âèäå  ðßäà  ïàðàëëåëüíûõ  êðàñî÷íûõ  ïîëîñ  (â  ðßçàíñêîé  îäåæäå), èëè  â  âèäå  ïðßìîóãîëüíèêà  ñ  ñèììåòðè÷íûì  óçîðîì  (â  êàðãîïîëüñêèõ  ðóáàõà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çìåùåíèå  óçîðà  íà  òîé  èëè  èíîé  âåùè  îáóñëîâëåíî  öåëåñîîáðàçíîñòüþ  è  ïîä÷èíåíî  êîìïîçèöèîííîé  ëîãèêå. „îìèíèðóþùåìó  êîëè÷åñòâó  óçîðà  â  êàêîé-íèáóòü  ÷àñòè  èçäåëèß  ââåðõó  èëè  âíèçó  ñîîòâåòñòâóþò  êîëè÷åñòâî  è  ðàñïîëîæåíèå  åãî  â  äðóãèõ  ìåñòàõ. àïðèìåð, åñëè  â  ðóáàõå  â  íàèáîëüøåé  ñòåïåíè  âûøèâêîé  íàãðóæåí  ïëå÷åâîé  ïîßñ, òî  êîëè÷åñòâî  âûøèâêè, êàê  ïðàâèëî, óáûâàåò  íà  ðóêàâàõ  è  âíèçó. ˆíîãäà  íàèáîëüøóþ  óçîðíóþ  íàãðóçêó  íåñåò  ïîäîë  ðóáàõè  (Êíàïðèìåð, â  ïðàçäíè÷íîé  ðóáàõå  íàñåëåíèß  ñåâåðíûõ  îáëàñòåé  -  Šàðãîïîëüñêîé, €ðõàíãåëüñêîé).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îëîñà  îðíàìåíòà  â  îòäåëüíûõ  ñëó÷àßõ  èìååò  øèðèíó  áîëåå  30  ñì. ‚  òåõ  ñëó÷àßõ, êîãäà  ðóáàõà  âíèçó  óêðàøàëàñü  ìàëî  èëè  âîâñå  íå  óêðàøàëàñü, ïîâåðõ  íåå  íàäåâàëñß  òàê  íàçûâàåìûé  ïîäîë  (€ðõàíãåëüñêàß  îáëàñòü). Ží  ïðåäñòàâëßë  èç  ñåáß  ðîä  õîëùåâîé  þáêè  ñ  î÷åíü  øèðîêîé  ïîëîñîé  âûøèòîãî  èëè  âûòêàííîãî  óçîðà, äîïîëíèòåëüíî  ðàñøèòîãî  öâåòíûì  ãàðóñîì  è  óêðàøåííîãî  ïî  êðàþ  ðàçíîöâåòíîé  áàõðîìîé  èç  øåðñòè. Ž÷åâèäíî, ýòî  ñâßçûâàëîñü  ñî  ñòðåìëåíèåì  íå  òîëüêî  óêðàñèòü  êîñòþì, íî  è  ïîä÷åðêíóòü  óñòîé÷èâîñòü  ôèãóðû, ïðèäàòü  åé  ìîíóìåíòàëüíûé  âèä. Šðîìå  òîãî, âûøèâêà  íà  ïîäîëå  íåñåò  è  óòèëèòàðíóþ  íàãðóçêó. óáàõè  ñ  ïîäîëàìè  íàäåâàëè  íà  ïîêîñ, êîòîðûé  ñ÷èòàëñß  ïðàçäíèêîì. à  ïîêîñå  ðóáàõè  áûñòðî  íàìîêàëè  îò  ðîñû, à  ïëîòíàß  âûøèâêà  íà  ïîäîëå  îáåðåãàëà  íîãè. ˜èðèíà  "óêðàñà"  ïîäîëà  õàðàêòåðèçîâàëà  ðóêàäåëüíèöó  è  áûëà  ïðåäìåòîì  ãîðäîñò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îäóìàííîñòü  è  ñòðîéíîñòü  êîìïîçèöèîííîãî  ðàçìåùåíèß  óçîðà, â ÷àñòíîñòè  íà  ðóáàõàõ, íàáëþäàþòñß  â  òåõ  ñëó÷àßõ, êîãäà  ðóáàõè  áûëè  åäèíñòâåííûìè  äåòàëßìè  êîñòþìà, íàäåâàëèñü  áåç  ïîíåâû  è  ñàðàôàíà. àïðèìåð, â  îáëàñòßõ, ãäå  ïîíåâà  ñ÷èòàëàñü  ïðèíàäëåæíîñòüþ  òîëüêî  æåíñêîãî  êîñòþìà, äåâóøêè  äî  çàìóæåñòâà  íîñèëè    îäíó  ëèøü  ðóáàõó. ‚  ýòîì  ñëó÷àå  ðóáàõó  óêðàøàëè  âûøèâêîé  è  â  ïëå÷åâîé  ÷àñòè, è  ïîñåðåäèíå  è  âíèçó. “çîð  ïðîïîðöèîíàëüíî  çàïîëíßë  ïîâåðõíîñòü  ñòàíà  ðóáàõè, ðàñïîëàãàßñü  âîêðóã  ãîðëîâèíû, íà  ãðóäè, íà  ðóêàâàõ  âäîëü  øâîâ  è  âíèçó. Žñîáåííîé  êðàñîòîé  óçîðà  è  åãî  èñêóñíûì  ðàñïðåäåëåíèåì  îòëè÷àþòñß  ðóáàõè  íàðîäîâ  îâîëæüß, ïðåäñòàâëßþùèå  ñîáîé  èçóìèòåëüíûå  îáðàçöû  äåêîðàòèâíîé  êîìïîçèöèè  âåù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êðàøåíèå  îäåæäû  âûïîëíßëîñü  òðåìß  ñïîñîáàìè: òêà÷åñòâîì, âûøèâêîé, íàøèâêàìè  ðàçëè÷íûõ  ìàòåðèàëîâ  -  òåñüìû, êðóæåâ. —àùå  âñåãî  ýòî  áûëî  áðàíîå  òêà÷åñòâî  ñ  îðíàìåíòîì, âûïîëíåííûì  êðàñíîé  íèòüþ  îäíèì  ÷åëíîêîì. “çîð  ôîðìèðîâàëñß  óòî÷íîé  íèòüþ, ïåðåêðûâàâøåé  íèòè  îñíîâû. ëåìåíòû  îðíàìåíòà  ÷åðåäîâàëèñü  ñ  ïðîñâåòàìè  ôîíà. ðèìåíßëîñü  è  çàêëàäíîå  òêà÷åñòâî, êîãäà  ðàçëè÷íûå  ÷àñòè  óçîðà  òêàëèñü  ñ  ïîìîùüþ  ðàçëè÷íûõ  ÷åëíîêîâ. ’êàííûé  óçîð  óïîòðåáëßëñß  ãëàâíûì  îáðàçîì  äëß  èçãîòîâëåíèß  ðóêàâîâ, íèæíåé  ÷àñòè  ðóáàõ, ïåðåäíèêîâ, íàâåðøíèêîâ. —àñòî  óçîðíûå  ïîëîñû  èñêóñíî  äîïîëíßëèñü  âûøèâêîé, ñîñòàâëßß  èñêëþ÷èòåëüíûé  ïî  êðàñîòå  äåêî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ûøèâêà  íàðîäíîé  îäåæäû  îòëè÷àåòñß  íàèáîëüøèì  ðàçíîîáðàçèåì  òåõíè÷åñêèõ  ïðèåìîâ  è  ñïîñîáîâ. ‚ûøèâàëüíûå  ñòåæêè  òî  ïëîñêî  ïîêðûâàþò  ïîâåðõíîñòü  òêàíè, êàê  ñëèâàßñü  ñ  íåé, òî  îáðàçóþò  íîâóþ  ôàêòóðó, êàê  ñòðî÷åâîé  òåõíèêå. Šðàñîòîé  è  ðàçíîîáðàçèåì  øâîâ  õàðàêòåðèçóåòñß  òåõíèêà  âûñîêîé  ãëàäè, ïðèìåíßþùàßñß  â  çîëîòîì  øèòüå  èëè  â  âûøèâêå  æåì÷óãîì  è  äðàãîöåííûìè  êàìíßì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êàíü  óêðàøàëàñü âûøèâêî  áåç  ïðåäâàðèòåëüíîãî  ðèñóíêà, óçîð  âûïîëíßëñß  ñòåæêàìè  ïðßìî  ïî  íèòßì  óòêà  è  îñíîâû. ’àêîâà  âûøèâàëüíàß  òåõíèêà  è  â  ðóññêèõ  êîñòþìàõ, è  â  êîñòþìàõ  äðóãèõ  íàðîäíîñòåé, íàïðèìåð,  íàðîäîâ  îâîëæüß. …å  ñîñòàâëßþò  øâû  "íàáîð", ðîñïèñü, êðåñò, êîñàß  ñòåæêà, ñ÷åòíàß  ãëàäü, ñòðî÷åâàß  âûøèâêà, øèòüå  ïî  âûðåçàì. àçìåð  ñòåæêà  çàâèñåë  îò  òîãî, ñêîëüêî  íèòåé  îñíîâû  è  óòêà  çàõâàòûâàåòñß  èãëîé. ‚åëè÷èíà  ýëåìåíòîâ  óçîðà  è  âñåé  âûøèòîé  ïëîùàäè  îïðåäåëßëàñü  è  ðàñ÷èòûâàëàñü  ïî  êîëè÷åñòâó  ñòåæêîâ  è  íèòåé òêàíè. ‚  âûøèâêå  íåêîòîðûõ  íàðîäíîñòåé  ñíà÷àëà  âûïîëíßëñß  êîíòóð  óçîðà  (ìàðèéñêàß  âûøèâêà), âíóòðè  êîòîðîãî  çàòåì  âûøèâàëñß  îðíàìåíò. „ëß  âûøèâêå  ïðèìåíßëè  ñïåöèàëüíûå  íèòêè, èìåþùèå  îïðåäåëåííóþ  êðóòêó. ˆõ  èçãîòîâëßëè  èç  ëüíßíîãî  è  øåðñòßíîãî  âîëîêíà  è  êðàñèëè  åñòåñòâåííûìè  êðàñèòåëßìè. îçäíåå  ïîëó÷èëè  ðàñïðîñòðàíåíèå  ïîêóïíûå  âûøèâàëüíûå  íèòêè  -  õëîï÷àòîáóìàæíûå, ãàðóñ, øåëê.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ëß  èñïîëüçîâàíèß  óçîðà  â  áîëüøèíñòâå  ñëó÷àåâ  ïðèìåíßëîñü  ñðàçó  íåñêîëüêî  âèäîâ  âûøèâàëüíîé  òåõíèêè  èëè  øâîâ. àïðèìåð, "íàáîð"  äîïîëíßëñß  ãëàäüåâîé  âûøèâêîé  è  âûøèâêîé  êðåñòîì. Šîâðîâûé  óçîð  ìàðèéñêîé  âûøèâêè, îñíîâàííûé  íà  êîñîì  ñòåæêå, îáîãîùàëñß  ðàçðåæåííûìè ðàçðàáîòêàìè ïîëóêðåñòîì. Œîðäîâñêàß  âûøèâêà  õàðàêòåðèçóåòñß  ïðèìåíåíèåì  áîëüøîãî  êîëè÷åñòâà  øâîâ  -  êîñè÷êè, äâîéíîãî  êðåñòà, ýðçßíñêèõ, òàìáóðíû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è  âñåì  ìíîãîîáðàçèè  âûøèâàëüíûõ  (ðàáî÷èõ)  ïðèåìîâ  íàðîäíûå  âûøèâêè  íà  îäåæäå  îòëè÷àþòñß  íåîáû÷àéíîé  ñîãëàñîâàííîñòüþ  õóäîæåñòâåííîãî  çàìûñëà  è  òåõíè÷åñêîãî  èñïîëíåíèß. Šàê  ïðàâèëî, â  îðíàìåíòàöèè  îäåæäû  âñå  ñïîñîáû  óêðàøåíèß  ñîåäèíßëèñü: óçîðû, âûïîëíåííûå  âûøèâêîé  è  òêà÷åñòâîì, äîïîëíßëèñü  íàøèâêàìè  èç  ëåíò, ïîçóìåíòà, òåñüìû. ðè  ýòîì  íàøèâêè  èëè  ïîä÷åðêèâàëè  âûøèâêó  è  òêàííûé  îðíàìåíò, êàê  ýòî  íàáëþäàåòñß  â  ðßçàíñêîì  êîñòþìå  (íàâåðøíèêè), èëè  ßâëßëèñü  ñàìîñòîßòåëüíîé  äåêîðàòèâíîé  ïîëîñîé, êàê  êàéìà  íà  îðëîâñêèõ  è  âîðîíåæñêèõ  ïàíåâàõ, íà  ðóññêèõ  ñàðàôàíà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îøåäøèå  äî  íàñ  îáðàçöû  íàðîäíîé  îäåæäû  óäèâëßþò  áîãàòñòâîì  è  èçîáðåòàòåëüíîñòüþ  îðíàìåíòà, îïòèìèçìîì  öâåòîâîãî  ðåøåíèß. ’îðæåñòâåííîñòü, ïðàçäíè÷íîñòü, óìåíèå  òîíêî  îïåðèðîâàòü  êîíòðàñòíûìè  è  òîíàëüíûìè  ñî÷åòàíèßìè  êðàñîê  ñâèäåòåëüñòâóåò  î  ïðèñóùåì  íàðîäó  êà÷åñòâå  âèäåòü  êðàñîòó  â  æèçíè  ýñòåòè÷åñêè  îôîðìëßòü  ñâîé  áû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åäóùèìè  öâåòîâûìè  òîíàìè  â  íàðîäíîé  îäåæäå  ßâëßþòñß  áåëûé, êðàñíûé  è  ñèíèé. ðåèìóùåñòâåííî  êðàñíîãî  öâåòà  áûë  óçîð  âûøèâêè  íà  ðóáàõàõ, ïåðåäíèêàõ, íàâåðøíèêîâ, øóøïàíàõ, èçãîòîâëßâøèõñß  èç ëüíßíûõ  èëè  øåðñòßíûõ  òêàíåé  áåëîãî  öâåòà. Šðàñíûé  öâåò  áûë  ó  íàðîäà  ñàìûì  ëþáèìûì. ‘íèì  áûëî  òåñíî  ñâßçàíî  ïîíßòå  êðàñîòû  ëþäåé  è  ïðèðîäû. ‘àìûìè  íàðßäíûìè  ñ÷èòàëèñü  îäåæäà  èç  êðàñíîé  òêàíè  (ñàðàôàíû, ïîíåâû), âûøèâêà  êðàñíûìè  íèòêàì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ƒîñïîäñòâî  êðàñíîãî  öâåòà  â  äåêîðîòèâíîì  ðåøåíèè  îäåæäû  õàðàêòåðíî  äëß  ìíîãèõ  íàðîäíîñòåé. Œîæíî  âñðåòèòü  âûïîëíåíèå  äåêîðà  òîëüêî  êðàñíûì  öâåòîì. àïðèìåð, â  âûøèâêå  íà  ïðåäìåòàõ  îäåæäû  ñåâåðíûõ  îáëàñòåé  îññèè  èñïîëüçîâàíû  áîãàòåéøèå  îòòåíêè  êðàñíîãî  öâåòà -   îò  íåæíî- ðîçîâîãî  äî  ãóñòî- êðàñíîãî. ‘òåæêàìè, âûïîëíåííûìè  êðàñíîé  íèòêîé, ñòðîßòñß  è  êîíòóðû  ðèñóíêîâ, è  èõ  âíóòðåííß  ÷àñòü. “çîð  òî  ñãóùàåòñß, òî  ñòàíîâèòüñß  ðåäêèì. ‚  ñî÷åòàíèè  ñ  ßðêèìè  êóñêàìè  êóìà÷à  íà  ïîëèêàõ, ëàñòîâèöàõ, íà  êîíöàõ  ðóêàâîâ  è  ïåðåäíèêîâ  îáðàçóþòñß óäèâèòåëüíûå  òîíàëüíûå  êîìïîçèöèè. àçëè÷íûå  îòòåíêè  è  èíòåíñèâíîñòü  êðàñíîãî  öâåòà  ñîçäàþò  î÷åíü  òîíêóþ  ãàðìîíè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åîáëàäàíèå  êðàñíîãî  öâåòà  â  óêðàøåíèßõ  õàðàêòåðíî  è  äëß  îäåæäû  íàðîäíîñòåé  ‚îëãî- Šàìüß. ’àê  ìàðèéñêàß  âûøèâêà  îòëè÷àåòñß  îñîáîé  êðàñîòîé  îòòåíêîâ  êðàñíîãî  öâåòà  îò  ßðêîãî  äî  òåìíîãî  êðàñíî- êîðè÷íåâîãî.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åêîðàòèâíûé  óáîð  íàðîäíîãî  êîñòþìà  ïðè  äîìèíèðóþùåì  çâó÷àíèè  êðàñíîãî  öâåòà  ìîæåò  âêëþ÷àòü  â  ñåáß  è  äðóãèå  ßðêèå  òîíà, ÷àñòî  êîíòðàñòíûå, òàêèå  êàê  çåëåíûé, ñèíèé, îðàíæåâûé, æåëòûé. –âåòîâîå  ðåøåíèå  îòäåëüíîé  âåùè  âûïîëíßåòñß  â  ñîîòâåòñòâèè ñ  êîìïîçèöèåé  êîñòþìà. îýòîìó  öâåò  óçîðà  íà  ðóáàõàõ  îðãàíè÷íî  ñîåäèíßåòñß  ñ  íàñûùåííûì  öâåòîì  âåùåé, íàäåâàâøèõñß  ñâåðõó  -  ïîíåâ, ñàðàôàíîâ, þáîê, êîòîðûå  èçãîòîâëßëèñü  èç  òêàãíåé  ñèíåãî, ÷åðíîãî, ðåæå  êðàñíîãî  è  çåëåíîãî  öâåòîâ.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áùåå  êîëîðèñòè÷åñêîå  ðåøåíèå  íàðîäíîé  îäåæäû  çàâèñèò  îò  ïðîïîðöèé  ÷àñòåé  ðàçíûõ  öâåòîâûõ  òîíîâ, õàðàêòåðà  âûøèâêè, ñîîòíîøåíèß  ïëîùàäåé  îðíàìåíòàöèè è  ôîíà. àïðèìåð, ðàçðåøåííàß  âûøèâêà  îäåæäû  ñåâåðíûõ  îáëàñòåé  ñ  ó÷àñòèåì  â  óçîðå  áåëîãî  öâåòà  òêàíè  ñîçäàåò  âïå÷àòëåíèå  èçßùåñòâà, àæóðíîñòè, íåêîòîðîé  îñëàáëåííîñòè  êðàñíîãî  öâåòà. ‚  îäåæäå  æèòåëåé  þæíûé  îáëàñòåé  -  ’àìáîâñêîé, îðëîâñêîé, ãäå  êðàñíûì  öâåòîì  âûïîëíßþòñß  òêàííûå  îðíàìåíòàëüíûå  ïîëîñû  è  âûøèâêè, à  ïðîñâåòû  ôîíà  íåâåëèêè, ýòîò  öâåò  ñîçäàåò  ýôôåêò  áîëüùîé  ßðêîñòè  è  çâó÷íîñò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åðíûé  öâåò, êàê  ïðàâèëî, ïðèìåíßåòñß  äëß  îáîãàùåíèß  è  óñèëåíèß  äåêîðàòèâíîãî  çâó÷àíèß  îñíîâíûõ  òîíîâ, îäíàêî  â  ðßäå  ñëó÷àåâ  îí  ßâëßåòñß  âåäóùèì. ðèìåðîì  ìîãóò  ñëóæèòü  êîñòþìû  æèòåëåé  âîðîíåæñêîé  îáëàñòè, à  òàêæå  ãàãàóçîâ, ìîëäàâàí. ‚ûðàçèòåëüíîñòü  è  æèçíåðàäîñòíîñòü  îáùåãî  êîëîðèòà  ýòèõ  êîñòþìîâ  ñòðîèòñß  íà  êîíòðàñòå  ßðêèõ  ïîíåâ, îáèëüíî  îðíàìåíòèðîâàííûõ  ïî  ïîäîëó, è  ãðàôè÷åñêîé  âßçè  ÷åðíîãî  óçîðà  íà  áåëîì  ïîëîòíå  ðóáàõè. Žáúåäèíåíèþ  êîíòðàñòèðóþùåãî  âåðõà  è  íèçà  ñëóæàò  ßðêèå  øåéíûå  óêðàøåíèß  èç  ïîçóìåíòà  è  áóñ, à  òàêæå  ãîëîâíûå  óáîð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ðîäíûé  êîñòþì  -  ñâîåîáðàçíàß  ôîðìà  ýñòåòè÷åñêîãî  ñàìîâûðàæåíèß, ãäå  öâåò  -  ýòî  ßçûê  íàðîäà, îñîáûé  ñïîñîá  âûðàæåíèß  ÷óâñòâ. ñòåòè÷åñêîå  âîçäåéñòâèå  öâåòà  íàðîäíîãî  êîñòþìà  ñâßçàíî  ñ  ïåðåäà÷åé  îïðåäåëåííûõ  íàñòðîåíèé  -  òîðæåñòâåííîñòè, ðàäîñòè, ïå÷àëè. ˆçâåñòíî, ÷òî  ñàìîé  êðàñî÷íîé  áûëà  îäåæäà  ïðàçäíè÷íàß. …å  äåêîð  ïîñòðîåí  íà  ãàðìîíèè  êðàñíîãî  öâåòà  ñ  îðàíæåâûì, ïóðïóðíûì, çåëåíûì.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àñëóæèâàåò  âíèìàíèß  ðàçäåëåíèå  íàðîäíîãî  êîñòþìà  íà  ïðàçäíè÷íûé  è  áóäíè÷íûé, ïî  ïðèçíàêó, îïðåäåëßþùåìó  ðîä  äåßòåëüíîñò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äåæäà, ïðèìåíßåìàß  â  áûòó, èçãîòîâëßëàñü  èç  ðàçëè÷íûõ  ïî  êà÷åñòâó  ìàòåðèàëîâ, è  ýòèì  îïðåäåëßëîñü  åå  íàçíà÷åíèå, òàê  êàê  îñîáûõ  ôîðì  ïîêðîß  â  íàðîäíîì  êîñòþìå  íåò. ”îðìà  êîñòþìà  è  îòäåëüíûõ  åãî  äåòàëåé  áûëà  çà  íåêîòîðûìè  èñêëþ÷åíèßìè  åäèíîé, õîòß  èìåëèñü  õàðàêòåðíûå  îòëè÷èß  â  çàâèñèìîñòè  îò  òîãî, êîìó  êîñòþì  ïðèíàäëåæàë, ãäå  è  äëß  êàêèõ  ñëó÷àåâ  îí  íàäåâàëñß.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àçäíè÷íûé  êîñòþì  èçãîòîâëßëñß  èç  áîëåå  òîíêîãî  ïîëîòíà, óêðàøàëñß  îáèëüíîé, ßðêîé  è  òðóäîåìêîé  âûøèâêîé, à  ïîçäíåå  äëß  ýòîãî  ïðèìåíßëèñü  òàêèå  "äîðîãèå"  ôàáðè÷íûå  òêàíè, êàê  êóìà÷, äëß âûøèâêè  è  îòäåëêè  óïîòðåáëßëèñü  ïîêóïíûå  íèòêè  (ãàðóñ, øåëê), ëåíòû, ïîçóìåí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óäíè÷íûé  êîñòþì  èçãîòîâëßëñß  èç  ãðóáîãî, ÷àñòî  ïîñêîííîãî  ìàòåðèàëà, óêðàøàëß  âûøèâêîé  ìàëî  èëè  ñîâñåì  íå  óêðàøàëñß. ƒîëîâíûå  óáîðû, îáóâü, ïðèìåíßâøèåñß  ïî  áóäíßì, áûëè  áîëåå  ïðîñòû  ïî  ôîðìå, äåêîðó  è  ìàòåðèàëàì.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îçðàñòíàß  ïðèíàäëåæíîñòü  êîñòþìà  òàêæå  îïðåäåëßëàñü  òêàíüþ  è  óêðàøåíèßìè. àïðèìåð, äåòñêàß  îäåæäà  ïðåäñòàâëßëà  ñîáîé  îäíó  ðóáàõó, äåëàëàñü  èç  áîëåå  ãðóáûõ  òêàíåé  ÷åì  äåâè÷üß, è  óêðàøåíà  áûëà  î÷åíü  ìàëî. óáàõè  äåâóøåê  îðíàìåíòèðîâàëèñü  áîëüøèì  êîëè÷åñòâîì  âûøèâêè  ñî  ñëîæíûì  óçîðîì. àèáîëåå  áîãàòîé  îðíàìåíòàöèåé  îòëè÷àñëàñü  îäåæäà  ìîëîäîé  æåíùèíû. Ž÷åíü  ñêðîìíûìè  ïî  îòäåëêå  áûëè  ðóáàõè  ïîæèëûõ  è  ñòàðûõ  æåíùèí. „ëß  âûøèâêè  äåâè÷üèõ, æåíñêèõ  è  âäîâüèõ  ðóáàõ  ïðèìåíßëèñü  ñïåöèàëüíûå  óçîðû, ñ÷èòàâøèåñß  ïðèíàäëåæíîñòüþ  îäåæäû  æåíùèíû  îïðåäåëåííîãî  âîçðàñòà  è  ñåìåéíîãî  ïîëîæåíèß. ‚  èñêóññòâå  íàðîäíîé  îäåæäû  âàæíî  îòìåòèòü  îñîáåííîñòü, êîòîðóþ  ìîæíî  áûëî  áû  íàçâàòü  "÷óâñòâîì  ìàòåðèàëà". îä  ýòèì  âûðàæåíèåì  ïîäðàçóìåâàåòñß  âåêîâîé  îïûò  íàðîäíûõ  ìàñòåðîâ, êîòîðûé  ïðîßâëßåòñß  â  óìåíèè  èçâëå÷ü  âñå  ôèçè÷åñêèå  è  òåõíè÷åñêèå  âîçìîæíîñòè  èç  îáðàáàòûâàåìîãî  ñûðüß, ïðàâèëüíî  åãî  ïðèìåíèòü, ñ  íàèáîëüøèì  ýôôåêòîì  ñî÷åòàòü  ðàçëè÷íûå  ìàòåðèàëû, òî÷íî  è  èñêóñíî  âûáðàòü  òåõíèêó  îðíàìåíòàöèè. „îìîòêàííûå  ïîëîòíà, èç  êîòîðûõ  øèëè  îäåæäó, îòëè÷àëèñü  äðóã  îò  äðóãà  âîëîêíèñòûì  ñîñòàâîì  (ëåí, êîíîïëß, øåðñòü), èìåëè  ðàçëè÷íóþ  òîëùèíó  è  ïëàñòèêó. ˆç  áîëåå  òîíêèõ  ïîëîòåí  èçãîòîâëßëàñü  ïðàçäíè÷íàß  îäåæäà, èç  ãðóáûõ  -  áóäíè÷íàß. Žäíàêî  êàêîâî  áû  íè  áûëî  íàçíà÷åíèå  îäåæäû, ïëàñòè÷åñêèå  ñâîéñòâà  òêàíåé  âñåãäà  èñïîëüçîâàëèñü  äëß  ïîëó÷åíèß  íàèáîëüøåé  âûðàçèòåëüíîñòè  ôîðì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ðíàìåíòàöèß  ïî  ñðåäñòâàì  è  òåõíèêå  ñîîòâåòñòâîâàëà  ôàêòóðå  óêðàøàåìûõ  òêàíåé. ðßìîóãîëüíàß  ôîðìà  ðóáàõ  èç  ëüíßíîãî  ïîëîòíà  áëàãîäàðß  åãî  ïëîòíîé  ñòðóêòóðå  î÷åíü  ñêóëüïòóðíà. Šàê  èçâåñòíî.  ðóáàõè  îòäåëûâàëèñü  âûøèâêîé  ñðàâíèòåëüíî  òîëñòûìè  íèòêàìè  èç  ëüíà  èëè  øåðñòè, îðãàíè÷íî  ñî÷åòàâøèìèñß  ñ  òêàíüþ  è  îáðàçóþùèìè  çàñòèëèñòûå  óçîðèñòûå  ïëîñêîñòè. “çîð  âûïîëíßëñß  ïðåèìóùåñòâåííî  ëèöåâûìè  ñòåæêàìè  òàêèõ  âûøèâàëüíûõ  øâîâ, êàê  êîñàß  ñòåæêà, ãëàäü, "íàáîð". ‚  ýòîì  îòíîøåíèè  ïîêàçàòåëüíà  âûøèâêà  íà  ìàðèéñêèõ  ðóáàõàõ  ñ  åå  çàñòèëèñòûì  "êîâðîâûì"  óçîðîì.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òåõ  ñëó÷àßõ, êîãäà  ïîëüçîâàëèñü  òîíêèìè  òêàíßìè, íàïðèìåð, äëß  èçãîòîâëåíèß  íàðßäíûõ  ïðàçäíè÷íûõ  ðóáàõ  ñ  ïîëíûìè  ñáîð÷àòûìè  ðóêàâàìè, ïðèìåíßëèñü  äðóãèå  ìàòåðèàëû  è  äðóãàß  òåõíèêà  âûøèâêè. òè  ðóáàõè  ÷àñòî  äåëàëèñü  êîðîòêèìè, äî  ïîßñà  èëè  êîðî÷å. „ëß  èõ  óêðàøåíèß  ïðèìåíßëèñü  òîí÷àéøèå  ëüíßíûå  èëè  õëîï÷àòîáóìàæíûå  íèòêè, âûøèâêà  áûëà  äâóñòîðîííåé  (òåõíèêà  "äâóñòîðîííßß  ãëàäü", "ñòßãè"). ˆçóìèòåëüíàß  êðàñîòà  âûøèâêè  áåëûìè  íèòêàìè  íà  áåëîì  òîíêîì  ìàòåðèàëå  ñîçäàâàëàñü  çà  ñ÷åò  èãðû  ñâåòîòåíåâûõ  ãðàäàöèé. ‡äåñü  èìåþò  çíà÷åíèå  íå  òîëüêî  ïëàñòè÷åñêèå  ñâîéñòâà  îñíîâíîãî  è  îòäåëî÷íîãî  ìàòåðèàëîâ, íî  è  òåõíèêà  âûøèâêè: ãëàäüåâîé  øîâ, äîñòàòî÷íî  ãèáêèé  ïî  ñâîåé  ñòðóêòóðå, íå  îãðóáëßåò  ìßãêóþ  ëåãêóþ  òêàí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î-äðóãîìó  îòäåëûâàëèñü  ãîëîâíûå  óáîðû. —àñòî  îíè  ïðåäñòàâëßëè  ñîáîé  ñëîæíûå  ñîîðóæåíèß  ñ  ðàçëè÷íûìè  êàðêàñàìè  è  ïðîêëàäêàìè, áûëè  óêðàøåíû  âûïóêëûì  øèòüåì  çîëîòûìè  è  ìèøóðíûìè  íèòßìè, áèñåðîì, æåì÷óãîì, áóñàìè, ðàçíîîáðàçíûìè  ïîäâåñêàìè, ïòè÷üèìè  ïåðüßìè, öâåòàìè. “ìåíèå  ïîíßòü  ìàòåðèàë, ìàêñèìàëüíî  âûßâèòü  åãî  óòèëèòàðíûå  è  õóäîæåñòâåííûå  âîçìîæíîñòè  ñïîñîáñòâîâàëî  íå  òîëüêî  ïðàâèëüíîìó  åãî  ïðèìåíåíèþ, íî  è  ýôôåêòèâíîñòè  äåêîðàòèâíîãî  ðåøåíèß, èçîáðåòàòåëüíîñòè  â  èñïîëüçîâàíèè  äåêîð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ðîäíûé  êîñòþì  â  ñîáðàííîì  âèäå  ïðåäñòàâëßåò  ñîáîé  àíñàìáëü, ïîñòðîåííûé  íà  ðîäñòâå  ëèíèé  ïîêðîß, ôîðì  ñèëóýòîâ, íà  ñîîòâåòñòâèè  ôàêòóðû  è  ïëàñòèêè  òêàíåé, íà  îðãàíèçóþùåé  ðîëè  äåêîðà  è  öâåòà, íà  ñâßçè  óòèëèòàðíûõ  è  õóäîæåñòâåííûõ  äîñòîèíñòâ.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ëåäóåò  ïîä÷åðêíóòü  òðàäèöèîííîñòü  íàðîäíîãî  êîñòþìà, êîòîðàß  âûðàæàåòñß  â  öåëîì  ðßäå  ïðèíöèïîâ  è  êà÷åñòâ. àðîäíîìó  êîñòþìó  ñâîéñòâåííû: ðàöèîíàëüíàß  êîíñòðóêöèß, îáóñëîâëåííàß  øèðèíîé  äîìîòêàííûõ  ïîëîòåí, ñòðîåíèåì  ÷åëîâå÷åñêîé  ôèãóðû, íàçíà÷åíèåì  âåùåé  â  áûòó; ïîëíåéøàß  ñîãëàñîâàííîñòü  êîíñòðóêòèâíûõ  ëèíèé  è  ðàñïðåäåëåíèß  äåêîðà  (âûøèâêè, òåñüìû); ßðêàß  öâåòîâàß  ãàììà, âêëþ÷àþùàß  â  ñåáß  îïðåäåëåííîå  êîëè÷åñòâî  öâåòîâûõ  òîíîâ, èçäàâíà  ïðèçíàííûõ  íàðîäîì  êðàñèâûìè  (êðàñíûé, áåëûé, ñèíèé, çåëåíûé, æåëòûé  ñ  äîáàâëåíèåì  ðàçëè÷íûõ  îòòåíêîâ  îðàíæåâîãî, ïóðïóðíîãî, ðîçîâîãî); îáîñòðåííàß  äåêîðàòèâíîñòü; òðàäèöèîííîñòü  îáúåäèíåíèß  ðàçëè÷íûõ  âåùåé  â  àíñàìáëü; åäèíñòâî  óòèëèòàðíîñòè  è  êðàñîòû, ôóíêöèîíàëüíîñòè  è  öåëåñîîáðàçíîñò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ñå  ýòè  ÷åðòû  èìåþò  áîëüøîå  çíà÷åíèå  äëß  õóäîæíèêîâ- ìîäåëüåðîâ  êàê  ïðèíöèïû, êîòîðûìè  íåîáõîäèìî  ðóêîâîäñòâîâàòüñß  â  òâîð÷åñòâå. ‘ëåäóåò  îáðàòèòü  âíèìàíèå  íà  òå  ñâîéñòâà  íàðîäíîãî  êîñòþìà, êîòîðûå  îòêðûâàþò  ïåðåä  õóäîæíèêàìè  âîçìîæíîñòü  ýìîöèîíàëüíîãî  îñâîåíèß  íàðîäíîãî  èñêóññòâà  îäåæäû. òèìè  ñâîéñòâàìè  ìîãóò  áûòü: ôîðìà  è  ïîêðîé  êîñòþìà, ëèíèè  ñèëóýòà  òîé  èëè  èíîé  åãî  ôîðìû, ðàçíîîáðàçèè  âíóòðåííåãî  ÷ëåíåíèß  (êîíñòðóêòèâíûå  ëèíèè), ïðåäñòàâëßþùåå  èíòåðåñ  òî÷êè  çðåíèß  íå  òîëüêî  ðàöèîíàëüíîñòè, íî  è  êðàñîòû. ˆìè  ìîãóò  áûòü  òàêæå  áîãàòîå  äåêîðàòèâíîå  óáðàíñòâî  íàðîäíûõ  îäåæä, öâåò, òåõíèêà  óçîðà, ÷óâñòâî  ìàòåðèàëà  è  îïûò  èñïîëüçîâàíèß  åãî  ñâîéñòâ  äëß  äîñòèæåíèß  õóäîæåñòâåííîé  âûðàçèòåëüíîñòè  ðåøåíèß  âåùè, ñïîñîáíîñòü  ïëàñòè÷åñêè  è  äåêîðàòèâíî  îðãàíèçîâàòü  àíñàìáë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åâèäíî, èìåííî  ýòè  ÷åðòû  íàðîäíîãî  êîñòþìà  è  ñîñòàâëßþò  ñîäåðæàíèå  ïîíßòèß  "íàðîäíûå  ìîòèâû", óòâåðäèâøåãîñß  â  òåðìèíîëîãèè  íàøåãî  ìîäåëèðîâàíèß  ñ  ïåðâûõ  åãî  øàãîâ. Œåæäó  ïîíßòèßìè  "íàðîäíûå  ìîòèâû" è  "íàðîäíûå  òðàäèöèè"  íåò  ïðîòèâîðå÷èß. àðîäíûå  ìîòèâû  -  ýòî  êîíêðåòíîå  ïðåëîìëåíèå  íàðîäíûõ  òðàäèöèé  â  ñîâðåìåííîì  èñêóññòâå  ñîçäàíèß  âåùåé. ðè  ýòîì  èìåþòñß  â  âèäó  íàðîäíûå  õóäîæåñòâåííûå  òðàäèöèè, ò. å.   õóäîæåñòâåííûå  ïðèíöèïû  è  òâîð÷åñêèé  ìåòîä  íàðîäíîãî  èñêóññòâà, õóäîæåñòâåííûå  è  òåõíè÷åñêèå  äîñòèæåíèß  äåêîðàòèâíî- ïðèêëàäíîãî  èñêóññòâà, ïåðåäàâàâøèåñß  íàðîäîì  èç  ïîêîëåíèß  â  ïîêîëåíèå  è  ñîõðàíèâøèå  ñâîå  çíà÷åíèå  äî  íàøåãî  âðåìåí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ƒëàâíàß  ñóùíîñòü  íàðîäíûõ  òðàäèöèé  -  ýòî  ïðèòßãàòåëüíàß  ñèëà  ýñòåòè÷åñêîãî  âîçäåéñòâèß  íàðîäíîãî  ïðèêëàäíîãî  èñêóññòâà, åãî  äåêîðàòèâíîñòü, ìàæîð, òîò  ñàìûé  îïòèìèçì, ïåðåäàþùèéñß  çðèòåëþ  ëþáîãî  âðåìåíè  âíå  çàâèñèìîñòè  îò  îáùåïðèíßòîãî  îáùåñòâåííîãî  âêóñà. </w:t>
      </w:r>
    </w:p>
    <w:p>
      <w:pPr>
        <w:pStyle w:val="Normal"/>
        <w:ind w:firstLine="720"/>
        <w:jc w:val="both"/>
        <w:rPr/>
      </w:pPr>
      <w:r>
        <w:rPr>
          <w:rFonts w:eastAsia="Times New Roman Cyr" w:cs="Times New Roman Cyr" w:ascii="Times New Roman Cyr" w:hAnsi="Times New Roman Cyr"/>
        </w:rPr>
        <w:t xml:space="preserve">ˆñïîëüçîâàíèå  òðàäèöèé  ýòîãî  èñêóññòâà  â  ìîäåëèðîâàíèè  îäåæäû  òåñíî  ñâßçàíî  ñ  ñîäåðæàíèåì  ìåæäóíàðîäíîé  ìîäû  â  îäåæäå  òîãî  èëè  èíîãî  ïåðèîäà, êîòîðîå  âêëþ÷àåò  â  ñåáß  ïðåäñòàâëåíèå  îá  ýñòåòè÷åñêîì  èäåàëå  êðàñîòû  ÷åëîâåêà, åãî  îáëèêå, ñèëóýòå  è  êîíñòðóêòèâíûõ  îñîáåííîñòßõ  ãîñïîäñòâóþùåé  ôîðìû  îäåæäû; ñ  ïðèíöèïàìè  ïîñòðîåíèß  è  äåêîðàòèâíîãî  îôîðìëåíèß  íàðîäíîãî  êîñòþìà, íàèáîëåå  ßðêèìè  åãî  ÷åðòàìè, ïîëó÷èâøèìè  ðàçâèòèå  â  ìîäåëèðîâàíèè  ñîâðåìåííîãî  êîñòþìà  (òðàêòîâêîé  òîãî  èëè  èíîãî  ìîòèâà, ìåðîé  åãî  ïðèîáùåíèß  ê  ñîâðåìåííûì  òðåáîâàíèßì  ìîäû  â  îäåæäå); ñ  âëèßíèåì  òåõ  èëè  èíûõ  ñîáûòèé  îáùåñòâåííîé  æèçíè  (âûñòàâêè, ôåñòèâàë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2.2.Использование народной одежды в советском моделировании (20-30 го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åñìîòðß  íà  òî  ÷òî  î  ìîäåëèðîâàíèè  îäåæäû  äîâîåííîãî  ïåðèîäà  èìååòñß  ëèøü  íåáîëüøîé  ìàòåðèàë, ïî  òåì  ïóáëèêàöèßì, êîòîðûå  ñîõðàíèëèñü  â  íàøè  äíè, óäàåòñß  â  êàêîé- òî  ìåðå  ïðîñëåäèòü  òåíäåíöèþ  èñïîëüçîâàíèß  íàðîäíûõ  ìîòèâîâ  â  ìîäåëèðîâàíèè  îäåæäû. ’àê, îêàçàëèñü  î÷åâèäíûìè  ôàêòû  îáðàùåíèß  ìîäåëèðîâàíèß  ê  íàðîäíûì  îáðàçöàì  îäåæäû, óñòàíîâëåíèå  ñâßçè  ìåæäó  ýòèìè  îáðàçöàìè  è  ìîäåëßìè  áûòîâîãî  êîñòþìà, óñòàíîâëåíèå  àíàëîãèè  â  ïîêðîå, ðàñïðåäåëåíèè  äåêîðà, öâåòîâîé  ãàìì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Šîãäà  ãîâîðßò  îá  îñîáåííîñòßõ  ìîäû  è  ìîäåëèðîâàíèß  îäåæäû  20-õ  ãîäîâ, òî  ñâßçûâàþò  èõ  ñ  ïðåäñòàâëåíèåì  îá  èäåàëå  æåíñêîé  êðàñîòû, õàðàêòåðíîì  äëß  ñåðåäèíû  ýòîãî  ïåðèîäà. ’àêèì  èäåëîì  áûëà  â  òî  âðåìß  æåíùèíà  ñ  ìàëü÷èøåñêîé  ôèãóðîé, áåç  òàëèè, ñ  ïëîñêîé  ãðóäüþ. ‚ïåðâûå  ïîßâèâøèåñß  òîãäà  ïëàòüß- ðóáàøêè  ñâîé  ôîðìîé  è  êîíñòðóêöèåé  ïîä÷åðêèâàëè  ñïîðòèâíîñòü  ôèãóðû  "æåíùèíû- ìàëü÷èêà". òà  ôîðìà  âîçíèêëà  íå  ñðàçó. Žíà  ïðèøëà  íà  ñìåíó  ïðßìîé, íåñêîëüêî  ðûõëîé, óäëèíåííîé  ôîðìå  æåíñêîãî  ïëàòüß, ðàñïðîñòðàíåííîé  â  íà÷àëå  20-õ  ãîäîâ. ‹àêîíèç  íîâîé  ôîðìû, ßñíûå  êîíñòðóêòèâíûå  ÷ëåíåíèß, ïðîñòûå  îáúåìû  è  ïëîñêîñòè  ïîòðåáîâàëè  òàêîãî  æå  ïðîñòîãî  è  ÷åòêîãî  îôîðìëåíèß, ñîçäàâ  óñëîâèß  äëß  êîíòàêòà  ñ  ôîðìîé  è  äåêîðàòèâíûì  ñòðîåì  íàðîäíîé  îäåæä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ìîäå  20-õ  ãîäîâ  èìååòñß  íåñêîëüêî  íàïðàâëåíèé, ñâèäåòåëüñòâóþùèõ  î  ñâßçè  ñ  íàðîäíûì  êîñòþìîì. àïðèìåð, íà  îáëîæêå  îäíîãî  èç  íîìåðîâ  æóðíàëà  "îâîñòè  ìîäû"  èçîáðàæåíî  íàðßäíîå ïëàòüå. î  ôîðìå, ñèëóýòíûì  è  êîíñòðóêòèâíûì  ëèíèßì, à  òàêæå  ðàçìåùåíèþ  âûøèâêè  îíà  íàïîìèíàåò  êðåñòüßíñêóþ  ðóáàõó. ‚  äðóãîì  íîìåðå  æóðíàëà  ìû  âèäèì  ìîäåëü  ïàëüòî, íà  ðåøåíèè  êîòîðîãî  ñêàçàëîñü  âëèßíèå  òðàäèöèîííûõ  ÷åðò  ðóññêîãî  êîñòþìà: îòäåëêà  ïàëüòî  âûøèâêîé  íàïîìèíàåò  êîñîâîðîòê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  ïîïûòêàõ  íàøåãî  ìîäåëèðîâàíèß  ñîçäàâàòü  îäåæäó  ïî  ìîòèâàì  íàðîäíîãî  êîñòþìà  ìîæíî  óçíàòü  ñî  ñòðàíèö  æóðíàëà  "€òåëüå", ïåðâîãî  ñîâåòñêîãî  æóðíàëà  ìîä. Šàê  óòâåðæäàþò  îïèñàíèß  â  ïîêðîå  è  îòäåëêå  íåêîòîðûõ  ìîäåëåé  îäåæäû  èñïîëüçóþòñß  êðîé, êîëîðèò  è  ïðèåìû  óêðàøåíèß, èçâåñòíûå  â  íàðîäíîì  êîñòþì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íåêîòîðûõ  ìîäåëßõ  ðåøåíèå  ôîðìû  îñíîâûâàåòñß  íà  ìîòèâàõ  êàçàêèíà  è  ðóáàõè  îäíîâðåìåííî  -  èñïîëüçóåòñß  îáúåìíîñòü  ôîðìû  íàðîäíîé  ðóáàõè, åå  ñòàíà  è  ðóêàâîâ  ("ðßçàíñêèé  ñèëóýò"), ëèíèß  ïîêðîß  êàçàêèíà. ‚  óêðàøåíèè  âñòðå÷àþòñß  ßðêîñòü  è  êîíòðàñòíîñòü  öâåòà  (êðàñíîãî, áåëîãî, ÷åðíîãî), ïðèìåíßþòñß  ñî÷åòàíèß  ðàçëè÷íûõ  ôàêòóð  òêàíåé  è  êîæ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  ðèñóíêå  èçîáðàæåí  ïðîåêò  êîñòþìà  äëß  óëèöû  è  ðàáîòû. ”îðìà  ýòîãî  êîñòþìà  ïðßìàß, ëèíèè  ïëå÷à  ñëåãêà  ñêîøåíû. óêàâ  â  ðàçâåðíóòîì  âèäå  ïðåäñòàâëßåò  ñîáîé  òðàïåöèþ, öåëèêîì  âûêðîåííóþ  èç  òêàíè  áåç  êëèíüåâ. îäõîä  ê  êîíñòðóêöèè  âåùè  çäåñü  îñíîâûâàëñß  íà  ðàöèîíàëüíîñòè  íàðîäíîãî  ïîêðîß, ñâßçûâàëñß  ñ  îãðàíè÷åííîé  øèðèíîé  òêàíè  è  ñòðåìëåíèåì  ê  ýêîíîìèè. Šîíñòðóêöèß  ïëàòüß  èìååò  ïðßìûå  ëèíèè. ‚ìåñòî  ðóêàâà  -  óêðàøåííàß  îðíàìåíòîì  ïðîéìà. ðîñòàß  óäîáíàß  ôîðìà, î÷åðòàíèß  ëèíèé  è  ëàêîíè÷íûé  óçîð  îòâå÷àþò  ðàñïðîñðàíåííûì  òîãäà  òåíäåíöèßì  â  ìîäåëèðîâàíè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åñêîëüêî  èíîé  ïîäõîä  íàáëþäàåòñß  â  ðåøåíèè  ìîäåëè  ïëàòüß  èç  âëàäèìèðñêèõ  ïîëîòåíåö. …ãî  êîíñòðóêöèß  íå  ßâëßåòñß  äàæå  îòäàëåííûì  ïîâòîðåíèåì  êîíñòðóêöèè  ðóáàõè, íî  îíà  òàêæå  ñòðîèòñß  íà  îñíîâå  ïðßìîóãîëüíèêà. Šðèâàß  ëèíèß  ñóùåñòâóåò  òîëüêî  â  ïëå÷åâîì  øâå  ñïåðåäè. Šàê  âèäíî  èç  ðèñóíêà, ïðîéìà  ïðåäñòàâëßåò  ñîáîé  âåðòèêàëüíûé  ðàçðåç. åáîëüøîé  ðóêàâ  îáóñëîâëåí  øèðèíîé  òêàíè  ïîëîòåíåö. —åòûðå  íàðßäíûå  ïîëîñû  âûøèâêè  ðàñïîëàãàþòñß  âíèçó  ïî  áîêàì, ââåðõó  -  ñïåðåäè  è  ñçàäè, íàïîìèíàß  íàðîäíóþ  îäåæäó  è  ïðîäîëæàß  òðàäèöèþ  ëîãè÷åñêîãî  ðàñïðåäåëåíèß  óêðàøåíèé  â  ñîîòâåòñòâèè  ñî  ñòðîåíèåì  ÷åëîâå÷åñêîé  ôèãóðû  è  êîíñòðóêöèåé  êîñòþìà. “íèêàëüíîñòü  ñàìîãî  ìàòåðèàëà  è  åãî  íåáîëüøîå  êîëè÷åñòâî  -  âñåãî  äâà  âëàäèìèðñêèõ  ïîëîòåíöà  -  ïðîäèêòîâàëî  èñïîëüçîâàíèå  ïðèíöèïà  ýêîíîìè÷íîñò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àðèàöèè  íà  òåìó  ðóññêîé  ðóáàõè  è  øóøïàíà  ïîçâîëèëè  ñîçäàòü  ðßä  ìîäåëåé  îäåæäû  ðàçëè÷íîãî  íàçíà÷åíèß  -  îò  êàæäîäíåâíîãî  ïëàòüß  äî  ïëàòüß  äëß  òåàòðà. ˆíòåðåñíî  îòìåòèòü  ñîâåðøåííî  çàêîíîìåðíîå  ßâëåíèå: óêðàøåíèß  â  ìîäåëßõ  ïðèñóòñòâóþò  òîëüêî  íà  íàðßäíûõ  âåùàõ. Žäåæäà  ñóãóáî  óòèëèòàðíîãî  íàçíà÷åíèß  (ñïîðòèâíûé  êîñòþì, òîëñòîâêà)  óêðàøåíèé  íå  èìåå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Íà  ðèñóíêå  èçîáðàæåíà  ìîäåëü, êîòîðàß  ìîæåò  áûòü  òî  äîìàøíèì  èëè  ðàáî÷èì  ïëàòüåì, òî  êîñòþìîì  äëß  óëèöû, òî  òóàëåòîì  äëß  òåàòðà. „ëß  äîìà  -  ýòî  ïðîñòàß  ïðßìîóãîëüíàß  ðóáàõà  áåç  ðóêàâîâ. …ñëè  ê  íåé  ïðèñòåãíóòü  ðóêàâà  èç  òîé  æå  èëè  äðóãîé  ïîäõîäßùåé  òêàíè, îíà  ïðåâðàùàåòñß  â  ïëàòüå  äëß  ðàáîòû. àäåòûé  ïîâåðõ  òàêîãî  ðóáàøå÷íîé  ôîðìû  ïëàòüß  êàôòàí, îòêðûòûé  èëè  çàêðûòûé, äåëàåò  åãî  íàðßäíûì, ïðàçäíè÷íûì  àíñàìáëåì.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ðèãèíàëüíûì  ñïîñîáîì  ïðèìåíåíèß  òêàíè  áûëî  ñîçäàíèå  ïëàòüß  èç  ðóññêîãî  íàáèâíîãî  ãîëîâíîãî  ïëàòêà. Šâàäðàò  êàøåìèðîâîãî  ïëàòêà  ñ  óçîðîì  ñòðîèò  ôîðìó  è  äåêîð  âåðõíåé  ïëå÷åâîé  ÷àñòè  ïëàòüß. …ãî  êîíôèãóðàöèß  îðãàíè÷íî  âõîäèò  â  ïðßìîóãîëüíóþ  êîíñòðóêöèþ, îáðàçóß  ââåðõó  ìßãêèå  ñêëàäêè, ïîäîáíûå  ñêëàäêàì  â íàðîäíîì  êîñòþì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ëåäóåò  îòìåòèòü, ÷òî  ìîäíûå  æóðíàëû  òîãî  âðåìåíè  èç-çà  íåäîñòàòêà  îòå÷åñòâåííûõ  ìîäåëåé  ïåðåïå÷àòûâàëè  ðèñóíêè  ïëàòüåâ  è  êîñòþìîâ  èç  çàðóáåæíûõ  èçäàíèé. ðîåêòîâ, ðàçðàáîòàííûõ  õóäîæíèêàìè- ìîäåëüåðàìè  ìîëîäîé  ‘îâåòñêîé  ñòðàíû, áûëî  î÷åíü  ìàëî. —åðòîé, îòëè÷àþùåé  èõ  ðèñóíêè, ßâëßåòñß  íå  ïðîñòî  ââåäåíèå  âûøèâêè, à  ïîïûòêè  íàéòè  ñâîé  ñòèëü  ïîêðîß, íîâóþ  îðèãèíàëüíóþ  ôîðì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  ðèñóíêå  èçîáðàæåíî  íàðßäíîå  ïëàòüå  èç  ãëàäêîé  òêàíè, óêðàøåííîå  øèðîêèìè  ïîëîñàìè  ßðêîé  âûøèâêè. ”îðìà  ïëàòüß, îáëàäàþùàß  ïðèçíàêàìè  òîãäàøíåé  ìîäû, âìåñòå  ñ  òåì  èìååò  ñâîåîáðàçíûå  ÷åðòû, êîòîðûå  ðîäíßò  åãî  ñ  íàðîäíîé  îäåæäîé: ñèëóýò  ïëàòüß  íàïîìèíàåò  ñèëóýò  êîñòþìà, â  êîòîðîì  äëèííàß  ðóáàõà  íîñèëàñü  ñ  íàïóñêîì  íàä  ïîßñîì. Šîñî  ðàñïîëîæåííûé  êðàé  ïîëîòíèùà  íàïîìèíàåò  èçâåñòíûé  íà  þãå  îññèè  îáû÷àé  íîñèòü  ïîíåâó  "ñ  ïîäòûêîì", êîãäà  êðàé  òßæåëîé  ïîíåâû  îòãèáàëè  è  çàñîâûâàëè  çà  ïîßñ, ÷òîáû  îíà  íå  ìåøàëà  â  ðàáîò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äíàêî  ïîèñêè  íîâîé  ôîðìû  â  ñîâðåìåííîé  îäåæäå  â  áîëüøèíñòâå  ñëó÷àåâ  ñâîäèëèñü  ê  ïåðåäà÷å  âíåøíåãî  ñõîäñòâà  ñ  íàðîäíîé  îäåæäîé. à  ðèñóíêå  èçîáðàæåíû  êîñòþìû, ñîçäàííûå  â  ðåçóëüòàòå  ïîèñêîâ  ôîðìû  êîíêðåòíûõ  èñòî÷íèêîâ  -  êîñòþìà  êàçàêà  è  ìóæñêèõ  êðåñòüßíñêèõ  êîñòþìîâ. ðîåêòû  ïðåäïîëàãàåìûõ  êîñòþìîâ  ïî÷òè  â  òî÷íîñòè  ïîâòîðßþò  ñâîè  ïðîîáðàçû  è  êîíñòðóêòèâíî, è  äåêîðîòèâíî. å  ñìîòðß  íà  òî  ÷òî  ýòè  ìîäåëè  íåñêîëüêî  íàèâíû  â  ñâîåì  ñòðåìëåíèè  "â  ëîá"  ñîåäèíèòü  ìîäó  è  ïðîòîòèï, îíè  öåííû  êàê  ñâèäåòåëüñòâî  æåëàíèå  õóäîæíèêà  ñêàçàòü  ñâîå  ñëîâî, îñâîáîäèòüñß  îò  ðåöåïòîâ  çàðóáåæíîé  ìîäû. </w:t>
      </w:r>
    </w:p>
    <w:p>
      <w:pPr>
        <w:pStyle w:val="Normal"/>
        <w:ind w:firstLine="720"/>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ëß  ñîçäàíèß  ðàçíîîáðàçíûõ  êîñòþìîâ  õóäîæíèêè  èñêàëè  è  äðóãèå  íàïðàâëåíèß. ‚  ÷àñòíîñòè,  äåêîðàòèâíîñòü, ñìåëîñòü  êðàñî÷íîãî  ðåøåíèß  êîñòþìà  äîñòèãàëèñü  â  ðßäå  ñëó÷àåâ  íå  òîëüêî  âûøèâêîé, íî  è  ñî÷åòàíèåì  ðàçëè÷íûõ  ïî  öâåòó  è  ðèñóíêó  òêàíåé. àïðèìåð, êëåò÷àòàß  òêàíü  þáêè  ñî÷åòàëàñü  ñ  ãëàäêîé  òêàíüþ  áëóçû. ‹þáèìàß  íàðîäîì  êëåò÷àòàß  ìàòåðèß, óïîòðåáëßâøàßñß  äëß  ïîíåâ, òåïåðü  ïðèìåíßëàñü  äëß  ãîðîäñêîãî  êîñòþì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Šëåò÷àòàß  òêàíü  èñïîëüçîâàëàñü  íå  òîëüêî  äëß  þáîê, íî  è äëß  ïàëüòî, ïîëóïàëüòî, øàðôîâ, ãîëîâíûõ  óáîðîâ. ‚  ýòîì  ñëó÷àå  åå  ðèñóíîê  ïîïàäàåò  â  óíèñîí  ñ  íàìåòèâøåéñß  òåíäåíöèåé  ê  ñïîðòèâíîñòè  â  êîñòþìå, êîãäà  â  æèçíü  âñå  øèðå  âõîäèò  ñïîðò, òóðèçì, ïóòåøåñòâèß. ‚îçíèêàåò  âîïðîñ  îá  îäåæäå, ïðèñïîñîáëåííîé  äëß  òàêîãî  ðîäà  çàíßòèé.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ïîðòèâíûé  ëþáèòåëüñêèé  êîñòþì, ïðàâäà, åùå  íå íàøåë  ñâîåãî  ëèöà, îí  ïîâòîðßåò  ôîðìû  îáû÷íîãî  ãîðîäñêîãî  êîñòþìà, ïðåîáðåòàß  ïîñòåïåííî  îñîáûå  ÷åðòû. ’àêîé  ÷åðòîé  ßâèëàñü  òîãäà  åãî  äåêîðàòèâíîñòü, êîòîðàß  äîñòèãàëàñü  âêëþ÷åíèåì  ßðêèõ  âûøèòûõ,âßçàííûõ  äåòàëåé  -  øàïîê, øàðôîâ, íîñêîâ, ðóêîâèö  -  â  êîìïëåêòå  îñíîâíîé  îäåæäû. åðâûì  ïîìîùíèêîì  çäåñü  îêàçàëîñü  íàðîäíîå  èñêóññòâî. ‘ïîðòèâíûé  êîñòþì  âîñïðèíßë  åãî  ÷åðòû  áîëåå  îðãàíè÷íî, ÷åì  êîñòþì  äðóãîãî  íàçíà÷åíèß.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å  òîëüêî  îòíîñèòåëüíàß  ïðîñòîòà  ðóáàøå÷íîãî  ïîêðîß  ìîäíîé  îäåæäû  20-õ  ãîäîâ  ñîñëóæèëà  ñëóæáó  ïðîäîëæåíèþ  íàðîäíûõ  òðàäèöèé, íî  è  ïðåîáëàäàíèå  ãëàäêîêðàøåíûõ  òêàíåé  âûçâàëî  íåîáõîäèìîñòü  ïðèìåíåíèß  áîëüøîãî  êîëè÷åñòâà  âûøèâêè. ‚ûøèâêà  çàíèìàåò  ìíîãî  ìåñòà  â  îòäåëêå  ïëàòüß. …ñëè  àêöåíòèðîâàòü  âíèìàíèå  íà  ìîäåëßõ, óêðàøåííûõ  âûøèâêîé, òî  â  áîëüøèíñòâå  ñëó÷àåâ  ìîæíî  îáíàðóæèòü  ïðßìóþ  ñâßçü  èõ  ñ  íàðîäíîé  îäåæäîé. Žíà  ïðîßâëßåòñß  ïðåæäå  âñåãî  â  ðàñïîëîæåíèè  âûøèâêè: âûøèòûå  ïîëîñû  çàêàí÷èâàþò  ãîðëîâèíó, íèç  ïëàòüß  èëè  áëóçû, êîíöû  ðóêàâîâ, ïîßñ, ïðîõîäßò  ïîñåðåäèíå  âåùè. îëîñû  èìåþò  ðàçëè÷íóþ  øèðèíó, èíîãäà  ïðåäåëüíî  ñêðîìíóþ, èíîãäà  çàíèìàþùóþ  áîëüøå  ïîëîâèíû  þáêè, â  ýòîì  ñëó÷àå  íàïîìèíàþùåé  óêðàèíñêóþ  ïëàõò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Šàê  ïðàâèëî, âûøèâêà  ïðèìåíßåòñß  íà  îäåæäå, ñäåëàííîé  èç  ãëàäêèõ  ñâåòëûõ  òêàíåé  -  ñóðîâîãî  èëè  áåëîãî  ëüíßíîãî  ïîëîòíà, øåëêîâûõ  èëè  øåðñòßíûõ. Ÿðêàß  âûøèâêà  øåðñòüþ, øåëêîì  èëè  õëîï÷àòîáóìàæíûìè  íèòêàìè, à  òàêæå  òåñüìîé  ñîçäàåò  îùóùåíèå  äåêîðàòèâíîñòè, ñâîéñòâåííîé  íàðîäíîé  îäåæäå. ‘îåäèíßßñü  ñ  áåëûì, ñóðîâûì, êîðè÷íåâûì, ñèíèì  ïîëîòíîì  âåùè, âûøèâêà  êàê  áû  óñòàíàâëèâàåò  öâåòîâóþ  ïàðàëëåëü  ñ  íàðîäíûì  êîñòþìîì.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Œîæíî  ñäåëàòü  âûâîä, ÷òî  äåêîðàòèâíîå  ðåøåíèå  ìîäåëåé  îäåæäû  ðàññìàòðèâàåìîãî  ïåðèîäà  äåëàåò  î÷åâèäíîé  òåíäåíöèþ  ñâßçè  ñ  íàðîäíûì  êîñòþìîì, êîòîðàß  âûðàæàåòñß  â  ñîãëàñîâàííîñòè  äåêîðà  ñ  êîíñòðóêöèåé, â  åãî  ðàñïîëîæåíèè, êîëè÷åñòâå. Žäíàêî  íåëüçß  îòìåòèòü  ïîëíóþ îðãàíè÷íîñòü  ñîåäèíåíèß  äåêîðà  è  ïîêðîß  âåùè. ‚  ðßäå  ñëó÷àåâ  âûøèâêà  êàæåòñß  íàðî÷èòî  âñòàâëåííîé  â  îäåæäó  ìîäíîé  ôîðìû, à  êîíñòðóêòèâíàß  äàíü  ìîäå  -  íàëè÷èå  íåîáõîäèìîãî  êîëè÷åñòâà  êàðìàíîâ, ðåëüåôîâ, ñêëàäîê  -  äåëàþò  ìîäåëü  çàïóòàííîé ïî  êîìïîçèöèè. òî  øëî  â  ðàçðåç  ñ  íàðîäíûìè  òðàäèöèßì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0-å  ãîäû  -  íà÷àëî  ðàáîòû  ñ  íàðîäíûì  êîñòþìîì  êàê  ñ  èñòî÷íèêîì. Šðóã  íàõîäîê  ñëèøêîì  ðàçíîîáðàçåí: ïðßìîêðîåííàß  ôîðìà, ðàñïîëîæåíèå  è  äåêîðàòèâíîñòü  âûøèâêè, õàðàêòåðíûå  òêàíè. åñìîòðß  íà  òî  ÷òî  òâîð÷åñêèå  ïîèñêè  õóäîæíèêîâ- ìîäåëüåðîì  äàâàëè  îïðåäåëåííûé  ïîëîæèòåëüíûé  ðåçóëüòàò, âûðàæàþùèéñß  â  íîâèçíå  ìîäåëåé, ñõîäñòâî  ýòèõ  ìîäåëåé  ñ  íàðîäíûì  êîñòþìîì  áûëî  ëèøü  âíåøíèì. </w:t>
      </w:r>
    </w:p>
    <w:p>
      <w:pPr>
        <w:pStyle w:val="Normal"/>
        <w:ind w:firstLine="720"/>
        <w:jc w:val="both"/>
        <w:rPr/>
      </w:pPr>
      <w:r>
        <w:rPr>
          <w:rFonts w:eastAsia="Times New Roman Cyr" w:cs="Times New Roman Cyr" w:ascii="Times New Roman Cyr" w:hAnsi="Times New Roman Cyr"/>
        </w:rPr>
        <w:t>Žáðàùåíèå  ê  òðàäèöèßì  íàðîäíîãî  èñêóññòâà  íå  ßâëßëîñü  îñíîâíûì  ìåòîäîì  â  ðàáîòå  ìîäåëüåðîâ.</w:t>
      </w:r>
    </w:p>
    <w:p>
      <w:pPr>
        <w:pStyle w:val="Normal"/>
        <w:ind w:firstLine="720"/>
        <w:jc w:val="both"/>
        <w:rPr/>
      </w:pPr>
      <w:r>
        <w:rPr>
          <w:rFonts w:eastAsia="Times New Roman Cyr" w:cs="Times New Roman Cyr" w:ascii="Times New Roman Cyr" w:hAnsi="Times New Roman Cyr"/>
        </w:rPr>
        <w:t xml:space="preserve">àçíîîáðàçèå  â  èçäåëèßõ  îïðåäåëßëîñü  ôàñîíîì, ò. å.   òåì  èëè  èíûì  âíóòðåííèì  ÷ëåíåíèåì  â  ïðåäåëàõ  îäíîé  è  òîé  æå  ïðßìîóãîëüíîé  ôîðì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9"/>
        </w:numPr>
        <w:tabs>
          <w:tab w:val="clear" w:pos="720"/>
          <w:tab w:val="left" w:pos="0" w:leader="none"/>
        </w:tabs>
        <w:ind w:left="283" w:hanging="283"/>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оветское моделирование 30-х годов</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0-õ  ãîäàõ  äåëî îòå÷åñòâåííîãî  ìîäåëèðîâàíèß  îäåæäû  îðãàíèçîâàííî  öåíòðàëèçóåòñß,âìåñòî  ìîäåëèðóþùèõ  ëàáîðàòîðèé  âî  ãëàâå  ñîâåòñêîé  ìîäû  ñòàíîâèòñß  Œîñêîâñêèé  „îì  ìîäåëåé, îáúåäèíèâøèé  ëó÷øèõ  õóäîæíèêîâ- ìîäåëüåðîâ  ñòðàíû. àçâèâàþòñß  òåêñòèëüíàß  è  øâåéíàß  îòðîñëè  ïðîìûøëåííîñòè, ðàñöâåòàåò  èñêóññòâî  íàðîäîâ  ‘‘‘. àñøèðßåòñß  ìåæäóíàðîäíûé  îáìåí  ïðìûøëåííûì  îïûòîì. ðîèñõîäßò  èçìåíåíèß  â  ìåæäóíàðîäíîé  ìîäå. òî  ñêàçûâàåòñß  â  ñìåíå  ýñòåòè÷åñêîãî  èäåàëà, ôîðìû  âåùåé, èõ  ñèëóýòà, êîíñòðóêöè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ñòåòè÷åñêèé  èäåàë  ôîðìèðîâàëñß  ïîä  âëèßíèåì  íå  òîëüêî  ðàçâèòèß  ïðîìûøëåííîñòè, íî  è  òåõ  îáùåñòâåííûõ  èçìåíåíèé, êîòîðûå  ïðîèñõîäèëè  â òî  âðåìß. àïðèìåð, ê  1931  ãîäó  âìåñòî  îáëèêà  ïîäâèæíîé, íåñêîëüêî  ýêñöåíòèðè÷íîé  "æåíùèíû- ìàëü÷èêà"  ìîäíûì  ñòàíîâèòñß  îáëèê  æåíùèíû  ñ  âûñîêîé  è  òîíêîé  ôèãóðîé, ìåäëèòåëüíîé  â  äâèæåíèßõ, êàê  áû  äåìîíñòðèðóþùåé  ñâîþ  èçíåæåííîñò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  ñìåíó  ïðßìîìó  ñèëóýòó  ïðèõîäèò  ñèëóýò, íåìíîãî  ðàñøèðßþùèéñß  êíèçó. „ëèíà  þáîê  óâåëè÷èâàåòñß  -  îíè  îïóñêàþòñß äî  ùèêîëîòêè. àñïðîñòðàíèâøèéñß  â  àðõèòåêòóðå  ñòèëü  êîíñòðóêòèâèçìà  íàêëàäûâàåò  ñâîé  îòïå÷àòîê  è  íà  ìîäåëèðîâàíèå  îäåæäû. ”îðìà  íàñûùàåòñß  êîíñòðóêòèâíûìè  ëèíèßìè, â  ôàñîíàõ  ãîñïîäñòâóåò  ãåîìåòðè÷åñêèé  ðèñóíîê. îçäíåå, â  êîíöå  30-õ  ãîäîâ, â  ìîäå  íàáëþäàåòñß  îïðåäåëåííûé  îòòåíîê  ìèëèòàðèçàöèè, ðàñïðîñòðàíèâøåéñß  â ‡àïàäíîé  …âðîïå  è  ïðåæäå  âñåãî  â  ƒåðìàíèè. ðîèñõîäèò  äàëüíåéøàß  ýâîëþöèß  ñèëóýòà  îò  ïðßìîóãîëüíèêà  ê  òðåóãîëüíèêó. àñøèðèëèñü  ïëå÷è, îáîçíàßèëàñü  òàëèß, ñëîæíîñòü  êîíñòðóêòèâíûõ  ëèíèé  è  èõ  îáèëèå  âíóòðè  ñèëóýòà  óìåíüøèëèñü. Žäíàêî  êîíñòðóêòèâíîñòü  êàê  îñíîâà  ðàçíîîáðàçèß  ìîäåëåé  ñîõðàíßåò  âåäóùóþ  ðîë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îçäàíèå  íîâûõ  âèäîâ  îäåæäû  ïðîèñõîäèëî  â  ðóñëå  ìîäíîãî  íàïðàâëåíèß  òîãî  âðåìåíè. Œîäåëè  îäåæäû, â  ÷àñòíîñòè  ïëàòüåâ, èìåëè  â  ñèëóýòå  ïîä÷åðêíóòóþ  òàëèþ, ðàñøèðåííûå  ïëå÷è  è  ðàçëè÷íóþ  ôîðìó  þáîê  -  ïðßìóþ  è  ðàñøèðåííóþ  êíèçó. Žòòåíîê  ñïîðòèâíîñòè  è  ìèëèòàðèçàöèè  êîñòþìà  ñîîòâåòñòâîâàë  ñòðåìëåíèßì  ê  îâëàäåâàíèþ  âîåííûìè  ñïåöèàëüíîñòßìè, ê  äîñòèæåíèþ  ñïîðòèâíûõ  óñïåõîâ, ðàñïðîñòðàíåííûì  ãëàâíûì  îáðàçîì  ñðåäè  ìîëîäåæ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ƒîëîâíûå  óáîðû  ïðèîáðåëè  ëàêîíè÷íîñòü  îáúåìîâ, ñòàëè  ïîõîæè  íà  øëåìû, êàñêè  ïëîòíî  îõâàòûâàþùèå  ãîëîâó. îëüøîå  ðàñïðîñòðàíåíèå  ïîëó÷èëè  áåðåòû, âñåâîçìîæíûå  âßçàííûå  øàïî÷êè. ‚  ñâßçè  ñ  ýòèì  õóäîæíèêàì  ïðèøëîñü  èìåòü  äåëî  íå  òîëüêî  ñ  ïðßìûì  ðóáàøå÷íûì  ñèëóýòîì. îñëåäíèé, íå  èñ÷åçàß  îêîí÷àòåëüíî, èçìåíèë  ñâîþ  ôîðìó, ñòàë  áîëåå óìåðåííûì  ïî  îáúåìó. ‹èíèß  òàëèè  ðàñïîëîæèëàñü  íà  åñòåñòâåííîì  ìåñò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èáîëåå  àêòèâíî  ìåòîä  îòðàæåíèß  íàðîäíîãî  èñêóññòâà  ñòàë  ïðîßâëßòüñß  ïðè  ñîçäàíèè  àññîðòèìåíòà  ëåãêîãî  æåíñêîãî  è  äåòñêîãî  ïëàòüß, èìåâøåãî  â  ñâîåé  îñíîâå  ïîêðîé  ðóññêîé  ðóáàõ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íàëèç  äåßòåëüíîñòè  õóäîæíèêîâ  Œîñêîâñêîãî  „îìà  ìîäåëåé  ïîçâîëßåò  óñòàíîâèòü  åå  ñâßçü  ñ  èñêóññòâîì  íàðîäíîãî  êîñòþìà. àïðèìåð,øèðîêàß  ïðîéìà  ïðßìîãî  ðóêàâà, ïðèìåíßþùàßñß  â  êà÷åñòâå  ìîäíîãî  ýëåìåíòà, áûëà  âçßòà  èç  íàðîäíîé  îäåæäû. ‘õîäñòâî  ñ  íåé  èìååòñß  è  â  öâåòíîì  îôîðìëåíèè, â  ïðèåìàõ  óêðàøåíèß, êîãäà  îòäåëêîé  ïîä÷åðêèâàåòñß  òà  èëè  èíàß  äåòàëü, íàïðèìåð  öâåòíàß  ëàñòîâèöà, öâåòíîé  óãîëîê  íà  ïëå÷à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ûëè  ðàçðàáîòàíû  íîâûå  ìîäåëè  äåòñêîé  îäåæäû  -  îíà  ñòàëà  ßðêîé, ñâîåîáðàçíîé. …å  ôîðìà  è  óêðàøåíèß  íà÷àëè  ñòàâèòüñß  â  çàâèñèìîñòü  îò  âîçðàñòíîé  ñïåöèôèêè  ñòðîåíèß  äåòñêîé  ôèãóðû  è  ðàçâèòèß  äåòñêîé  ïñèõîëîãèè. ‘âîáîäíûé  è  óäîáíûé  ïîêðîé, íåîáõîäèìûé  â  äåòñêîì  êîñòþìå, èìåë  ìíîæåñòâî  âàðèàíòîâ, ïðîîáðàçû  êîòîðûõ  áûëè  íàéäåíû  õóäîæíèêàìè  â  èñêóññòâå  íàðîäíîé  îäåæäû. ‚ûøèâêà  è  äðóãèå  ïðèåìû  îòäåëêè  ëåãêî  è  îðãàíè÷íî  ñî÷åòàëèñü  ñ  ïðîñòûìè  êîíñòðóêòèâíûìè  ëèíèßìè  ïëàòüåâ, ñàðàôàíîâ, ïàëüòî. Žòðàæåíèå  íàðîäíûõ  îñíîâ  â  ìîäåëèðîâàíèè  ñîâåòñêîãî  êîñòþìà  ìîæíî  âèäåòü  â  äåßòåëüíîñòè  Œîñêîâñêîãî  „îìà  ìîäåëåé. ˆçâåñòíûé  õóäîæíèê- ìîäåëüåð  €. ”. ëàíê  ïèøåò, ÷òî  ïîèñêè  íàðîäíûõ  îñíîâ  â  ïåðâóþ  î÷åðåäü  âûðàçèëèñü  â  èçó÷åíèè  òâîð÷åñòâà  êóëüòóðû  è  áûòà  íàðîäîâ  ‘‘‘, îòðàæåííûõ  â  íàöèîíàëüíîé  îäåæäå. àðîäíûå  ìîòèâû  õóäîæåñòâåííî  îáðàáàòûâàþòñß  è  èñïîëüçóþòñß  ïðè  ñîçäàíèè  êîñòþìà. ˆçó÷àß  ýêñïîíàòû  ìóçååâ, âûñòàíîâîê  è  çíàêîìßñü  ñî  ñïåöèàëüíîé  ëèòåðàòóðîé, Œîñêîâñêèé  „îì  ìîäåëåé  çàèìñòâóåò  îòäåëüíûå  ýëåìåíòû  ìíîãî÷èñëåííûõ  âèäîâ  îäåæäû, ïåðåðàáàòûâàåò  èõ  è  ïðèìåíßåò  â  æåíñêîì  ïëàòüå  â  ðàçëè÷íûõ  âàðèàöèßõ. àïðèìåð, ôîðìà  ðóêàâà  ðóññêîé  ðóáàõè, óäîáíàß, êðàñèâàß  è  ïðîñòàß  â  ïîêðîå, ÷àñòî  èñïîëüçóåòñß  â  ôàñîíàõ  „îìà  ìîäåëåé. ‘âîåé  ëåãêîñòüþ  è  èçßùåñòâîì  ëèíèé  îíà  óêðàøàåò  ôèãóðó  æåíùèíû. „îì  ìîäåëåé  øèðîêî  ðàçðàáîòàë  ýòîò  ìîòèâ  è  íàñòîé÷èâî  ââîäèò  åãî  â  ïëàòüß, êîòîðûå  âîîáùå  ñòðîßòñß  ïî  ìåòîäó  ïðßìûõ  ñòðîãèõ  ëèíèé. ‚  öâåòîâûõ  ñî÷åòàíèßõ  „îì  ìîäåëåé  òàêæå  èäåò  îò  íàðîäíîãî  òâîð÷åñòâà, ïðèìåíßß  ðàñöâåòêó  íàðîäíûõ  êîñòþìîâ  è  ìîòèâû  íàöèîíàëüíûõ  âûøèâîê.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ˆíòåðåñíî  è  ïî- íîâîìó  èñïîëüçóþòñß  øâû, êîòîðûå  ñòàíîâßòñß  íå  òîëüêî  íåèçáåæíîé  òåõíè÷åñêîé  äåòàëüþ, íî  è  ñðåäñòâîì  óêðàøåíèß  æåíñêîãî  ïëàòüß. •óäîæíèêè  ïðèìåíßþò  âñòàâêó  â  øâû  öâåòíûõ  áååê, äîñòèãàß  ýòèì  öâåòîâîãî  è  êîíñòðóêòèâíîãî  ýôôåêòà. ‚  ðóêàâàõ  è  ó  ãîðëîâèíû  ïðèìåíßþòñß  ñáîðêè. Žíè  òàêæå  ïîçàèìñòâîâàíû  èç  íàðîäíûõ  êîñòþìîâ. ˆõ  èñïîëüçîâàíèå  â  ìîäåëèðîâàíèè  îáîñíîâûâàåòñß  íå  òîëüêî  ñ  õóäîæåñòâåííûõ, íî  è  ñ  óòèëèòàðíûõ  ïîçèöèé_ ìàñêèðóß  ïîêàòîñòü  ïëå÷  (÷àñòûé  íåäîñòàòîê  ôèãóðû), ñáîðêè  ßâëßþòñß  ïðåêðàñíîé  îòäåëêîé  ïëàòüß. àçëè÷íûå  ñïîñîáû  îáðàáîòêè  ãîðëîâèíû  è  ðóêàâîâ, öâåòíûå  âñàâêè  â  ïëå÷åâûõ  øâàõ, ðóëèê, çàâßçî÷êè  âìåñòî  ïóãîâèö, êèñòî÷êè  -  âñå  ýòî  ìîæåò  ñëóæèòü  ïðîñòûì  è  èçßùíûì  óêðàøåíèåì  ïëàòüß.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ßìîé  êðîé  ïëàòüåâ  ïðèíèìàåòñß  „îìîì  ìîäåëåé  çà  îñíîâó  ñîçäàíèß  íîâûõ  ôîðì. …ñëè  ñëåäèòü  çà  èñïîëüçîâàíèåì  ðóáàøå÷íîé  ôîðìû, òî  åå  ïåðåðàáîòêó  â  ìîäåëßõ  îäåæäû  ìîæíî  íàáëþäàòü  â  ðàçíîì  ðåøåíèè: 1) ïåðåä  è  ñïèíêà  ïëàòüß  êðîßòñß  èç  öåëîãî  êóñêà, ðóêàâà  èëè  öåëüíîêðîåííîãî  "êèìîíî", î÷åíü  ðàñïðîñòðàíåííûå  â  òî  âðåìß, èëè  âòà÷íûå; 2) ñòàí  ïëàòüß- ðóáàõè  èìååò  ïðîäîëüíûå  ëèíèè  êðîß, ïðîõîäßùèå  èëè  ÷åðåç  åãî  öåíòð, èëè  ñèììåòðè÷íî  ïî  îáå  ñòîðîíû  ñðåäåíé  ëèíèè. ‡äåñü  ìû  âèäèì  ßâíóþ  àíàëîãèþ  ñ  ïîêðîåì  íå  òîëüêî  ðóññêèõ  ðóáàõ, íî  è  ðóáàõ  äðóãèõ  íàðîäíîñòåé, íàïðèìåð  íàðîäîâ  îâîëæüß. </w:t>
      </w:r>
    </w:p>
    <w:p>
      <w:pPr>
        <w:pStyle w:val="Normal"/>
        <w:ind w:firstLine="720"/>
        <w:jc w:val="both"/>
        <w:rPr/>
      </w:pPr>
      <w:r>
        <w:rPr>
          <w:rFonts w:eastAsia="Times New Roman Cyr" w:cs="Times New Roman Cyr" w:ascii="Times New Roman Cyr" w:hAnsi="Times New Roman Cyr"/>
        </w:rPr>
        <w:t xml:space="preserve">àèáîëåå  äåòàëüíîìó  èññëåäîâàíèþ  è  ìíîãîáðàçíîìó  èñïîëüçîâàíèþ  ïîäâåðãàåòñß  äåêîð  ðóáàõè. ƒëàâíûé  êîìïîçèöèîííûé  öåíòð  äåêîðàòèâíîãî  ðåøåíèß  -  ïëå÷åâîé  ïîßñ: âûøèâêà  ó  âîðîòà, íà  ãðóäè  è  ðóêàâàõ  èìååò  ðàçíîîáðàçíûå  âàðèàíòû, âçßòûå  äëß  óçîðà  îôîðìëåíèß  ñîâðåìåííîé  îäåæäû, â  ÷àñòíîñòè  æåíñêèõ  ïëàòüåâ.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âßçü  íàðîäíîãî  êîñòþìà  ñ  ñîâðåìåííûì  ïðîßâèëàñü  â  ìîäåëèðîâàíèè  æåíñêîé  âåðõíåé îäåæäû  â  ìåíüøåé  ñòåïåíè  è  â  èíîì  õàðàêòåðå, ÷åì  â  ëåãêîì  ïëàòüå. Žñóùåñòâëßëàñü  îíà  ãëàâíûì  îáðàçîì  ÷åðåç  ïðååìñòâåííîñòü  ôîðìû  íàðîäíîé  îäåæäû. àïðèìåð, â  ìîäå  òîãî  âðåìåíè  óòâåðäèëàñü  ôîðìà  êàçàêèíà. Šàê  èçâåñòíî, êàçàêèí  -  âåðõíßß  ñóêîííàß  îäåæäà  ñ  äëèííûìè  ðóêàâàìè, îáëåãàþùèìè  ôèãóðó  â  âåðõíåé  ÷àñòè  è  ðàñøèðßþùàßñß  êíèçó. ‘  íåêîòîðûìè  ðàçëè÷èßìè  ïîêðîé  êàçàêèíà  áûë  ïðèíßò  ó  ìíîãèõ  íàðîäíîñòåé. ‘  ïîíßòèåì  "êàçàêèí"  âñåãäà  ñâßçûâàåòñß  ïðåäñòàâëåíèå  îá  î÷åíü  ñèëüíî  îáëåãàþùåé  ôèãóðó  ñòðîéíîé  ôîðìå  îäåæä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ìîäåëèðîâàíèè  îäåæäû  ñèëóýò  êàçàêèíà  ïîßâèëñß  â  íà÷àëå  30-õ  ãîäîâ. à  ðèñóíêå  èçîáðàæåíà  ìîäåëü  æåíñêîãî  ïàëüòî  â  ôîðìå  êàçàêèíà. àñøèðåííûé  âåðõ  ýòîãî  ïàëüòî, ïðßìàß  ëèíèß  ïëå÷, óäëèíåííàß  çà  ñ÷åò  ãîëîâêè  áóôôîíèðîâàííîãî  ðóêàâà, äâóáîðòíàß  çàñòåæêà  ñ  îäíîé  ñòîðîíû  âûçûâàþò  ïðåäñòàâëåíèß  î  øèíåëè, ñ  äðóãîé  -  î ðóññêîì  ïîëóøóáêå, ÷åðòû  êîòîðîãî  ìîæíî  çàìåòèòü  â  ëèíèß  ñïèíêè, â  õàðàêòåðå  ñî÷ëåíåíèß  íèæíåé  ÷àñòè  êîðïóñà  ïîëóøóáêà  ñ  âåðõíåé  ÷àñòü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ñëè  îáîáùèòü  ôàêòû  îòðàæåíèß  íàðîäíîãî  èñêóññòâà  â  ìîäåëèðîâàíèè  îäåæäû  30-õ  ãîäîâ, òî  ìîæíî  ñäåëàòü  ñëåäóþùèé  âûâîä: èíòåðåñ  ê  íàðîäíîìó  èñêóññòâó  â  äåßòåëüíîñòè  õóäîæíèêîâ- ìîäåëüåðîâ  çíà÷èòåëüíî  ïîâûñèëñß. Žñâîåíèå  ôîëêëåðà  äëß  èñïîëüçîâàíèß  â  ñîâðåìåííîì  ñèëóýòå  ßâèëîñü  îäíèì  èç  èñòî÷íèêîâ  òâîð÷åñòâà  ìîäåëüåðîâ  Œîñêîâñêîãî  „îìà  ìîäåëåé. Šðóã  ìîòèâîâ, êîòîðûå  ïîïàäàþò  â  ñôåðó  âíèìàíèß  õóäîæíèêîâ- ìîäåëüåðîâ  è  â  äàëüíåéøåì  ßâëßþòñß  èñõîäíûìè  òâîð÷åñêèìè  ìîìåíòàìè, äîñòàòî÷íî  ðàçíîîáðàçåí: ôîðìà  îäåæäû, öâåòîâûå  ñî÷åòàíèß, îðíàìåíòàöèß, öâåò  èòåõíèêà  âûøèâêè, ïðèåìû  îòäåëêè, èñïîëüçîâàíèå  øâà  îäíîâðåìåííî êàê  êîíñòðóêòèâíîé  è  óêðàøàþùåé  ëèíè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î  îòíîøåíèþ  ê  íàðîäíîìó  èñêóññòâó  íàáëþäàåòñß  îäíîñòîðîííèé  ïîäõîä. Žñâîåíèå  åãî  ïðîèñõîäèò  ïóòåì  ïðßìîãî  èñïîëüçîâàíèß, èíîãäà  ïîëíîãî  çàèìñòâîâàíèß  èç  íàðîäíîé  îäåæäû  ïîêðîß, ôîðìû  äåòàëåé, îòäåëüíûõ  ýëåìåíòîâ  âûøèâêè. àïðèìåð, êàê  èñòî÷íèê  òâîð÷åñêîé  ðàáîòû  ìîäåëüåðîâ  âûäåëßþòñß  ëèøü  âíåøíèå  ïðèçíàêè  íàðîäíîãî  êîñòþìà: õàðàêòåð  ïîêðîß, ôîðìû, äåêîðà. ‚âèäó  íåäîñòàòî÷íîé  èçó÷åííîñòè  íàðîäíîãî  èñêóññòâà  êàê  ßâëåíèß  âöåëîì  âûïàäàëè  èç  âèäó  òàêèå  âàæíûå  ôàêòîðû, êàê  çàâèñèìîñòü  êîíñòðóêöèè, ôîðìû  è  óêðàøåíèß  îò  òåõíè÷åñêèõ  âîçìîæíîñòåé  ñïîñîáà  ïðîèçâîäñòâà  êîñòþìà; áûòîâàß  îáóñëâëåííîñòü, âñâßçè  ñ  òðåáîâàíèßìè  êîòîðîé  íàðîäíûé  êîñòþì áûë  ðàçëè÷åí  ïî  ìàòåðèàëó, êîëè÷åñòâó  óêðàøåíèß, çàòðàòàì  òðóäà  â  çàâèñèìîñòè  îò  òîãî, êîãäà, êåì, â  êàêîì  æèçíåííîì  ñëó÷àå  îí  ïðèìåíßëñß.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òî  ìåøàëî  òâîð÷åñêîìó  ïîäõîäó  ê  èñêóññòâó  íàðîäíîãî  êîñòþìà  êàê  ê  ñîêðîâèùíèöå  èäåé, ñêîâûâàëî  èíèöèàòèâó  ìîäåëüåðîâ  è  îãðàíè÷èâàëî  ðåçóëüòàòû  èõ  ðàáîòû  ïðîåêòèðîâàíèåì  ñîâðåìåííûõ  ìîäåëåé  ñ  îáßçàòåëüíûì  ïðèìåíåíèåì  âûøèâêè. ‘âßçü  ñ  ìîäîé  îñóùåñòâëßëàñü  ïóòåì  ââåäåíèß  òâîð÷åñêèõ  íàõîäîê  îò  íàðîäíîãî  â  óæå  íàéäåííûå  ôîðìû  ãîñïîäñòâóþùåãî  ñèëóýòà. Šðîìå  òîãî, ñëîæíûé  êîíñòðóêòèâíûé  ñòðîé  ñîâðåìåííîé  îäåæäû, ñôîðìèðîâàâøèéñß  ïîä  âëèßíèåì  ñòèëß  êîíñòðóêòèâèçìà, ìåøàë  êîíòàêòó  ñ  êîíñòðóêòèâíûì  ñòðîåì  íàðîäíûõ  îäåæä. </w:t>
      </w:r>
    </w:p>
    <w:p>
      <w:pPr>
        <w:pStyle w:val="Normal"/>
        <w:ind w:firstLine="720"/>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ñëè  â  20-õ  ãîäàõ  ôîðìà  è  ïîêðîé  ãîðîäñêîé  îäåæäû  ñîâïàäàëè  â  îáùèõ  ÷åðòàõ  ñ  ôîðìîé  è  ïîêðîåì  íàðîäíîé  îäåæäû, òî  â  30-õ  ãîäàõ  òàêîãî  ñîâïàäåíèß  íå  áûëî. Œîäíàß  îäåæäà  íå  ìîãëà  "âîñïðèíèìàòü"  îò  íàðîäíîãî  êîñòþìà  íè  òðàäèöèîííûõ  ýëåìåíòîâ  ïîêðîß, íè  ïðèåìîâ  ðàçìåùåíèß  äåêîðà. îïûòêè  ìîäåëüåðîâ  ñîåäèíèòü  íàðîäíîå  èñêóññòâî  è  êîíñòðóêòèâèçì  íå  èìåëè  óñïåõà. Œîäåëè  îäåæäû, ðàçðàáàòûâàåìûå  õóäîæíèêàìè  ïî  íàðîäíûì  ìîòèâàì, õîòß  è  îòëè÷àëèñü  îò  èäóùåé  ñ  ‡àïàäà  ìîäû  ñâîåé  ñàìîáûòíîñòüþ, íîâèçíîé, íî  áûëè  ïåðåãðóæåíû  â  êîìïîçèöèîííîì  îòíîøåíèè  è  ýòíîãðàôè÷í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0"/>
        </w:numPr>
        <w:tabs>
          <w:tab w:val="clear" w:pos="720"/>
          <w:tab w:val="left" w:pos="0" w:leader="none"/>
        </w:tabs>
        <w:ind w:left="283" w:hanging="283"/>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Использование народных мотивов в моделировании одеж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в 40-х .-..начале50-х год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çâåðíóâøàßñß  äåßòåëüíîñòü  ìîäåëèðóþùèõ  îðãàíèçàöèé  áûëà  ïðåðâàíà  ‚åëèêîé  Žòå÷åñòâåííîé  âîéíîé. Œîñêîâñêèé  „îì  ìîäåëåé  âîçîáíîâèë  ñâîþ  ðàáîòó  òîëüêî  â  1944  ãîäó. Š  ýòîìó  âðåìåíè  â  êîëëåêòèâå ìîäåëüåðîâ, åãî  ñîòðóäíèêîâ  óæå  íàõîäèëñß  öåëûé  ðßä  ìîëîäûõ  õóäîæíèêîâ- îêîí÷èâøèõ  õóäîæåñòâåííûé  ôàêóëüòåò  Œîñêîâñêîãî  òåêñòèëüíîãî  èíñòèòóòà. ˆõ  òâîð÷åñêàß  ïîäãîòîâêà, îñíîâàííàß  íà  èçó÷åíèè  èñêóññòâà  ïðîøëîãî, ñïîñîáñòâîâàëà  äàëüíåéøåìó  ðàçâèòèþ  ñîâåòñêîãî  ìîäåëèðîâàíèß  â  ïëàíå  íàñëåäîâàíèß  íàðîäíûõ  òðàäèöèé  â  êîñòþìå. ‚  ñâîåé  ðàáîòå  õóäîæíèêè- ìîäåëüåðû  òàêæå  îáðàùàëèñü  ê  äåêîðàòèâíîé  ßðêîñòè  è  çâó÷íîñòè  íàðîäíîãî  ïðèêëàäíîãî  èñêóññòâà, êîòîðîå  áûëî  òîãäà  ïî÷òè  åëèíñòâåííûì  èñòî÷íèêîì  òâîð÷åñòâà. îñòóïëåíèå  èíôîðìàöèè  î  ñîñòîßíèè  ìîäåëèðîâàíèß  èç-çà  ãðàíèöû  è  â  ïåðâóþ  î÷åðåäü  èç  ”ðàíöèè  ïðåêðàòèëîñü  åùå  â  1939  ãîäó, êîãäà  ‚òîðàß  ìèðîâàß  âîéíà  îõâàòèëà  ‡àïàäíóþ  …âðîïó. …ñòåñòâåííî, ÷òî  àêòèâíîãî  îáìåíà  îïûòîì  â  òàêèõ  óñëîâèßõ  áûòü  íå  ìîãëî. ‘ëîæèâøàßñß  ñèòóàöèß, â  ñèëó  êîòîðîé  ïåðåä  õóäîæíèêàìè  îêàçàëñß  ïîñóòè  äåëà  òîëüêî  îäèí  èñòî÷íèê  òâîð÷åñêîãî  ïèòàíèß, ñîñëóæèëà  îïðåäåëåííóþ  ñëóæáó: ýòî  ïðèâåëî  ê  äåòàëüíîìó  è  øèðîêîìó  èçó÷åíèþ  íàðîäíîãî  íàñëåäèß  â êîñòþìå, ðàíåå  â  òàêîé  ñòåïåíè  íå  íàáëþäàâøåìóñß. Žíî  ê  òîìó  æå  áûëî  åñòåñòâåííûì, êàê  ïðîäîëæåíèå  ïðîöåññà, íà÷àòîãî  ìîäåëüåðàìè  åùå  äî  âîéí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ëåäóåò  ñêàçàòü, ÷òî  ‚òîðàß  ìèðîâàß  âîéíà  íàëîæèëà  ñâîé  îïðåäåëåííûé  îòïå÷àòîê  íà  îáëèê  æåíùèíû, íà  åå  êîñòþì. Žáðàç  æåíñêîé  êðàñîòû  íå  ñòðîèòñß  áîëüøå  íà  çàñòûâøåé  ýêñòðàâàãàíòíîñòè. ˆäåàëîì  ñëóæèò  æåíùèíà- òðóæåíèöà, æåíùèíà-  ñîëäàò, íàðîâíå  ñ  ìóæ÷èíàìè  âûíåñøàß  òðóäíîñòè  âîéíû. Žá  ýòîì  ãîâîðèò  è  åå  êîñòþì: ðàñøèðåííûå, æåñòêèå, êàê  ó  ìóíäèðà, ïëå÷è, øèðîêèé  ïîßñ, êîòîðûé  ïëîòíî  îõâàòûâàë  ïîäîãíàííûå  ê  ôèãóðå  ïëàòüå  è  ïàëüòî, íàïîìèíàâøåå  øèíåëü. àñïðîñòðàíèëèñü  áëóçû  ñ  ðóêàâîì  íà  ìàíæåòå, ñòßíóòûå  íà  òàëèè  ðåìåøêîì  è  íîñèâøèåñß  ïîâåðõ  ïðßìîé  êîðîòêîé  þáêè. ‚  ñî÷åòàíèè  ñ  ñàïîãàìè  íà  íèçêîì  êàáëóêå, áåðåòàìè, ñóìêàìè  ïëàíøåòêàìè  òàêîé  êîñòþì  î÷åíü  íàïîìèíàë  âîåííîå  îáìóíäèðîâàíè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îñëåâîåííûé  ïåðèîä  èñïîëüçîâàíèß  íàðîäíûõ  ìîòèâîâ  â  ìîäåëèðîâàíèè  îäåæäû  ìîæíî  â  îáùåì  ïëàíå  íàçâàòü  ïåðèîäîì  ñíà÷àëà  êîëè÷åñòâåííîãî  (40-å  ãîäû), çàòåì  êà÷åñòâåííîãî  îòáîðà  (50-å  ãîäû). îä  âûðàæåíèåì  "êîëè÷åñòâåííûé  îòáîð"  ïîäðàçóìåâàåòñß  ðàáîòà  ïî  óâåëè÷åíèþ  âàðèàíòîâ  òîãî  èëè  èíîãî  ìîòèâà, âçßòîãî  èç  íàðîäíîãî  èñêóññòâà  è  ïîëó÷èâøåãî  îòðàæåíèå  â  ðßäå  ìîäåëåé. ðè  ýòîì  âàðèàöèè  ïîäâåðãàëèñü  ñíà÷àëà  òå  æå  ôîðìû  êîñòþìà  è  ïðèåìû  îðíàìåíòèêè, êîòîðûå  èñïîëüçîâàëèñü  õóäîæíèêàìè  åùå  â  äîâîåííîå  âðåìß.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Œîäåëèðîâàíèå  îäåæäû  â  40-50-õ  ãîäàõ  ñâèäåòåëüñòâóåò  î  òîì, ÷òî  ìîäåëè  è  æåíñêèõ, è  äåòñêèõ  ïëàòüåâ  íåñóò  â  îñíîâå ïîêðîß  ýëåìåíòû  êîíñòðóêòèâíîãî  ïîñòðîåíèß  íàðîäíûõ  ðóáàõ, ïðßìîêðîåííîé  êðåñòüßíñêîé  îäåæäû  -  øóøïàíîâ, íàâåðøíèêîâ. ˆõ  óêðàøåíèå  êàê  ïî  ðàñïîëîæåíèþ, òàê  è  ïî  òåõíè÷åñêèì  ïðèåìàì  íàïîìèíàåò  îôîðìëåíèå  íàðîäíîãî  êîñòþìà. àèáîëåå ÷àñòî  îòðàæàåòñß  ïðèíöèï  ðàñïîëîæåíèß  îðíàìåíòà  âîêðóã  âîðîòà, íà  ãðóäè  è  íà  ðóêàâàõ, ò. å.   îðíàìåíòèðóþòñß  ÷àñòè  âåùè, ñîîòâåòñòâóþùèå  ïëå÷åâîìó  ïîßñ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Šðîìå  òîãî  íàáëþäàåòñß  ïðèìåíåíèå  è  äðóãèõ  ñõåì  ðàçìåùåíèß  âûøèâêè: ñ  ïðåèìóùåñòâåííûì  óêðàøåíèåì  âíèçó, íà  ïîäîëüíîé  ÷àñòè  âåùè, êàê  íà  ðóáàõàõ  æèòåëåé  ñåâåðíûõ  îáëàñòåé, è  ðàâíîìåðíîå  ðàñïðåäåëåíèå  îðíàìåíòèêè  ïî  âñåé  ïëîñêîñòè  ðóáà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Šîëè÷åñòâî  âûøèâêè  äîâîëüíî  ðàçíîîáðàçíî. —àùå  âñåãî  åþ  óêðàøàëèñü  òîëüêî  âåðõíßß, ñðåäíßß  èëè  íèæíßß  ÷àñòè  ìîäåëè, ñîîáùàß  ìîäåëè  íåêîòîðóþ  äèíàìèêó. ˆíîãäà  âûøèâêà  ðàâíîìåðíî  ðàçáðàñûâàåòñß  ïî  âñåé  ïëîùàäè  îðíàìåíòèðóåìîé  âåùè, ðàñïîëàãàßñü  íà  ãðóäè, ó  ãîðëîâèíû, íà  ïëå÷àõ, âäîëü  øâîâ, ïî  ïîäîëó  è  êðàþ  ðóêàâîâ, îò÷åãî  ïëàòå  âûçûâàåò  îùóùåíèå  ñïîêîéñòâèß  è  óðàâíîâåøàííîñò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òðåìëåíèå  ïîä÷åðêíóòü  íèç  âåùè  ìîæíî  óâèäåòü  â  ðßäå  ìîäåëåé  òîãî  âðåìåíè. òîò  âàðèàíò  ðàñïîëîæåíèß  îðíàìåíòà  íàèáîëåå  óäà÷åí, òàê  êàê  ïðè  íåì  òà  èëè  èíàß  ìîäåëü  îäåæäû  ïîëó÷àåòñß  ìåíåå  ýòíîãðàôè÷íîé, ÷åì  ìîäåëè  ñ  ðàñïðåäåëåíèåì  âûøèâêè, ïîäîáíûì  åå  ðàçáðîñó  â  íàðîäíûõ  ðóáàõà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î  ñòðåìëåíèåì  ðàñïîëîæèòü  âûøèâêó  ïî  îïðåäåëåííîé  ñõåìå  íàáëþäàåòñß  òåíäåíöèß  ê  åå  ëîêàëèçàöèè, êîòîðàß  îáóñëîâëèâàåòñß  ïîêðîåì  è  ôîðìîé  âåùè, èäóùèìè  îò  íàðîäíîãî  êîíñòðóêòèâíîãî  êðîß. ðèìåðîì  ëîêàëüíîãî  ðàñïîëîæåíèß  âûøèâêè  ßâëßåòñß  îðíàìåíòàöèß  êàðìàíîâ, áîêîâûõ  øâîâ, êðàåâ  èçäåëèß. Œîäåëü, èçîáðàæåííàß  íà  ðèñóíêå  ðàçðàáîòàíà  ïî  ìîòèâàì  ñëîâàöêîãî  êàôòàíà. ðîðåç  êàðìàíîâ  óêðàøåí  êðóïíîé  øíóðîâîé  âûøèâêîé, óçîð  îêàéìëßåò  åãî, êîíöåíòðèðóßñü  â  íèæíåé  ÷àñòè  â  âèäå  ðîçåòêè. ’åõíèêà  è  ðèñóíîê  âûøèâêè  íàïîìèíàþò  ñïîñîá  îòäåëêè  âåðõíåé  îäåæäû  ó  íàðîäîâ  ‡àïàäíîé  “êðàèíû, îëüøè, —åõîñëîâàêè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  ðèñóíêå  èçîáðàæåíà  ìîäåëü  íàðßäíîãî  æåíñêîãî  ïëàòüß- êîñòþìà, â  êîòîðîì  âûøèâêîé  àêöåíòèðóþòñß  øâû  íà  ñïèíêå  è  ìåñòî  êàðìàíîâ. ‚ûøèâêà  âûïîëíåíà  øíóðîì, óëîæåííûì  íà  ðèñóíêå. ‚  ñâîåì  ðåøåíèè  àâòîð  øåë  îò  ïðèíöèïîâ  ïîñòðîåíèß  âåíãåðñêîãî  êîñòþì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ïîêðîå  è  ôîðìå  ìíîãèõ  ìîäåëåé  æåíñêîãî  êîñòþìà  ìîæíî  îáíàðóæèòü  ðàçëè÷íîãî  ðîäà  àíàëîãèè  ñ  ïîêðîåì  è ôîðìîé  øóøïàíà. </w:t>
      </w:r>
    </w:p>
    <w:p>
      <w:pPr>
        <w:pStyle w:val="Normal"/>
        <w:ind w:firstLine="720"/>
        <w:jc w:val="both"/>
        <w:rPr/>
      </w:pPr>
      <w:r>
        <w:rPr>
          <w:rFonts w:eastAsia="Times New Roman Cyr" w:cs="Times New Roman Cyr" w:ascii="Times New Roman Cyr" w:hAnsi="Times New Roman Cyr"/>
        </w:rPr>
        <w:t xml:space="preserve">àáëþäàåòñß  èñïîëüçîâàíèå  ëèíèé  ïîêðîß  è  ïðèíöèïû  îòäåëêè  âåðõíåé  îäåæäû  ðàçíûõ  íàðîäíîñòåé  -  ðóññêèõ, óêðàèíöåâ, áåëîðóñîâ, íàðîäîâ  Šàâêàç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ˆñïîëüçîâàíèå  îáðàçöîâ  íàðîäíîãî  èñêóññòâà  â  ìîäåëèðîâàíèè  îäåæäû  â  40-õ  ãîäàõ  âûçâàëî  ê  æèçíè  îãðîìíûé  çàïàñ  òâîð÷åñêèõ  ñðåäñòâ, íåðàñêðûòûõ  â  30-õ  ãîäàõ. Ÿðêèå  íàðîäíûå  âûøèâêè, ñïîñîáû  óêðàøåíèß  îäåæäû, ðàçíîîáðàçíîñòü  è  ëîãè÷íîñòü  ïîêðîß, ðàäîñòíàß  ãàììà  öâåòîâûõ  ñî÷åòàíèé  -  âñå  ýòî, êàê  áû  âíîâü  íàéäåííîå  õóäîæíèêàìè- ìîäåëüåðàìè, îáîãàòèëî  èõ  òâîð÷åñêèå  ïîèñê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î  íàðßäó  ñ  óäà÷íûìè  ðåøåíèßìè  ñëåäóåò  îòìåòèòü  è  ôàêòû  íåóäà÷íîãî  ïðåòâîðåíèß  íàðîäíîãî  îðèãèíàëà. “âëå÷åíèå  íàðîäíûìè  ìîòèâàìè  ïðèâåëî  ê  ïåðåãðóæåííîñòè  ìîäåëåé  äåêîðîì. îßâèëñß  òâîð÷åñêèé  ïëàãèàò: ÷àñòî  â  êîìïîçèöèîííîì  ðåøåíèè  íàáëþäàëîñü  êîïèðîâàíèå  ïîäëèííèêà  -  åãî  ïîêðîé, öâåò, ðàñïðåäåëåíèå  âûøèâêè  è  äàæå  åå  ðèñóíîê  ïåðåíîñèëèñü  íà  ñîâðåìåííîå  ïëàòüå. ‡àêîíû  ïîñòðîåíèß  è  îôîðìëåíèß  íàðîäíîãî  êîñòþìà  íàðóøàëèñü. àïðèìåð, ôóíêöèîíàëüíàß  ðîëü  êîñòþìà  íå  ïðèíèìàëàñü  âî  âíèìàíèå  -  âûøèâêîé  óêðàøàëè  è  êàæäîäíåâíóþ, è  íàðßäíóþ  îäåæäó. åðåäêî  êîëè÷åñòâî  âûøèâêè  è  åå  òðóäîåìêîñòü  áûëè  îäèíàêîâûìè  è  íà  äîìàøíåì  õàëàòå, è  íà  ïëàòüå  äëß  òåàòð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å  âñåãäà  ïðèíèìàëñß  âî  âíèìàíèå  ïðèíöèï  ñîîòâåòñòâèß  ôàêòóðû  òêàíè  òåõíèêå  îòäåëêè. ‹åãêîå  ïëàòüå  èç  êðåï- æîðæåòà, âûøèòîå  øåðñòüþ, óòßæåëßëîñü, åãî  ôîðìà  è  ïîêðîé  îáóñëîâëèâàëèñü  íå  ïëàñòèêîé  òêàíè, à  ñòðåìëåíèåì  ïîâòîðèòü  ôîðìó  íàðîäíîãî  êîñòþìà. ‘îâåðøåííî  î÷åâèäíî, ÷òî  áðàòü  áåç  ïåðåðàáîòêè  âñå  óâèäåííîå  â  äåêîðàòèâíîì  íàñëåäèè  íàðîäà  è  ïåðåíîñèòü  åãî  â  ñîâðåìåííîå  áûëî  íåëüçß.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ðåçìåðíîå  óâëå÷åíèå  âûøèâêîé, áîëüøåé  ÷àñòüþ  âûïîëíåííîé  âðó÷íóþ, íåèçáåæíî  äåëàëî  ïëàòüå  èëè  êîñòþì  óíèêàëüíûì, äîðîãèì, ïðåäíàçíà÷åííûì  äëß  áîëüøîãî  ñðîêà  íîñêè. ‚ûøèâêà  ïî  ðàñïîëîæåíèþ  è  õàðàêòåðó  ÷àñòî  íå  ñî÷åòàëàñü  ñ  êîíñòðóêöèåé  îäåæäû, êîñòþì  ïåðåíàñûùàëñß  îòäåëêîé. "àðîäíûé"  êðîé  íà÷àë  äîâëåòü  â  ìîäåëèðîâàíèè. ‚  ïëàòüßõ, êîñòþìàõ  è  ëåãêèõ  ïàëüòî  äîìèíèðîâàëà  ïðßìàß  ðóáàøå÷íàß  ôîðìà, ÷àñòî  î÷åíü  ñâîáîäíàß  â  âåðõíåé  ÷àñòè, ñ  ïûøíûìè  ðóêàâàìè. Žòñóòâîâàëè  îòëîæíûå  âîðîòíèêè, âìåñòî  íèõ  ãîðëîâèíà  îôîðìëßëàñü  âîðîòíèêîì- ñòîéêîé, óçêîé  îáøèâêîé  èëè  îáðàáàòûâàëàñü  îáòà÷êîé. ‚ìåñòî  ïóãîâèö  èñïîëüçîâàëèñü  çàâßçêè, øíóðêè, äåêîðàòèâíàß  ïëàíê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àâèëüíûé  â  îñíîâå, êóðñ  ñîçäàíèß  ñâîåãî  ñòèëß  êîñòþìà, íàïðàâëåííûé  ïðîòèâ  ñëåïîãî  ïîâòîðåíèß çàãðàíè÷íîé  ìîäû, èñêàçèëè  ïî  ñóùåñòâó. ‚ìåñòî  ðàáîòû  íàä  ðàçëè÷íûìè  âèäàìè  êîñòþìà  íà  âñå  ñëó÷àè  æèçíè, âìåñòî  ñîçäàíèß  îáðàçöîâ  êðàñèâûõ, óäîáíûõ  è  äîñòóïíûõ  âåùåé  ïðîåêòèðîâàëèñü  ïàðàäíûå  ìîäåëè, ãäå  âûøèâêà  áûëà  ñàìîöåëüþ. ‚ìåñòî  òâîð÷åñêîãî  ïîèñêà  ïîßâèëñß  ýòíîãðàôèçì, ìåõàíè÷åñêîå  ïîâòîðåíèå  îòæèâøèõ  ôîðì, ýêëåêòèê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òðåìëåíèå  â  îáßçàòåëüíîì  ïîðßäêå  ïðèäàòü  ìîäåëè  íàöèîíàëüíûé  êîëîðèò  ïðèâîäèëà  ê  àáñóðäàì. àïðèìåð, äåëîâîé  êîñòþì  ñîåäèíßëñß  ñ  ãîëîâíûì  óáîðîì, íàïîìèíàþùèì  ñîðîê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Šóðñó  ñëèøêîì  ïðßìîãî  çàèìñòâîâàíèß  èäåé  èç  íàðîäíîãî  èñêóññòâà  ïîêà  íå  ìîã  ïðîòèâîñòîßòü  êóðñ  òâîð÷åñêîãî  îñìûñëåíèß  èñòî÷íèêà, êîòîðûì  âëàäåëè  ëèøü  íåêîòîðûå  õóäîæíèêè. î  ìîæíî  ñ  óâåðåííîñòüþ  ñêàçàòü, ÷òî  èõ  ïîèñêè  ßâèëèñü  íà÷àëîì  íîâîãî, áîëåå  âåðíîãî  ïîäõîäà  ê  èñòî÷íèê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îâûé  ïîäõîä  â  îáðàùåíèè  ê  íàðîäíîìó  èñêóññòâó  ìîäåëèðîâàíèß  îäåæäû  íà÷àë  îùóòèìî  ïðîßâëßòüñß  âî  âòîðîé  ïîëîâèíå  50-õ  ãîäîâ. òî  áûëî  âûçâàíî  íå  òîëüêî  ïðîòåñòîì  ïðîòèâ  êîïèðîâàíèß  íàðîäíûõ  ýëåìåíòîâ  â  ñîâðåìåííîé  îäåæäå, íî  è  íàçðåâøåé  ñìåíîé  ñèëóýòà è  ôîðì. ˆäåàëîì ñòàëà ìîëîäàß èçßùíàß æåíùèíà 22-25  ëåò. †åñòêèå  ñèëóýòíûå  ëèíèè, õàðàêòåðíûå  â  ìîäå  êîíöà  40-õ  -  íà÷àëà  50-õ  ãîäîâ, ñìåíèëèñü  ìßãêèìè, æåíñòâåííûì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ˆíîãî  ïîñòðîåíèß  ñòàëè âñå  ÷àñòè  êîñòþìà: ïðè  óäëèíåííîé, ñëåãêà  ðàñêëåøåííîé  þáêå  -  îáëåãàþùèé, ñêðîìíîé  ôîðìû  âåðõ  ñ  öåëüíîêðîåííûìè  ðóêàâàìè  è  îêðóãëûìè  ðóêàâàìè  è  îêðóãëûì  ïëå÷îì. îâûé  ñèëóýò  ôîðìèðóåòñß  ïîñòåïåííî, ñîâìåùàß  ñíà÷àëà  ïðèçíàêè  ïðîøåäøåé  è  íàñòóïàþùåé  ìîäû. åðåä  õóäîæíèêàìè  âñòàþò  çàäà÷è  ïåðåõîäíîãî  ïåðèîäà: îòêàçàòüñß  îò  ïðèâû÷íîãî  ìåòîäà  ìîäåëèðîâàíèß  ñ  èñïîëüçîâàíèåì  âûøèâêè. îâûé  ñèëóýò  íå  ìîã  âîñïðèíèìàòü  âûøèâêó  â  ïðåæíèõ  êîëè÷åñòâàõ  è  ïðèåìàõ  ðàñïîëîæåíèß.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îßâèëèñü  íîâûå òêàíè. ˆõ  âîëîêíèñòûé  ñîñòàâ, ñòðóêòóðà  è  ôàêòóðà  îáóñëîâëèâàëè  ïðèìåíåíèå  íîâûõ  âèäîâ  îôîðìëåíèß  èçäåëèé. àïèìåð, ðàñïðîñòðàíèëèñü  øåðñòßíûå  òêàíè  êðåïîâîãî  ïåðåïëåòåíèß, ñïîñîáíûå  îáðàçîâûâàòü  âûðàçèòåëüíûå ñêëàäêè; òêàíè  ñ  ðèñóí÷àòîé  ïîâåðõíîñòüþ  â  âèäå  ðîìáèêîâ, áîðîçäîê. Žíè  âîîáùå  èñêëþ÷àëè íàíåñåíèå  âûøèâêè  è  äðóãîãî  äåêîðà. ’î  æå  ñàìîå  ìîæíî  ñêàçàòü  î  òêàíßõ  äëß  âåðõíåé  îäåæäû, òàêèõ  êàê  òâèä  è  òðèêî, ïîñòðîåííûõ  íà  ââåäåíèè  â  ñòðóêòóðó  ôàñîííîé  ïðßæè. „à  è  îñíîâíîé  ïðèíöèï  íàðîäíîãî  êîñòþìà, ñîãëàñíî  êîòîðîìó  ìàòåðèàë  îïðåäåëßë  ôîðìó  è  îòäåëêó, îòêðûâàë  èíîé  ôðîíò  òâîð÷åñêèì  ïîèñêàì. ’àêèì  îáðàçîì, êðîìå  òàëàíòà, êîòîðûé  îïðåäåëßåò  øèðèíó  òâîð÷åñêîãî  âèäåíèß, ñïîñîáíîñòü  îáðàçíî  îùóùàòü  èñòî÷íèê, ñóùåñòâóåò  ðåàëüíîñòü, ñ  êîòîðîé  íå  ìîæåò  íå  ñ÷èòàòüñß  õóäîæíèê.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Œåòîä  îòâëå÷åííîãî  è, â  áîëüøèíñòâå  ñëó÷àåâ, íåîáäóìàííîãî  êîïèðîâàíèß  áûë  êàðèêàòóðîé  íà  ñîâðåìåííûé  êîñòþì. å  ñëåäîâàëî  íàðóøàòü  ñòðóêòóðó  íàðîäíîãî  êîñòþìà, âûðàáîòàííóþ  âåêàìè. ðîñòîå  ïåðåíåñåíèå  õàðàêòåðíûõ  ïðèåìîâ  óêðàøåíèß  íà  ñîâðåìåííûé  êîñòþì  áûëî  ïðîòèâîïîêàçàíî, òàê  êàê  ôîðìà  êîñòþìà  èçìåíèëàñü, èçìåíèëñß  è  ìàòåðèàë, èç  êîòîðîãî  îí  èçãîòîâëßëñß. Œàòåðèàë  ðåçêî  îòëè÷àëñß  îò  äîìîòêàííûõ  êðåñòüßíñêèõ  ïîëîòåí, ñ  êîòîðûìè  òàê  ãàðìîíè÷íî  ñâßçûâàëàñü  íàðîäíàß  âûøèâêà. ˆçìåíèëèñü, â  êîòîðûé  óæå  ðàç, âðåìß, ÷åëîâåê, åãî  ïîòðåáíîñòè, ìàòåðèàëüíàß  áàçà  îáùåñòâà. </w:t>
      </w:r>
    </w:p>
    <w:p>
      <w:pPr>
        <w:pStyle w:val="Normal"/>
        <w:ind w:firstLine="720"/>
        <w:jc w:val="both"/>
        <w:rPr/>
      </w:pPr>
      <w:r>
        <w:rPr>
          <w:rFonts w:eastAsia="Times New Roman Cyr" w:cs="Times New Roman Cyr" w:ascii="Times New Roman Cyr" w:hAnsi="Times New Roman Cyr"/>
        </w:rPr>
        <w:t xml:space="preserve">ðåæäå  ÷åì  íàðîäíîå  èñêóññòâî  âíîâü  ìîãëî  ñòàòü  íà  ñëóæáó  ìîäåëèðîâàíèþ  îäåæäû, îíî  ïåðåæèëî  íåêîòîðûé  ïåðèîä  îòðèöàíèß, ïðèâåäøèé  ê  äðóãîé  êðàéíîñòè  -  ïî÷òè  ïîëíîìó  èçãíàíèþ  âûøèâêè  èç  óêðàøåíèß  æåíñêîé  îäåæäû. òî  ïîëîæåíèå  áûëî  ñâßçàíî  ñ  ðßäîì  ñîáûòèé  è  ïåðåìåí  â  ïðîìûøëåííîñòè  è  â  îáùåñòâåííîé  æèçíè  ñòðàí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1"/>
        </w:numPr>
        <w:tabs>
          <w:tab w:val="clear" w:pos="720"/>
          <w:tab w:val="left" w:pos="0" w:leader="none"/>
        </w:tabs>
        <w:ind w:left="283" w:hanging="283"/>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Использование народных мотивов в моделировании со второй половины   50-х годов и </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до наших дней</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0-å  ãîäû  -  âðåìß  ðàçâåðòûâàíèß  ìåæäóíàðîíîãî  ñîòðóäíè÷åñòâà  â   òåêñòèëüíîé  è  ëåãêîé  ïðîìûøëåííîñòßõ. ‚  1950  ãîäó  â  åðëèíå  ïî  èíèöèàòèâå  ƒ„  áûë  îðãàíèçîâàí  è  ðïîâåäåí  ìåæäóíàðîäíûé  êîíêóðñ  îäåæäû, öåëüþ  êîòîðîãî  áûë  îáìåí  îïûòîì  è  óñòàíîâëåíèå  ïîñòîßííûõ  êîíòàêòîâ. ‘‘‘  âïåðâûå  ó÷àñòâîâàë  â  ìåæäóíàðîäíîì  êîíêóðñå  íà  ëó÷øóþ  ìîäåëü  îäåæäû  â  1953  ãîäó  â  ðàã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ðåáîâàíèßìè  êîíêóðñîâ  ïî  ìîäåëèðîâàíèþ  íà  ïåðâûé ïëàí  âûäâèãàåòñß  ôóíêöèîíàëüíàß  ðîëü  îäåæäû, åå  óòèëèòàðíûå  êà÷åñòâà. “òâåðæäàåòñß  âàæíîñòü  ñïåöèàëèçàöèè  îäåæäû  ïî  íàçíà÷åíèþ  â  ðàñ÷åòå  íà  õàðàêòåð  çàíßòèß  è  äîñóã  ÷åëîâåêà. “äåëßåòñß  áîëüøîå  âíèìàíèå  óòèëèòàðíîñòè, öåëåñîîáðàçíîñòè, ýêîíîìè÷íîñòè  îäåæäû. åøàþòñß  âîïðîñû  åå  ñïåöèôèêè  â  çàâèñèìîñòè  îò  âîçðàñòíûõ  îñîáåííîñòåé  ëþäåé, à  òàêæå  âîïðîñû  ïðîìûøëåííîãî  èçãîòîâëåíèß  âåùåé.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ñâßçè  ñ  ýòèì  âàæíûì  ìîìåíòîì  â  ïðîåêòèðîâàíèè  ìîäåëåé  îäåæäû  ñòàíîâßòñß  ñâîéñòâà  òêàíåé, èõ  ïëàñòè÷åñêèå  è  äåêîðàòèâíûå  âîçìîæíîñòè. ‚ûøèâêà  è  îòäåëêà  íå  íåñóò  áîëüøå äèêòàòîðñêîãî  õàðàêòåðà, îíè  íà  âòîðîì  ïëàíå, èõ  ðîëü  îïðåäåëßåòñß  êîíñòðóêòèâíî- êîìïîçèöèîííûì  çàìûñëîì, èñõîäßùèõ  èç  âàðèàöèé  ñîâðåìåííûõ  ñèëóýòîâ  ìîäíîãî  íàïðàâëåíèß. —àøå  âñåãî  âûøèâêà  ðàñïîëàãàåòñß  ïî  îòëåòó  âîðîòíèêà  èëè  êðàþ  ãîðëîâèíû, çàêàí÷èâàåò  ðóêàâà, ïîäîë. ˆíîãäà  îíà  íîñèò  õàðàêòåð  ìåäàëüîíîâ  èëè  åäèíè÷íûõ  ìîòèâîâ, ðàçìåùåííûõ  ëîêàëüíî. îßâëßåòñß  îòäåëêà  áàõðîìîé, ïëèññå. Šðîìå  òîãî, äåêîðàòèâíîå  ðåøåíèå  ìîäåëåé  îäåæäû  â  ðßäå  ñëó÷àåâ  ñòðîèòñß  íà  êðàñêàõ  íàáîéêè, íà  êîìáèíàöèè  ïîëîñ  ãëàäêèõ  òîíîâ  ðàçëè÷íîé  øèðèíû. ˆìååò  ìåñòî  ñîåäèíåíèå  ðèñóí÷àòîé  òêàíè  ñ  ßðêîé  îäíîòîííîé  (â  ïëàòüßõ  áåç  ðóêàâîâ  èëè  ñ  ïåëåðèíîé). ðèìåíßþòñß  êàéìîâûå, êóïîííûå  èëè  ïîëóêóïîííûå  òêàíè. åðåäêî  ðîëü  äåêîðàòèâíîãî  àêöåíòà  èãðàþò  áóñû.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âßçü  ìîäåëèðîâàíèß  ñ  íàðîäíûì  èñêóññòâîì  ïðèíèìàåò  õàðàêòåð, ÷åì  ïðåæäå. Žòíîøåíèå  ê  íàðîäíîìó  íàñëåäèþ  ñòàëî  áîëåå  êðèòè÷íûì, íî  ñôåðà  ñîïðèêîñíîâåíèß  ñ  íèì  óâåëè÷èëàñü. ‘îîòâåòñòâåííî  ñ  ýòèì  èçìåíßþòñß  è  ôîðìû  ïðîßâëåíèß  íàðîäíîãî  â  ñîâðåìåííîì. Žíè  ñòàëè  ìíîãîîáðàçíåé  è  çàõâàòûâàþò  íå  òîëüêî  êîñòþì, íî è  òêàíè, îáóâü, óêðàøåíèß  è  äîïîëíåíèß  ê  íåìó.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óäîæíèêîâ  èíòåðåñóåò  ìíîãîå, òåì  áîëåå, ÷òî  êàæäîå  íîâîå  ïîêîëåíèå  íå  òîëüêî  óñâàèâàåò  îïûò  è  ïîâòîðßåò  äîñòèæåíèß  ó÷èòåëåé, íî  è  ðàáîòàåò  â ïîèñêàõ  íîâûõ  ôîðì  îáðàùåíèß  ê  òðàäèöèßì. àïðèìåð, êàê  áû  çàíîâî  îòêðûòûé  íåîáû÷íûé  ãðàôè÷åñêèé  ßçûê  ðóññêèõ  íàáîåê, ñî÷åòàþùèé  ïëîñêîñòíóþ  ïîäà÷ó  ðèñóíêà  ñ  íàïîñðåäñòâåííîñòüþ  ñèëû  öâåòà, îêàýàâøåéñß  î÷åíü  áëèçêîé  ê  ñîâðåìåííîñòè, äàë  âîçìîæíîñòü  ñîçäàòü  ìíîæåñòâî  ðèñóíêîâ  äëß  íàáèâíûõ  òêàíåé, ïîðàæàþùèõ  íîâèçíîé  óçîðà  è  êîëîðèòà. ’àê  ðäèëèñü  ìåòîäû  ðàáîòû ñî  ñòàðûìè  íàáèâíûìè  ñèòöàìè  è  ñàòèíàìè, êîòîðûå  îïðåäåëèëè  ïóòü  îáðàùåíèß  ê  íàðîäíîìó  èñêóññòâó  â  ñîâðåìåííûõ  ðàìêàõ  ìàññîâîãî  ïðîèçâîäñòâà. Œíîãîîáðàçèå  îðíàìåíòàëüíûõ  òåì, ñâîéñòâåííîå  íàðîäíûì  íàáîéêàì, âîñïðîèçâåäåííûå  ïî- íîâîìó, áåç  ãîñïîäñòâóþùåé  ðàíåå  íàòóðàëèñòè÷íîñòè, íå  òîëüêî  îáîãàòèëè  àññîðòèìåíò  òêàíåé, íî  è  äàëè  òîë÷îê  ïîèñêàì  ôîðìû  îäåæäû. </w:t>
      </w:r>
    </w:p>
    <w:p>
      <w:pPr>
        <w:pStyle w:val="Normal"/>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tab/>
        <w:t xml:space="preserve">‚ñåìèðíî  èçâåñòíûé  ïðîìûñåë  äûìêîâñêîé  èãðóøêè  ïðèâåë  ê  ïîßâëåíèþ  áîëüøîãî  êîëè÷åñòâà  òâîð÷åñêèõ  èäåé: áûëè  ñîçäàíû  òêàíè  ñ  õàðàêòåðíûì  çâîíêèì  êîëîðèòîì, ïðîñòûì  ïëîñêîñòíî- äåêîðàòèâíûì  ðèñóíêîì.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îâëüíî  êðóïíûé  ìàñøòàá  åãî  îêàçàëñß  óìåñòíûì  êàê  â  äåêîðàòèâíûõ  òêàíßõ, òàê  è  â  òêàíßõ  äëß  îäåæäû, íàïðèìåð  äëß  ìîëîäåæíûõ  þáîê  è  ïëàòüåâ.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åõíîëîãèß  ïðßäåíèß  è  òêà÷åñòâà  ïîäñêàçàëà  âîçìîæíîñòü  îáîãîùåíèß  ñòðóêòóðû  è  ôàêòóðû  òêàíåé. îäèëèñü  îáðàçöû  òêàíåé  ñ  íîâûì  âèäîì  ïîâåðõíîñòè, ðèòìîì  öâåòîâûõ  ïîëîñ, íàïîìèíàþùèå  ïåñòðßäèííûå  òêàíè, øèðîêî  ïðèìåíâøèåñß  äëß  èçãîòîâëåíèß  íàðîäíîé  îäåæäû. ‡íàêîìñòâî  ñî  ñïåöèôèêîé  ïîëó÷åíèß  òêàííîãî  öâåòíîãî  óçîðà  íà  ðó÷íûõ  ñòàíêàõ  ëåãëî  â  îñíîâó  ïîßâëåíèß  ëüíßíûõ  ïîëîòåí  ñ  ðàçëè÷íûìè  ôàêòóðíûìè  ðàçðàáîòêàìè, ïåñòðîòêàííûìè  ðèñóíêàìè  ðàçíûõ  ðèòìîâ.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ðîñòàß  ôàêòóðà  ëüíà  èçäàâíà  óæèâàëàñü  ñ  òàêèìè  æå  ïðîñòûìè  îòäåëêàìè  èç  òåñüìû, êðóæåâà  ïëåòåíîãî  èëè  âßçàííîãî, âûøèâêàìè. àðîäíûé  êîñòþì  ñîåäèíèë  â  ñåáå  áëàãîðîäñòâî  è  ïðîñòîòó, áîãàòñòâî  îòäåëîê  è  ßðêîñòü  êðàñîê, ïîäñêàçàë  ìîòèâû  íîâûõ  ðåøåíèé  â  òêàíè  èç  ëüíà  è  äàë  òîë÷îê  ê  ñîçäàíèþ  îðèãèíàëüíûõ  îòäåëîê. ‘òàëè  âûðàáàòûâàòüñß  ëüíßíûå  îäåæíûå  òêàíè  êàê  ãëàäêîé  îêðàñêè, òàê  è  ìíîãîöâåòíîé.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îèñêè  ôàêòóðíîãî, îðíàìåíòàëüíîãî  è  öâåòîâîãî  îáîãîùåíèß  êîñíóëèñü  è  òêàíåé  äëß  ïàëüòî  è  êîñòþìîâ: ïîßâèëèñü  òêàíè  ñ  ðàçíîîáðàçíûì  ôàêòóðíûì  ñòðîåíèåì  -  áóêëå, ñ  ïðîñíîâêàìè  èç  ôàñîííîé  ïðßæè, ïîëîñàòûå  è  êëåò÷àòûå, ñäåðæàííûå  ïî  êîëîðèòó  è  ßðêèå, èìåþùèå  ñâîè  ïðîîáðàçû  â  èñêóññòâå  âûäåëêè  òêàíåé, óïîòðåáëßâøèõñß  íà  èçãîòîâëåíèå  þáîê  è  ïîíåâ. åóìåðàþùàß  êðàñîòà  êëàññè÷åñêîãî  ðèñóíêà  èç  ïîëîñ  è êëåòîê, îñîáåííî  â  êðóïíîì  ðàïïîðòå, âíîâü  îêàçàëàñü  ñîâðåìåííîé.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íàêîìñòâî  ñ  èñêóñíûì  ðèñóíêîì  ðóññêîãî  ïëåòåíîãî  êðóæåâà, ñ  çîëîòîøâåéíûìè  âûøèâêàìè, óçîðàìè  íà  ïðßëêàõ, âàëüêàõ  ïðèâåëî  ê  ïîßâëåíèþ  òêàíåé  ñ  êðóïíûì  æàêêàðäîâûì  ðèñóíêîì, òàêèõ  êàê  "Šîñìîñ", "Šðóæåâî", êàïðîí  íà  ÷åõëå. òî  â  ñâîþ  î÷åðåäü  ïîäñêàçàëî  íîâûå  ðåøåíèß  ôîðìû  â  êîñòþìå, èäóùèå  â  ñâîåì  ïðîîáðàçå  îò  ñòàðèííûõ  îäåæä.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ˆçó÷åíèå òåõíîëîãèè  è  ðèñóíêîâ  íàðîäíîé  âûøèâêè  ïîçâîëèëî  ïî- íîâîìó  óêðàñèòü  ñîâðåìåííûå  âåùè  êðóïíîé  âûøèâêîé  "ïîä  æåì÷óã", îòäåëêîé  øíóðîì, ïëåòåíîé  è  âßçàííîé  òåñüìîé, áàõðîìîé. ‚îçìîæíîñòè  ðó÷íîãî  âßçàíèß, êîòîðîå  îñîáåííî  ðàçâèòî  â  ðèáàëòèéñêèõ  ðåñïóáëèêàõ, äàëî  ïîâîä  ðàçíîîáðàçèòü  ââåäåíèåì  â  íåãî êðàñî÷íûõ  òðèêîòàæíûõ  äåòàëåé  ñ  èíòåðåñíûì  öâåòíûì  è  ðåëüåôíûì  ðèñóíêîì. ‚  ÷àñòíîñòè, ðèñóí÷àòûå  ÷óëêè  è  íîñêè  ñòàëè  ìîäíûìè  è  óìåñòíûìè  â  äåòñêîé  è  ìîëîäåæíîé  îäåæäå  äëß  ñïîðòà  è  êàæäîãî  äíß.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ðåäñòàâëßë  èíòåðåñ  è  îáû÷àé  èñïîëüçîâàòü  â  íàðîäíîé  îäåæäå  ãëàäêèå  è  óçîð÷àòûå  òêàíè. ˆçâåñòíî, ÷òî  ïðè  èçãîòîâëåíèè  ðßçàíñêèõ  ðóáàõ  ñîåäèíßëèñü  ãëàäêîå  ëüíßíîå  ïîëîòíî  ñâåðõó  è  ïåñòðßäü  â  ñòàíå. ‚åðõ  ðóáàõè  è  ðóêàâà  óêðàøàëèñü óçîðàìè  áðàííîãî  òêà÷åñòâà, âûøèâêîé, âßçàííûì  êðóæåâîì  è  äðóãèìè  îòäåëêàìè. òî  ìàñòåðñòâî  ñîåäèíåíèß  ðàçëè÷íûõ  ïî  îôîðìëåíèþ  ìàòåðèàëîâ  â  îäíîé  âåùè  ïîñëóæèëî  èäååé  äëß  ñîçäàíèß  íîâûõ  äåòñêèõ  íàðßäíûõ  è  ñïîðòèâíûõ  êîñòþìîâ.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ˆçó÷åíèå  ïàìßòíèêîâ  äðåâíåðóññêîãî  çîä÷åñòâà, äåðåâßííîé  äîìîâîé  ðåçüáû  ïîçâîëèëî  õóäîæíèêàì  ñîçäàòü  ñâîåáðàçíûå  ðèñóíêè  òêàíåé, íàéòè  íîâóþ  ëèíèþ  â  êîñòþì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  òâîð÷åñòâî  õóäîæíèêîâ- ìîäåëüåðîâ  áîëüøîå  âëèßíèå  îêàçàë  îáìåí  îïûòîì  ìåæäó  ñòðàíàìè  â  îáëàñòè  íå  òîëüêî  ïðîìûøëåííîñòè, íî  è  èñêóññòâà. àïðèìåð, ïðîâåäåííûå  â  50- 60-õ  ãîäàõ  â  Œîñêâå  âûñòàâêè  äåêîðàòèâíîãî  èñêóññòâà  ðßäà  ñòðàí, â  òîì  ÷èñëå  ‚åíãðèè, óìûíèè, —åõîñëîâàêèè, ïîïîëíèëè  òâîð÷åñêèå  ïàïêè  õóäîæíèêîâ  çàðèñîâêàìè  ôîðì, ôðàãìåíòîâ  ïîêðîß  íàðîäíîé  îäåæäû, îñîáåííîñòåé  äåêîðà. ‘èëóýò  íàðîäíîãî  êîñòþìà  ‚åíãðèè  è  óìûíèè  îêàçàëñß  ðîäñòâåííûì  âñòóïèâøåìó  òîãäà  â  ìîäó  äèíàìè÷íîìó  ñèëóýòó  ñ  êîëîêîëîîáðàçíîé  þáêîé. ‚  íàøåì  ìîäåëèðîâàíèè  ýòî  òàêæå  íàøëî  îòðàæåíèå. ’àê, öåëûé  ðßä  ìîäåëåé  æåíñêîé  îäåæäû  óêðàøàåòñß  âûøèâêàìè, íàïîìèíàþùèìè  ñî÷íûå  ïî  öâåòó  âûïóêëûå  ãëàäüåâûå  âûøèâêè  âåíãðîâ, ÷åðíî- áåëûå, øíóðîâûå  è  àïïëèêàöèîííûå  âûøèâêè  ðóìûí.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Šîíñòðóêöèß  ìîäåëåé  òàêæå  ñòàíîâèòñß  áîëåå  ðàçíîîáðàçíîé. ðßìàß  ôîðìà  îäåæäû  íà  íåêîòîðîå  âðåìß  îòòîøëà  íà  âòîðîé  ïëàí, ïîßâèëèñü  ðâçëè÷íûå  ôîðìû  öåëüíîêðîåííîãî  ðóêàâà: îáëåãàþùèé  ëèô  ñòàë  ñòðîèòñß  ïîñðåäñòâîì  ðàçëè÷íûõ  êðèâûõ  ëèíèé. îêðîé  þáîê  îáîãàòèëñß  ìíîãèìè  âàðèàíòàìè  êëåøåâûõ  ôîðì. îßâèëèñü  þáêè  "òþëüïàí", "áî÷îíîê".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àðàêòåðíîé  îñîáåííîñòüþ  äëß  ýòîãî  áëèæàéøåãî  ê  íàì  ýòàïà  ßâëßåòñß  òî, ÷òî  íàðîäíûå  ìîòèâû  èñïîëüçóþòñß  õóäîæíèêàìè  ïî  ïðèíöèïó  äèôôåðåíöèàöèè. ‚ìåòî  ñòðåìëåíèß  ïåðåíåñòè  â  ñîâðåìåííûé  êîñòþì  âñå, ÷òî  èìååòñß  â  íàðîäíîì, êàê  ýòî  äåëàëè  ðàíüøå, ñòàëè  ãëóáîêî  àíàëèçèðîâàòü  íå  òîëüêî  äåêîðàòèâíîå  ðåøåíèå  êðåñòüßíñêîãî  êîñòþìà, íî  è  åãî  ñìûñë, ò. å.   åãî  íàçíà÷åíèå, çàâèñèìîñòü  óïîòðåáëåíèß  òêàíåé, ïîêðîß, äåêîðà  îò  ôóíêöèîíàëüíîé  ðîëè  âåùåé.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àñòóïèë  êîíåö  ìåõàíè÷åñêîìó  ââåäåíèþ  íàðîäíûõ  ìîòèâîâ  â  ñîâðåìåííûé  êîñòþì  è  îòêðûòî  íîâîå  íàïðàâëåíèå  â  õóäîæåñòâåííîé  ïðàêòèêå  ìîäåëüåðîâ.  àöèîíàëüíîå  ñâîåîáðàçèå  ïåðåñòàëî  ïðîòèâîïîñòàâëßòüñß  ñîâðåìåííîìó  ìîäíîìó  êîñòþìó. Œåòîä  õóäîæíèêîâ  â  ðàáîòå  ïî  íàðîäíûì  òðàäèöèßì  âñå  ÷àùå  è  ÷àùå  ñòàë  îñíîâûâàòüñß  íà  òâîð÷åñêîì  ñèíòåçå  ýòèõ  äâóõ  àêòóàëüíûõ  àñïåêòîâ. ðîèñõîäèò  èçáðàíèå  êàêîãî- íèáóäü  îäíîãî  îáðàçöà, áóäü  òî  ñèëóýò, öâåòîâàß  ãàììà, òåõíèêà  âûøèâêè, ýëåìåíò ïîêðîß  èëè  îáû÷àé  ñîåäèíßòü  òêàíè  ðàçëè÷íîé  ôàêòóðû, ðèñóíêà. ‚  ðåøåíèè  ìîäåëåé  îäåæäû  òðóäíî  îáíàðóæèòü  ÷åðòû  òîãî  èëè  èíîãî  ïðîòîòèïà, íàïðèìåð  ðóáàõè  èëè  ñâòû, â  òîé  ìåðå, êàê  â  ìîäåëèðîâàíèè  40-õ  ãîäîâ.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åðåðàáîòêà  òàêîãî  ïîïóëßðíîãî  íàðîäíîãî  ìîòèâà, êàê  ðóáàõà, â  êîíöå  50-õ  è  çàòåì  â  60-õ  ãîäàõ  ïðåòåðïåëî  çíà÷èòåëüíûå  èçìåíåíèß. ‘íà÷àëà  ðóáàõó  "î÷èñòèëè"  îò  âñåãî, ÷òî  îíàèìåëà  â  40-õ  ãîäàõ, óòâåðäèâ  â  ìîäåëèðîâàíèè  îäåæäû  ñàìîå  ðàöèîíàëüíîå  -  åå  ïðßìóþ  óäîáíóþ  ôîðìó. Žáèëèå  óêðàøåíèé  â  âèäå  âûøèâêè, ðàñïîëîæåíèå  êîòîðîé  ïîâòîðßëî  íàðîäíûå  ïðèåìû, áûëî  çàìåíåíî  îæèðåëüßìè, áóñàìè, áðåëêàìè  èç  äåðåâà, ìåòàëëà. ‘òàë  î÷åâèäíûì  ôàêò, ÷òî  êðàñîòà  âåùè  ðåøàåòñß  íå  òîëüêî  âûøèâêîé, ÷òî  êðîìå  íå  èãðàþò  áîëüøóþ  ðîëü  äîñòîèíñòâà  ñàìîãî  ìàòåðèàëà, åãî  ôàêòóðà  è  ïëàñòè÷åñêèå  ñâîéñòâà. òî  áûëî  ïðîòåñòîì  ïðîòèâ  íàäîåâøèõ  ñõåì, à  òàêæå  ñâèäåòåëüñòâîì  ñîëèäàðíîñòè  ñ  ìåæäóíàðîäíîé  ìîäîé, ïðèíßâøåé  â  êà÷åñòâå  îäíîé  èç  âåäóùèõ ôîðì  ðóáàøå÷íóþ  ôîðì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äíàêî  ðóáàõà  íå  ñîâñåì  è  íå  ñðàçó  áûëà  ëèøåíà  äåêîðà. •àðàêòåð  íàñûùåíèß  äåêîðîì, êîëè÷åñòâåííàß  è  êà÷åñòâåííàß  ñòîðîíà  ýòîãî  ïðîöåññà, âçàèìîîòíîøåíèå  ôîðìû  è  óêðàøåíèß  ßâëßåòñß  ñóùåñòâåííîé  ÷åðòîé  èñïîëüçîâàíèß  íàðîäíîãî  èñêóññòâà, õàðàêòåðíîãî  äëß  êàæäîãî  îòðåçêà  âðåìåíè. „ëß  ðàññìàòðèâàåìîãî  ïåðèîäà  ïîêàçàòåëüíûì  ßâëßåòñß  îòñóòñâèå  â  ìîäåëßõ  îäåæäû  ñõåì  ðàñïîëîæåíèß  äåêîðà, ñâîéñòâåííûõ  òðàäèöèîííîìó  äåêîðàòèâíîìó  ðåøåíèþ  íàðîäíûõ  ðóáà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ûøèâêà  â  âèäå  îðíàìåíòàëüíîé  ïîëîñû  ÷àñòî  ðàñïîëàãàåòñß  íà  ïëßòüßõ  â  îäíîì  ìåñòå  êàê  êîìïîçèöèîííûé  àêöåíò. àèáîëåå  ßðêèì  ïðîßâëåíèåì  ýòîãî  ïðèåìà  ìîæíî  ñ÷èòàòü  ìîäåëè  ïîä  äåâèçîì  "‘óçäàëü"  è  "ëàõòà". ïåðâàß  èç  íèõ  ïðåäñòàâëßåò  ñîáîé  ïðßìîå  ïîëîòíßíîå  ïëàòüå, îðíàìåíòèðîâàííîå  øèðîêîé  ïîëîñîé  âûøèâêè  ïî  ïëå÷åâîìó  ïîßñó. ‚  êà÷åñòâå  ìàòåðèàëà  èñïîëüçîâàíî  ñóðîâîå  ïîëîòíî  è  áåëàß  øåðñòßíàß  ïðßæà. Šðóïíûé  ðèñóíîê  äåêîðà  íàïîìèíàåò  îðíàìåíòèêó  äðåâíåé  ðóññêîé  àðõèòåêòóðû, à  ðàçíèöà  â  ôàêòóðå  ìåæäó  ãëàäêîé  ëüíßíîé  òêàíüþ  è  øåðîõîâàòîñòüþ  âûïóêëûõ  ñòåæêîâ  øåðñòè  âûçûâàåò  àññîöèàöèþ  ñ  óçîðàìè  êàìåííîé  ðåçüáû, òîíêèì  èñêóññòâîì  óáðàíñòâà  ñîáîðîâ. ”îðìà  ðóáàõè  èçßùíà, ïðîñòà  è  åñòåñòâåííà. „åêîð  â  âèäå  ôðèçà  êàê  áû  ïîä÷åðêèâàåò  ÷èñòóþ  òåêòîíèêó  ôîðìû, óñòàíàâëèâàåò  ïåðåêëè÷êó  ñ  íàðîäíûì  êîñòþìîì, íå  íàðóøàß âïå÷àòëåíèß  ñîâðåìåííîñò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òîðîé  ïðèìåð  -  ìîäåëü  íàðßäíîãî  ïëàòüß- êîñòþìà  ïîä  äåâèçîì  "ëàõòà".  Ží  ñîñòîèò  èç  äâóõ  ÷àñòåé  -  þáêè  è  äëèííîãî  æàêåòà, ïî  êðàþ  êîòîðîãî  øèðîêîé  ïîëîñîé  èäåò  âûøèâêà  â  âèäå  êðóïíîé  êëåòêè  ñ  ðàçåòêàìè  âíóòðè. åëûé  øåëê  ïëàòüß  êîíòðàñòèðóåò  ñ  îðíàìåíòîì  ñèíåãî  è  êðàñíîãî  öâåòà. ‘èëóýò  ýòîãî  òóàëåòà  òàêæå  ïîñòðîåí íà  ïðßìîé  ðóáàøå÷íîé  ôîðìå, à  ðèñóíêè  è  öâåòîâîå  ðåøåíèå  îòñûëàþò  íàñ  ê  óêðàèíñêîé  îäåæä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àêóþ  æå  ðóáàøå÷íóþ  îñíîâó  èìååò  è  ðßä  äðóãèõ  ìîäåëåé. ’àê, íà  ñòðàíèöàõ  "†óðíàëà  ìîä"  çà  1958- 1959  ãîäà  ìû  âñòðå÷àåì  ìîäåëè  ïðßìûõ  ïëàòüåâ, êîòîðûå, èìåß  îáùåå  â  êîíñòðóêöèè, ðàçëè÷àþòñß  ïî ôîðìå  äåòàëåé  è  ðàñïîëîæåíèþ  äåêîðàòèâíûõ  àêöåíòîâ.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óíèêîîáðàçíàß  ôîðìà  íàðîäíîé  ðóáàõè  îêàçàëàñü  æèâó÷åé  è  âïîñëåäñòâèè. ‚  íà÷àëå  60-õ  ãîäîâ  îíà  ïîñëóæèëà  ïðîòîòèïîì  öåëîé  ñåðèè  ìîäåëåé.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îðìà  ïðßìîé  ðóáàõè  ñòàíîâèòñß  ïîïóëßðíîé, ïðîíèêàß  è  â  êîìïëåêòû  äëß  ïðîãóëîê, è  â  òóàëåòû  äëß  òîðæåñòâåííûõ  ñëó÷àåâ. ‚  íàðßäíûõ  òóàëåòàõ  îíà  ïðßìàß  ñ  äëèííûì  ñîáðàííûì  íà  ìàíæåòå  ðóêàâîì, ÷àùå  âñåãî  áåç  âûøèâêè, èç  òîíêèõ  íàáèâíûõ  òêàíåé. …ñëè  íà  èçãîòîâëåíèå  áåðåòñß  òêàíü  áåç  íàáèâíîãî  ðèñóíêà, ãëàäêàß  èëè  ñ  æàêêàðäîâûì  ðèñóíêîì, ââîäèòñß  óêðàøåíèå  âûøèâêîé  øíóðîì, áèñåðîì, áóñèíàìè. —àñòî  óçîð  ðàñïîëàãàåòñß  â  âèäå  ïîëîñ  ïî  ãîðèçîíòàëè  èëè  âåðòèêàë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ˆíîãäà  ïðèåì  îòäåëêè  èçäåëèß  äðóãîé  òêàíüþ  ïîðîæäàåò  íîâûå  äåêîðàòèâíûå  ðåøåíèß, ïîñòðîåííûå  íà  êîìáèíàöèè  äâóõ  òêàíåé.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ìîäåëèðîâàíèè  âñòðå÷àåòñß  ïðßìàß  ðóáàøå÷íàß  ôîðìà, â  ðßäå  ñëó÷àåâ  êîòîðàß  èìååò  âèä  òðàïåöèè, óìåðåííîé  èëè  î÷åíü  øèðîêîé  âíèçó. ˜èðèíà  äîñòèãàåòñß  èëè  êëåøåâûì  ïîêðîåì, íà÷èíàþùèìñß  îò  ïëå÷  è  â  âèäå  ôàëä  ñïàäàþùèì  âíèç, èëè  çà  ñ÷åò  ñáîðîê, èäóùèõ  îò  êîêåòêè. ðßìûå  èëè  òðàïåöåâèäíûå ëèíèè  ñòàíà  äîìèíèðóþò  â  ñèëóýòå, ïîä÷åðêèâàßñü  èíîãäà  êîíòðàñòîì  ìßãêèõ  ëèíèé  ðóêàâîâ  íà  ìàíæåò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ìîäåëèðîâàíèè  îäåæäû  ïîëó÷èëà  òàêæå  ðàñïðîñòðàíåíèå  è  ôîðìà, íàïîìèíàþùàß  ðóññêóþ  ìóæñêóþ  ðóáàøêó- êîñîâîðîòêó. òî  ïðßìûå  ïëàòüß  ñ  íàïóñêîì  íà  ëèíèè  òàëèè. ‚ûøèâêà  â  íèõ  ðàñïîëàãàåòñß  ïî  ëèíèè  âîðîòíèêà- ñòîéêè  è  êîñîé  çàñòåæêå, ïî  êðàßì  ðóêàâîâ  è  âíèçó  â  âèäå  êàéìû. ‚  êà÷åñòâå  îáßçàòåëüíîé  äåòàëè, îáúåäèíßþùåé  ñîâðåìåííóþ  ìîäåëü  ñ  åå  íàðîäíûì  ïðîîáðàçîì, ïðèñóòñâóåò  ïîßñ, ñâîáîäíî  çàâßçûâàþùèéñß  íà  òàëè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îîáðàçîì  ìíîãèõ  âàðèàíòîâ  ðåøåíèß  ôîðìû  ñîâðåìåííîé  îäåæäû  êîíöà  50-õ  -  íà÷àëà  60-õ  ãîäîâ  ßâèëàñü  ôîðìà  ðóññêîãî  êîñîêëèííîãî  ñàðàôàíà. ‘òðîéíîñòü  è  ëàêîíèçì  ðóññêèõ  ñàðàôàííûõ  ôîðì, èõ  êîíñòðóêòèâíûå  îñîáåííîñòè  ëåãëè  â  îñíîâó  ìîäåëèðîâàíèß  îäåæäû, íàéäß  øèðîêîå  ïðåëîìëåíèå  è â  îáðàçöàõ, è â  ìàññîâîé  ïðîäóêöè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àðàôàííàß  ôîðìà  ñòàëà  íå  òîëüêî  ôàêòîì  îáíîâëåíèß  ìîäû  â  îäåæäå, íî  è  ñâîåãî  ðîäà  ïóíêòîì  ïåðåõîäà  ê  íîâûì  ñèëóýòíûì  ôîðìàì  â  êîñòþìå. àïðèìåð, ïîëó÷èâøèé  ðàñïðîñòðàíåíèå  â  ñåðåäèíå  50-õ  ãîäîâ  ñèëóýò, ñîñòîßùèé  èç  îáëåãàþùåãî  ëèôà  è  î÷åíü  øèðîêîé  þáêè  ñ  ðåçêî  îáîçíà÷åííîé  ëèíèåé  òàëèè, íà÷àë  ê  1960  ãîäó  óñòóïàòü  ìåñòî  áîëåå  ñïîêîéíîìó  ñèëóýòó. à  ìåæäóíàðîäíîì  ßçûêå  ìîäû  îí  ïîëó÷èë  íàçâàíèå  "òðàïåöèß". ‘èëóýò  "òðàïåöèß", ôîðìà  â  âèäå  òðàïåöèè, ëèíèè  òðàïåöèè, -  òàêèå  âûðàæåíèß  ìîæíî  âñòðåòèòü  íà  ñòðàíèöàõ  æóðíàëîâ  ìîä  60-õ  ãîäîâ. Žíè  õàðàêòåðèçóþò  ïîõîæóþ  íà  ñòàðèííûé  ñàðàôàí  ñèëóýòíóþ  ôîðìó, çðèòåëüíî  óçêóþ  ââåðõó è  ïîñòåïåííî  ðàñøèðßþùóþñß  âíèçó. àñïðîñòðàíåíèå  òàêîé  ôîðìû, î÷åâèäíî, íå  ñëó÷àéíî  áûëî  íàçâàíî  "ñòèëü  à  ëß  ðþññ"  -  ðóññêèé  ñòèëü. Ží  óòâåðäèëñß  â  ìîäåëèðîâàíèè  è  ó  íàñ, è  â  ìåæäóíàðîäíîé  ìîäå  ñ  íà÷àëà  60-õ  ãîäîâ.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ðàïåöèåâèäíàß  ôîðìà  ïðîßâèëàñü  â  ïîñòðîåíèè  íå  òîëüêî  ïëàòüåâ, íî  è  âåðõíåé  îäåæäû. ‘ëåäóåò  ñêàçàòü, ÷òî  "òðàïåöèß"  -  ðåçóëüòàò  ïåðåðàáîòêè  íå  îäíèõ  ëèøü  ñàðàôàííûõ  ïðîòîòèïîâ. îäîáíûå  ëèíèè  ìîæíî  âñòðåòèòü  è  â  ñèëóýòå  ðóññêîé  âåðõíåé  îäåæäû: øóáû  è  äëèííîïîëûå  êàôòàíû  áîßð, øóáêè  áîãàòûõ  êðåñòüßíîê  ñåâåðíûõ  ãóáåðíèé  îññè, äà  è  çèìíßß  îäåæäà  ïðîñòîãî  íàðîäà  èìåþò  òó  æå  ðàñøèðåííóþ  âíèçó  è  ñóæåííóþ  íàâåðõó  ôîðì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Šðîìå  îáíîâëåíèß  ñèëóýòíûõ  ëèíèé, ôîðìà  òðàïåöèè  äàëà  âîçìîæíîñòü  ïîßâèòüñß  äîâîëüíî  áîëüøîìó  êîëè÷åñòâó  âàðèàíòîâ  âíóòðåííåãî  ÷ëåíåíèß. òî  íàøëî  îòðàæåíèå  â  ðåøåíèè  ñîâðåìåííûõ  íàðßäíûõ  ïëàòüåâ.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ðóãîé  âèä  ñòàðèííîé  ðóññêîé  îäåæäû, îáíîâèâøèé  ìîäó  è  ïîñëóæèâøèé  èñòî÷íèêîì  ìíîãèõ  íàõîäîê, -  äóøåãðåß.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Œîòèâ  äóøåãðåè  íåîäíîêðàòíî  ïðåëîìëßëñß â  ìîäå. Žäíàêî  èç- çà  ñëîæíîñòè  ïîëó÷àþùèõñß  ôîðì  îí  íå  ïîëó÷èë  ðàñïðîñòðàíåíèß. ðîèñøåäøèé  îò  íàðßäíîé  òîðæåñòâåííîé  îäåæäû, ýòîò  ìîòèâ  íàõîäèò  ñåáå  ïðèìåíåíèå  òîëüêî  â  îäåæäå  äëß  ïðàçäíè÷íûõ  ñëó÷àåâ.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ìîäå  50- 60-õ  ãîäîâ  âåñüìà  ðàçíîîáðàçíî  îòðàæàþòñß  ÷åðòû  âåðõíåé  îäåæäû  ðàçëè÷íûõ  íàðîäîâ  ‘‘‘  -  ñâèò, òóëóïîâ, ïîääåâîê, øóá.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962  ãîäó  íà  ñîâåòñêîé  ïðîìûøëåííîé  âûñòàâêå  â  èî- äå- †àíåéðî  áûëè  ïðîäåìîíñòðèðîâàííû  ìîäåëè  àíñàìáëåé, ñîçäàííûõ  íà  áàçå  ñòàðèííîé  âåðõíåé  îäåæäû. òî  ïàëüòî  èç  äðàïà  ñ  âîðîòíèêàìè  èç  ìåõà  ëèñû  è  íîðêè, à  òàêæå  èç  êàðàêóëß  è  âûñîêèå  òåïëûå  øàïêè, ïî  ôîðìå  àññîöèèðóþùèåñß  ñ  ðóññêèìè  ãîëîâíûìè  óáîðàìè •VI  âåê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ðåäè  ðàçíîîáðàçíûõ  íàðîäíûõ  ìîòèâîâ  ÷àñòî  èçáèðàþòñß  äëß  ïåðåðàáîòêè  ìîòèâû  îäåæäû  íàðîäîâ  ñåâåðâ,êîòîðàß  ïðåêðàñíî  çàùèùàåò  ÷åëîâåêà  îò  õîëîäà  â  óñëîâèßõ  ñóðîâîãî  ïîëßðíîãî  êëèìàòà. Žáðàùàßñü  ê  òåìå  ñåâåðíîé  îäåæäû, õóäîæíèêè  òîíêî  è  ñîâðåìåííî  îòðàæàþò  åå  ÷åðòû  â  ìîäåëèðîâàíèè.  Œåõîâûå  øàïêè, ïëàòêè  -  èñêîííî  ðóññêèå  ãîëîâíûå  óáîðû, òåïëûå, óäîáíûå  è  êðàñèâûå  -  âîçðîäèëèñü  ê  æèçíè  ïîñëå  çàñèëüß  ôåòðîâûõ  øëßï  çàìûñëîâàòîé  ôîðìû. ƒîëîâíîìó  óáîðó  ñòàëè  ïðèäàâàòü  áîëüøîå  çíà÷åíèå: åìó  îòâîäèòñß  ðîëü  õóäîæåñòâåííîãî  àêöåíòà. à  ðèñóíêå  ïðåäñòàâëåíû  êîñòþìû, â  êîìïîçèöèè  êîòîðûõ  âõîäßò  ìåõîâûå  øàïê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îçäàíèå  àíñàìáëß  îäåæäû  -  õàðàêòåðíàß  ÷åðòà  ñîâåòñêîãî  ìîäåëèðîâàíèß  ïîñëåäíèõ  äåñßòèëåòèé. åîáõîäèìûì  óñëîâèåì  ñóùåñòâîâàíèß  àíñàìáëß  ßâëßåòñß  ïîëíåéøàß  ñîãëàñîâàííîñòü  ìåæäó  âñåìè  åãî  ÷àñòßìè  ïî  îáðàçíîìó  ñîäåðæàíèþ, ôîðìå, ëèíèßì, êîíñòðóêöèè, öâåòó,  ìàòåðèàëàì  è  îòäåëêå. ‚ñå  äåòàëè  àíñàìáëß  êàê  ÷àñòè  åäèíîãî  îðãàíèçìà  ïîä÷èíåíû  õóäîæåñòâåííîé  èäåå, ïîëîæåííîé  â  îñíîâó  åãî  ðåøåíèß, è  âçàèìîïîä÷èíåíû. ëàñòè÷åñêèé  ðèñóíîê  ñèëóýòà  îäåæäû  îïðåäåëßåò  õàðàêòåð  òåêòîíè÷åñêîãî  ðèñóíêà  îáóâè, ãîëîâíûõ  óáîðîâ, äðóãèõ  äîïîëíåíèé.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àðàêòåðíûì  ïðèçíàêîì  àíñàìáëß  ßâëßåòñß  åãî  ìíîãîñëîéíîñòü. Ží  ñîäåðæèò  â  ñâîåì  ñîñòàâå  íåñêîëüêî  âåùåé, íàäåòûõ  îäíà  íà  äðóãóþ. ‚  ñîâðåìåííîì  âèäå  àíñàìáëü  ñîñòîèò  èç  âåðõíåé  îäåæäû  è  "âíóòðåííåé", êîòîðîé  ìîãóò  áûòü  ïëàòüå, êîñòþì. Žáßçàòåëüíûìè  ÷àñòßìè  àíñàìáëß  ßâëßþòñß  ãîëîâíîé  óáîð, îáóâü, ïåð÷àòêè  è  äîïîëíåíèß.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ˆçâåñòíî, ÷òî  íàðîäíûé  êîñòþì  âñåãäà  ïðåäñòàâëßë  ñîáîé  àíñàìáëü, òàê  êàê  ñòðîèëñß  íà  åäèíñòâå  öåëîãî  ðßäà  ôàêòîðîâ  -  óòèëèòàðíîñòè, êðàñîòû, ñîîòâåòñòâèß  è  âçàèìîñâßçè  ìåæäó  ñîñòàâëßþùèìè  åãî  âåùàìè  ïî  êîíñòðóêòèâíîìó  ñòðîþ, äåêîðàòèâíîìó  óáðàíñòâó, öâåòîâîìó  ðåøåíèþ, ñâîéñòâàì  òêàíåé  è  ìàòåðèàëîâ. ðèíöèï  àíñàìáëß  íàðîäíîé  îäåæäû  áûë  ïðèíßò  õóäîæíèêàìè- ìîäåëüåðàìè  â  êà÷åñòâå  ïîçèöèè  äëß  ñîçäàíèß  ñîâðåìåííûõ  âåùåé.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ˆñòîðèß  òâîð÷åñòâà  õóäîæíèêîâ  ïîçâîëßåò  ñäåëàòü  íåêîòîðûå  âûâîäû. àññìîòðåííûé  ìàòåðèàë  ñâèäåòåëüñòâóåò  î  ðîñòå  èíòåðåñà  ê  íàðîäíîìó  èñêóññòâó, î  ðàñøèðåíèè  äèàïàçîíà  èñïîëüçóåìûõ  â  ìîäåëèðîâàíèè  îäåæäû  50-õ  -  60-õ  ãîäîâ  ìîòèâîâ, î  ïîßâëåíèè  êà÷åñòâåííîãî  íîâîãî  ïîäõîäà  ê  íàðîäíîìó  êîñòþìó. ‘óòü  íîâîãî  ïîäõîäà  çàêëþ÷àåòñß  â  òîì, ÷òî  èñïîëüçîâàíèå  íàðîäíûõ  ìîòèâîâ  ñîïðîâîæäàåòñß  îñìûñëåíèåì  èõ  ñóùåñòâîâàíèß  â  íàðîäíîì  èñêóññòâå  è  âîçìîæíîñòüþ  èõ  ôóíêöèîíèðîâàíèß  â  ñîâåòñêîé  ìîä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åðåðàáîòêà  íàðîäíûõ  ìîòèâîâ  ñòàíîâèòñß  áîëåå  êðèòè÷íîé, ÷åì  áûëà  ðàíüøå  (íàïðèìåð, â  40-õ  ãîäàõ). Žáðàçöû  îäåæäû  íå  ïîâòîðßþò  íàðîäíûå  ïðîòîòèïû  íè  â  ïîêðîå, íè  â  äåêîðàòèâíîì  ðåøåíèè. Žòðàæåíèå  òîãî  èëè  èíîãî  ìîòèâà  â  áîëüøèíñòâå  ñëó÷àåâ  ïîä÷èíåíî  ñòðåìëåíèßì  ïîëó÷èòü  íàèáîëüøóþ  õóäîæåñòâåííóþ  âûðàçèòåëüíîñòü  ðåøåíèß  âåùè  ïðè  âíèìàíèè  ê  ôóíêöèîíàëüíîñòè  è  öåëåñîîáðàçíîñòè  îäåæäû. îëüøîå  çíà÷åíèå  ïðèäàåòñß  ôîðìå  -  ïëàñòè÷åñêîìó  ßçûêó  ëèíèé, îáúåìîâ, îïðåäåëßþùèõ  "ñêóëüïòóðíîå"  ðàçíîîáðàçèå  è  ñàìîáûòíîñòü  ñèëóýòà. àáîòà  íàä  íàöèîíàëüíûì  êîëîðèòîì  ìîäåëåé  îäåæäû  íå  ßâëßåòñß  ñàìîöåëüþ, îíà  ñëóæèò  ïîèñêàì  îðèãèíàëüíûõ  õóäîæåñòâåííûõ  ðåøåíèé  ñîâåòñêîãî  áûòîâîãî  êîñòþìà. </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êà÷åñòâå  âàæíîãî  ìîìåíòà  òâîð÷åñòâà  õóäîæíèêîâ  ñëåäóåò  îòìåòèòü  ôàêò  ýìîöèîíàëüíî- îáðàçíîãî  âîñïðèßòèß  è  îòðàæåíèß  èñòî÷íèêà. ˆìåííî  ýòî  ßâëßåòñß  îñíîâîé  òâîð÷åñêîãî  ìûøëåíèß  õóäîæíèêîâ. ðîáëåìà  ïåðåîàáîòêè  èñêóññòâà  ïðîøëîãî  ïåðåðàñòàåò  â  áîëüøîå  èíòåðåñíîå  ßâëåíèå  ñ  õàðàêòåðíûìè  ôîðìàìè  âîïëîùåíèß  â  òêàíßõ  è  êîñòþìå, î  ÷åì  ñâèäåòåëüñòâóþò  íå  òîëüêî  ÷åðòû  ýòîãî  ßâëåíèß, íî  è  ðßä  åãî  êà÷åñòâåííûõ  ïîêàçàòåëåé.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2"/>
        </w:numPr>
        <w:tabs>
          <w:tab w:val="clear" w:pos="720"/>
          <w:tab w:val="left" w:pos="0" w:leader="none"/>
        </w:tabs>
        <w:ind w:left="566" w:hanging="56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Фазы активности использования народных моти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ëß  èñïîëüçîâàíèß  íàðîäíûõ  ìîòèâîâ  â  ìîäåëèðîâàíèè  îäåæäû  èìåþò  çíà÷åíèå  ñëåäóþùèå  ôàêòîðû: ïðåäìåò  âíèìàíèß  õóäîæíèêîâ- ìîäåëüåðîâ  ïðè  èõ  îáðàùåíèè  ê  íàðîäíîìó  èñêóññòâó  (ôîðìà  íàðîäíîé  îäåæäû, êîíñòðóêöèß, äåêîð); ôàçû  àêòèâíîñòè  ïðîöåññà  îáðàùåíèß  ê  íàðîäíûì  ìîòèâàì  â  òîò  èëè  èíîé  ïåðèîä; âëèßíèå  áûòîâîé  îáóñëîâëåííîñòè  îäåæäû  íà  ïåðåðàáîòêó  íàðîäíûõ  ìîòèâîâ  â  ìîäåëèðîâàíèè  îäåæä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öåíêà  îïûòà  ìîäåëèðîâàíèß  ñîâåòñêîãî  áûòîâîãî  êîñòþìà  â  çíà÷èòåëüíîé  ìåðå  îñëîæíåíà  òåì, ÷òî  ìîäåëè  â  ìàòåðèàëå, ñîçäàííûå  íà  áàçå  íàðîäíûõ  ìîòèâîâ, íå  ñîõðàíåíû. ”àêòè÷åñêè  íåò  âîçìîæíîñòè  ïðîñëåäèòü  çà  ìîäåëèðîâàíèåì  îäåæäû  ïî  íàðîäíûì  ìîòèâàì  â  äîâîåííûé  ïåðèîä. î  òî, ÷òî  ìû  èìååì  çà  ïåðèîä  ñ  1945  ãîäà  ïî  íàñòîßùåå  âðåìß  ïîçâîëßåò  äîñòàòî÷íî  ïîäðîáíî  èçó÷èòü  ìîäåëè  îäåæäû, ñîçäàííûå  ïî  íèì.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ˆñïîëüçîâàíèå  íàðîäíûõ  ìîòèâîâ  ïî  òåìàòèêå  íåðàâíîìåðíî. Žäíè  ñþæåòû  â  òîò  èëè  èíîé  îòðåçîê  âðåìåíè  çàìåòíî  ïðåâàëèðóþò  â  ìîäåëèðîâàíèè, äðóãèå  èñïîëüçóþòñß  â  íåçíà÷èòåëüíîì  êîëè÷åñòâå. ‚  òî  âðåìß  êàê  îäèí  êàêîé- íèáóäü  ìîòèâ  ñòàíîâèòñß  èçëþáëåííûì  è  ïîëó÷àåò  íàèáîëüøóþ  âîçìîæíîñòü  îòðàæåíèß  â  ñîâðåìåííîì  ìîäåëèðîâàíèè, òðàíñôîðìàöèß  äðóãîãî  òîëüêî  íàìå÷àåòñß. ˆíîãäà  ýòîò  ïîñëåäíèé  ïîëó÷àåò  øèðîêîå  îòðàæåíèå  â  ìîäåëèðîâàíèè  è  ñòàíîâèòñß  âåäóùèì. Œíîãèå  ìîòèâû, îäíàæäû  îòðàçèâøèñü  â  ìîäåëèðîâàíèè, íå  ïðèâèâàþòñß  è  èñ÷åçàþò. …ñëè  ïðîâåñòè  îòíîñèòåëüíîå  ñðàâíåíèå, òî  èç  îáùåãî  êîëè÷åñòâà  îïóáëèêîâàííûõ  â  æóðíàëàõ  çà  25  ëåò  ìîäåëåé  æåíñêîé  è  äåòñêîé  îäåæäû, ðàâíîãî  9380, 1799  ìîäåëåé  ñïðîåêòèðîâàíî  ïî  íàðîäíûì  ìîòèâàì.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ñëè  ïðîñëåäèòü  çà  èñïîëüçîâàíèåì  íàðîäíûõ  ìîòèâîâ  â  ìîäåëèðîâàíèè, òî  ìîæíî  óâèäåòü  è  ïåðèîäû  åãî  ðàâíîìåðíîãî  òå÷åíèß, è  ñïàäû, è  âñïûøêè. àïðèìåð, â  1945- 1949  ãîäàõ  íàáëþäàåòñß  ðåãóëßðíîå  îáðàùåíèå  ê  íàðîäíîìó  êîñòþìó. ðè  ýòîì  íàèáîëüøåå  êîëè÷åñòâî  ìîäåëåé  îäåæäû, èìåþùèõ  íàðîäíûé  õàðàêòåð, îòíîñèòñß  ê  1947  ãîäó  (39%  îò  îáùåãî  ÷èñëà  ìîäåëåé). ‚  1949  ãîäó  íàáëþäàåòñß  çàìåòíûé  ñïàä  (18%). ‚  1950- 1959  ãîäàõ  òâîð÷åñêàß  ïåðåðàáîòêà  íàðîäíûõ  òðàäèöèé  â  ìîäåëèðîâàíèè  êîëè÷åñòâåííî  èäåò  íà  óáûëü. …ñëè  â  1950  ãîäó  êîëè÷åñòâî  ìîäåëåé  îäåæäû  íàðîäíîãî  õàðàêòåðà  ñîñòàâëßåò  34%, òî  â  1952  ãîäó  -  20%, à  â  1954  ãîäó  -  9%.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955- 1959  ãîäàõ  êîñòþìîâ  ñ  èñïîëüçîâàíèåì  íàðîäíûõ  ìîòèâîâ  â  ðâáîòå  õóäîæíèêîâ  ìîäåëüåðîâ  òàêæå  íåìíîãî  -  îò  10  äî  15%. ‚1960  ãîäó  íàðîäíûé  êîñòþì  ïî÷òè  çàáûò, åãî  òðàíñôîðìàöèß  â  ïðîåêòèðîâàíèè  áûòîâîãî  êîñòþìà  äîñòèãàåò  âñåãî  7%. ‡àòåì  íàáëþäàåòñß  îæèâëåíèå  ðàáîòû  íàä  íàñëåäèåì  ïðîøëîãî  (â  1963  ãîäó  -  55%). …ñëè  ïðîñëåäèòü  çà  îòðàæåíèåì  ìîòèâîâ  íàðîäíîãî  èñêóññòâà  â  ïåðèîä  1965- 1968  ãîäà, òî  ìîæíî  óâèäåòü, ÷òî  ïðîöåññ  ýòîò  áîëåå  èëè  ìåíåå  ñòàáèëåí.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è÷èíû, ïî÷åìó  â  îòäåëüíûå ïðîìåæóòêè  âðåìåíè  êîëè÷åñòâî  ìîäåëåé, ñîçäàííûõ  ïî  íàðîäíûì  ïðîòîòèïàì, âîçðàñòàåò  âäâîå  è  äàæå  âòðîå  ïî  ñðàâíåíèþ  ñ  êîëè÷åñòâîì  íà  ïðåäûäóùåì  õðîíîëîãè÷åñêîì  ýòàïå, à  çàòåì  ñíîâà  êîëåáëåòñß  â  ñðåäíèõ  ïðåäåëàõ, -  ðàçíûå. ‚ñå  îíè  ñâßçàíû  ñ  òåìè  èëè  èíûìè  ñîáûòèßìè  â  æèçíè  íàøåãî  îáùåñòâà. Žäíîé  èç  ïðè÷èí, ñòèìóëèðóþùèõ  ßâëåíèå  àêòèâíîãî  èñïîëüçîâàíèß  íàðîäíîãî  èñêóññòâà  â  ìîäåëèðîâàíèè  â  40-õ  ãîäàõ, áûëî  ÷óâñòâî  ïàòðèîòèçìà, óñèëåííîå  ïîáåäîé  â  ‚åëèêîé  Žòå÷åñòâåííîé  âîéíå. Œîòèâû  óòâåðæäåíèß  íàöèîíàëüíîãî  äîñòîèíñòâà  íàøëè  ñâîå  îòðàæåíèå  â  ëèòåðàòóðå, äðàìàòóðãèè, ìóçûêå. ‚ïîëíå  åñòåñòâåííî  âèäåòü  èõ  îòðàæåíèå  è  â  òàêîì âèäå  èñêóññòâà, êàê  ìîäåëèðîâàíèå  êîñòþì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òîðàß  ïðè÷èíà  -  ßâëåíèå  äîâîëüíî  ïðîòèâîðå÷èâîå  â  ñâîèõ  ïîñëåäñòâèßõ  -  òåíäåíöèß  áîðüáû  ñ  êîñìîïîëèòèçìîì. òà  òåíäåíöèß  êîñíóëàñü  è  îáëàñòè  ìîäåëèðîâàíèß  îäåæäû  è  ñûãðàëà  ðîëü, óñèëèâ  èçîëßöèþ  íàøåãî  ìîäåëèðîâàíèß  îäåæäû  îò  çàïàäíîåâðîïåéñêîãî  îïûòà, íà÷àòóþ  âòîðîé  ìèðîâîé  âîéíîé. Œîäåëèðîâàíèå  îäåæäû  â  òâîð÷åñêîì  îòíîøåíèè  âûíóæäåíî  áûëî  ïèòàòüñß  òîëüêî  ñîáñòâåííûìè  ðåñóðñàìè. àèáîëåå  äîñòóïíûì  èñòî÷íèêîì  äëß  òâîð÷åñêèõ  èäåé  ßâèëîñü  íàðîäíîå  èñêóññòâî, ïðåäñòàâëåííîå  áîãàòåéøèìè  ýêñïîíàòàìè  íàøèõ  ìóçååâ  è  âûñòàâîê. àçâèòèå  ìîäåëèðîâàíèß  â  íàøåé  ñòðàíå  áûëî  îãðàíè÷åíî  îòñóòñòâèåì  øèðîêîé  ñâßçè  ñ  çàðóáåæíûìè  ñòðàíàìè. òî  ñëåäóåò  ñ÷èòàòü  îòðèöàòåëüíûì  ßâëåíèåì. Žäíàêî  îíî  ñûãðàëî  è  ïîëîæèòåëüíóþ  ðîëü, îòêðûâ  âîçìîæíîñòè  íàðîäíîãî  êîñòþìà  êàê  òâîð÷åñêîãî  èñòî÷íèê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Œåæäóíàðîäíûå  ñîâåùàíèß  ïî  ìîäåëèðîâàíèþ  îäåæäû, ïîëîæèâøèå  íà÷àëî  ñîòðóäíè÷åñòâó  ìåæäó  ñîöèàëèñòè÷åñêèìè  ñòðàíàìè, ïîðîäèëè  åñòåñòâåííîå  ñòðåìëåíèå  îñâîèòü  îïûò  çàðóáåæíîãî  ìîäåëèðîâàíèß: ðàçðàáîòàòü  ðàâíîöåííûå  ëó÷øèì  çàãðàíè÷íûì  ïî  âîëîêíó  è  ñòðóêòóðå  òêàíè  è  ïðèìåíèòü  èõ  â  îäåæäå,ïîçíàêîìèòüñß  ñ  ïðèåìàìè  ñîçäàíèß  âåùåé  â  âèäå  êîìïëåêòîâ  è  àíñàìáëåé  ðàçëè÷íîãî  íàçíà÷åíèß  (äëß  ðàáîòû, îòäûõà, ñïîðòà). ‘òàâøèå  àêòóàëüíûìè  ïðîáëåìû  ôóíêöèîíàëüíîñòè  è  ýñòåòèêè  îäåæäû  íà  êàêîå- òî  âðåìß  îòòåñíèëè  ïðîáëåìû  èñïîëüçîâàíèß  êàêèõ  áû  òî  íè  áûëî  èñòî÷íèêîâ, êðîìå  ñîäåðæàíèß  çàðóáåæíîé  ìîä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ïåðèîä  1955- 1959  ãîäû  íàøå  ìîäåëèðîâàíèå  îáîãàòèëîñü  îïûòîì  ñîçäàíèß  ðàöèîíàëüíûõ  ôîðì  îäåæäû. ‚ëèßíèå  íàðîäíîãî  èñêóññòâà  âñå  â  áîëüøåé  ñòåïåíè  ïåðåíîñèòñß  íà  òêàíü: óñèëèëîñü  âíèìàíèå õóäîæíèêîâ  ê  ìàòåðèàëó  è  ïîâûøåíèþ  çíà÷åíèß  âñåõ  åãî  ñâîéñòâ. •óäîæíèêè- òåêñòèëüùèêè  íà÷èíàþò  ðàáîòàòü  íàä  òêàííûìè  è  íàáèâíûìè  ðèñóíêàìè, íàïîìèíàþùèìè  ðèñóíîê  äîìîòêàííûõ  ïîëîòåí.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îìèìî  ïîñòîßííîãî  ñîòðóäíè÷åñòâà  â  îáëàñòè  ìîäåëèðîâàíèß  ñ ñîöèàëèñòè÷åñêèìè  ñòðàíàìè, ‘îâåòñêîìó  ‘îþçó  ïðèõîäèòñß  èìåòü  êîíòàêòû  ñ  çàðóáåæíûìè  êàïèòàëëèñòè÷åñêèìè  ñòðàíàìè. …ùå  â  1959  ãîäó  â  üþ- ‰îðêå  áûëà  îðãàíèçîâàíà  ‘îâåòñêàß  ïðîìûøëåííàß  âûñòîâêà ñ  ýêñïîçèöèåé  è  ïîêàçîì  êîëëåêöèè  ìîäíîé  îäåæäû. ‚  1961  ãîäó  ‘‘‘  ïîêàçûâàë  ñâîè  ìîäåëè  â  €íãëèè, â  1962  ãîäó  -  âî  ”ðàíöèè  è  â  Бðàçèëè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965  ãîäó  áûëè  îðãàíèçîâàíû  òðè  ïðîìûøëåííûå  âûñòàâêè  â  êîòîðûõ  ó÷àñòâîâàëè  ðàçíûå  ìîäåëèðóþùèå  îðãàíèçàöèè  íàøåé  ñòðàíû. ‚åñíîé  1967  ãîäà íà  ‘îâåòñêîé  ïðìûøëåííîé  âûñòàâêå  â  Œîíðåàëå  áûëè  ïîêàçàíû  ëó÷øèå  ìîäåëè  îäåæäû, ñâèäåòåëüñòâîâàâøèå  îá  óñïåõàõ  ñîâåòñêîãî  èñêóññòâà  îäåæäû  çà  50  ëåò. Žñåíüþ  1967  ãîäà  íà  Œåæäóíàðîäíîé  âûñòàâêå  îäåæäû  "êñïî  67"  îò  èìåíè  ‘‘‘  âûñòóïèëè  ìîäåëèðóþùèå  îðãàíèçàöèè  âñåõ  ñîþçíûõ  ðåñïóáëèê. à  îäíîé  èç  íàøèõ  çàðóáåæíûõ  âûñòàâîê  â  €íãëèè  â  1968  ãîäó  áîëüøîå  îäîáðåíèå  ïîëó÷èëè  ðàçíîîáðàçíûå  ìîäåëè  îäåæäû  èç  ðóññêèõ  ñèòöåâ.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ñå  ýòè  è  ìíîãèå  äðóãèå  óñïåõè  ñëåäóåò  îòíåñòè  ê  ßâëåíèßì, ñòèìóëèðóþùèì  òâîð÷åñêóþ  ïåðåðàáîòêó  íàðîäíîãî  èñêóññòâà  â  ñîâðåìåííîì ìîäåëèðîâàíèè  îäåæä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3"/>
        </w:numPr>
        <w:tabs>
          <w:tab w:val="clear" w:pos="720"/>
          <w:tab w:val="left" w:pos="0" w:leader="none"/>
        </w:tabs>
        <w:ind w:left="283" w:hanging="283"/>
        <w:rPr/>
      </w:pPr>
      <w:r>
        <w:rPr>
          <w:rFonts w:eastAsia="Times New Roman Cyr" w:cs="Times New Roman Cyr" w:ascii="Times New Roman Cyr" w:hAnsi="Times New Roman Cyr"/>
          <w:sz w:val="28"/>
          <w:szCs w:val="28"/>
        </w:rPr>
        <w:t>Степень использования народных традиций в практик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делирования современного костю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ûëà  ïðîâåäåíà  ðàáîòà  ïî  âûßâëåíèþ  ñòåïåíè  èñïîëüçîâàíèß  íàðîäíûõ  òðàäèöèé  â  ïðàêòèêå  ìîäåëèðîâàíèß  ñîâðåìåííîãî  êîñòþì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Žáúåêòîì  èçó÷åíèß  ßâèëñß  "†óðíàë  ìîä"  -  öåíòðàëüíîå  èçäàíèå, ðåêëàìèðóþùåå  ìîäó. ‚íåì  ïîêàçàíû  ìîäåëè  è  êîëëåêöèè, ñîçäàííûå  ìîäåëèðóþùèìè  îðãàíèçàöèßìè  íàøåé  ñòðàíû. ˆçó÷åíû  ìîäåëè, îïóáëèêîâàííûå  â  "†óðíàëå  ìîä"  ñ  1950  ïî  1984  ãîäîâ. </w:t>
      </w:r>
    </w:p>
    <w:p>
      <w:pPr>
        <w:pStyle w:val="Normal"/>
        <w:ind w:firstLine="720"/>
        <w:jc w:val="both"/>
        <w:rPr/>
      </w:pPr>
      <w:r>
        <w:rPr>
          <w:rFonts w:eastAsia="Times New Roman Cyr" w:cs="Times New Roman Cyr" w:ascii="Times New Roman Cyr" w:hAnsi="Times New Roman Cyr"/>
        </w:rPr>
        <w:t>àáîòà  ïðîâåäåíà  ïî  ñõåìå, â  êîòîðîé  óêàçàíû  -  ïîðßäêîâûé  íîìåð  çàïèñè, íîìåð  ìîäåëè  â  æóðíàëå, ñòðàíèöà, àâòîð  ìîäåëè, íàçâàíèå  ìîäåëè, ñïîñîá  òðàíñôîðìàöèè  èñòî÷íèêà.</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хема. Изучение моделей одежды по «Журналам мод».</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tbl>
      <w:tblPr>
        <w:tblW w:w="8046" w:type="dxa"/>
        <w:jc w:val="left"/>
        <w:tblInd w:w="0" w:type="dxa"/>
        <w:tblLayout w:type="fixed"/>
        <w:tblCellMar>
          <w:top w:w="0" w:type="dxa"/>
          <w:left w:w="108" w:type="dxa"/>
          <w:bottom w:w="0" w:type="dxa"/>
          <w:right w:w="108" w:type="dxa"/>
        </w:tblCellMar>
      </w:tblPr>
      <w:tblGrid>
        <w:gridCol w:w="675"/>
        <w:gridCol w:w="1364"/>
        <w:gridCol w:w="1330"/>
        <w:gridCol w:w="1275"/>
        <w:gridCol w:w="1276"/>
        <w:gridCol w:w="2126"/>
      </w:tblGrid>
      <w:tr>
        <w:trPr/>
        <w:tc>
          <w:tcPr>
            <w:tcW w:w="675"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п</w:t>
            </w:r>
          </w:p>
        </w:tc>
        <w:tc>
          <w:tcPr>
            <w:tcW w:w="1364"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моделей в журнале</w:t>
            </w:r>
          </w:p>
        </w:tc>
        <w:tc>
          <w:tcPr>
            <w:tcW w:w="133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раница журнала</w:t>
            </w:r>
          </w:p>
        </w:tc>
        <w:tc>
          <w:tcPr>
            <w:tcW w:w="1275"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втор модели</w:t>
            </w:r>
          </w:p>
        </w:tc>
        <w:tc>
          <w:tcPr>
            <w:tcW w:w="1276"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звание модели</w:t>
            </w:r>
          </w:p>
        </w:tc>
        <w:tc>
          <w:tcPr>
            <w:tcW w:w="2126"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особ трансформации первоисточника</w:t>
            </w:r>
          </w:p>
        </w:tc>
      </w:tr>
      <w:tr>
        <w:trPr/>
        <w:tc>
          <w:tcPr>
            <w:tcW w:w="67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0"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àïèñè  ïðîèçâîäèëèñü  îòäåëüíî  ïî  êàæäîìó  ãîäó. “êàçûâàëñß  íîìåð  æóðíàëà  è  êîëè÷åñòâî  ìîäåëåé  â  êàæäîì  æóðíàë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íàëèç  ìîäåëåé, ñîçäàííûõ  íà  îñíîâå  íàðîäíîãî  êîñòþìà, âûßâèë  ðàçëè÷íûå  òâîð÷åñêèå  ïîäõîäû  õóäîæíèêîâ  ê  èñïîëüçîâàíèþ  íàðîäíûõ  ìîòèâîâ  â  ñîâðåìåííîì  êîñòþì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ûäåëåíû  ìîäåëè, â  êîòîðûõ  èñõîäíûì  â  òâîð÷åñêîé  äåßòåëüíîñòè  ßâèëèñü: ôîðìà, êîíñòðóêöèß, äåêîð, ìàòåðèàë, ñïîñîá  íîøåíèß, àññîöèàöèß  íàðîäíîãî  êîñòþì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àæíûì  ôàêòîðîì  ïðè  ñîçäàíèè  êîñòþìà  ßâëßþòñß  àññîöèàòèâíûå  ïðåäñòàâëåíèß. Žíè  ïîçâîëßþò  äîñòè÷ü  ðàçíîîáðàçèß  âèäèìîãî  îáðàçà, íîâèçíû  ðåøåíèß. €ññîöèàöèß  èäåé  -  ýòî  ñâßçü  ïðåäñòàâëåíèé, áëàãîäàðß  êîòîðûì  îäíî  ïðåäñòàâëåíèå, ïîßâèâøååñß  â  ñîçíàíèè  èëè  ïðîòèâîïîëîæíîñòè  äðóãîå.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è  ñîçäàíèè  ñîâðåìåííîãî  êîñòþìà  èäåò  ïðîöåññ  òâîð÷åñêîãî  ïåðåîñìûñëåíèß  òðàäèöèé  íàðîäíîãî  êîñòþìà  ñ  ó÷åòîì  ñîâðåìåííûõ  óñëîâèé. ˜èðîêî  ïðèìåíßþòñß  îòå÷åñòâåííûå  òêàíè, ñîçäàâàåìûå  êîëëåêòèâàìè  õóäîæíèêîâ  è  äðóãèõ  ñïåöèàëèñòîâ  òåêñòèëüíîé  ïðîìûøëåííîñòè. àöèîíàëüíûå  ìîòèâû  â  íàèáîëåå  èíòåðåñíûõ  ìîäåëßõ  áîëüøå  óãàäûâàþòñß, ÷åì  àêöåíòèðóþòñß. ‚  ìîäåëßõ  èñïîëüçóþòñß  ñèòöû, ñàòèíû, ëüíßíîå  ïîëîòíî, ïåñòðîòêàíè, òêàíè  ñ  ðèñóíêàìè. •àðàêòåðíî  ñòðåìëåíèå  õóäîæíèêîâ  âûßâèòü  ïî- íîâîìó  äåêîðàòèâíûå  âîçìîæíîñòè  ñîâðåìåííûõ  ìàòåðèàëîâ, îáûãðàòü  èõ  ïðèðîäíóþ, åñòåñòâåííóþ  ñòðóêòóð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óäîæíèêè  ñîçäàþò  ñîâðåìåííûé  êîñòþì, èñïîëüçóß  ïðîñòîòó  íàðîíîãî  êðîß  -  êîíñòðóêöèþ  ðóññêîé  ðóáàõè  è  êîñîêëèííîãî  ñàðàôàíà, äóøåãðåè  è  ïîääåâêè. Žòñþäà  âåäóò  ñâîå  ïðîèñõîæäåíèå  ðàçëè÷íûå  êîíñòðóêöèè  ïðéìû  è  îêàòà  ðóêàâà  -  íèçêèå  ïðîéìû, ðóáàøå÷íûé  ðóêàâ  -  ïðßìîé  èëè  ñ  ëàñòîâèöåé.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åæäå  ÷åì  ñîçäàâàòü  ïðîèçâåäåíèß  ïî  íàðîäíûì  ìîòèâàì, õóäîæíèê  òùàòåëüíî  èçó÷àåò  ïåðâîèñòî÷íèê, ñòàðàßñü  âîéòè  â  ñàìóþ  ïëîòü  ñòðóêòóðû  òêàíè  èëè  âûøèâêè, îñîáåííîñòè  êîëîðèòà  èëè  îñìûñëèòü  ïðèíöèïû  êðîß. ˆçó÷àþò  è  òðàäèöèîííûå  ïðèíöèïû  ðàñïîëîæåíèß  âûøèâê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ðåçóëüòàòå  àíàëèçà  ìîäåëåé, ïðåäñòàâëåííûõ  â  æóðíàëàõ  ìîä, âûßâëåíû  ñëó÷àè  îáðàùåíèß  ê  ðóññêîìó  íàðîäíîìó  êîñòþìó. à  îñíîâå  èññëåäîâàíèé  áûë  ïîñòðîåí  ãðàôèê  èñïîëüçîâàíèß  íàðîäíûõ  òðàäèöèé  â  ïðàêòèêå  ñîâðåìåííîãî  ìîäåëèðîâàíèß.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è  àíàëèçå  ãðàôèêà  îòìå÷àåòñß  íåêîòîðàß  öèêëè÷íîñòü  -  ïîñëå  ïåðèîäîâ  óâëå÷åíèß  ôîëüêëîðíûì  ñòèëåì  íàñòóïàþò  ñïàäû, ïåðèîäû  "óñòàëîñòè". èêè  ñîîòâåòñòâóþò  êðóïíûì  îþùåñòâåííî- ïîëèòè÷åñêèì  ñîáûòèßì, ôåñòèâàëßì.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íàñòîßùåå  âðåìß  èçìåíèëñß  ïîäõîä  ê  ïðèíöèïó  èñïîëüçîâàíèß  ôîëüêëîðíîãî  ìàòåðèàëà  â  ñîâðåìåííîé  îäåæäå: îñíîâíóþ  ðîëü  â  ïðîåêòèðîâàíèè  èãðàåò  îáðàçíîå  ðåøåíèå  ìîäåëè.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åé÷àñ  ôîëüêëîðíûé  ñòèëü  íå  ßâëßåòñß  ãëàâåíñòâóþùèì, íî  îí  çàíßë  ñâîå  ìåñòî  â  îáùåì  øèðîêîì  ìåæäóíàðîäíîì  ðóñëå  ìîä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ðîâåäåííûå  èññëåäîâàíèß  ïîêàçàëè, ÷òî  ê  íàðîäíûì  òðàäèöèßì  ïîñòîßííî  îáðàùàþòñß  õóäîæíèêè- êîíñòðóêòîðû, ñîçäàâàß  áûòîâóþ  ìîäíóþ  îäåæä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sz w:val="28"/>
          <w:szCs w:val="28"/>
        </w:rPr>
        <w:t>Заключение</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íàëèç  ìîäåëåé, ñîçäàííûõ  ïî  íàðîäíûì  ìîòèâàì, êîòîðûå  áûëè  îïóáëèêîâàíû  â  æóðíàëàõ  ìîä  çà  ïåðèîä  1950- 1980  ãîäîâ, ïîêàçàë, ÷òî  õóäîæíèêè  â  ñâîåé  òâîð÷åñêîé  äåßòåëüíîñòè  îáðàùàëèñü  ê  ôîðìàì, êîíñòðóêöèè, äåêîðó, êîìïîçèöèè  è  ñïëîñîáàì  íîøåíèß  èëè  â  öåëîì  ê  îáðàçíî- àññîöèàòèâíîìó  ïðåäñòàâëåíèþ  î  ïåðâîèñòî÷íèêå. Žïðåäåëåííàß  æå  îãðàíè÷åííîñòü  îáðàùåíèß  õóäîæíèêîâ  ê  ðóññêîìó  íàðîäíîìó  êîñòþìó  îïðàâäûâàåòñß  îòñóòñòâèåì  ñèñòåìàòèçèðîâàííîãî  èññëåäîâàíèß  è  äîñòóïíîñòè  ê  ýòîìó  èñòî÷íèêó  òâîð÷åñòâà. </w:t>
      </w:r>
    </w:p>
    <w:p>
      <w:pPr>
        <w:pStyle w:val="Normal"/>
        <w:ind w:firstLine="720"/>
        <w:jc w:val="both"/>
        <w:rPr/>
      </w:pPr>
      <w:r>
        <w:rPr>
          <w:rFonts w:eastAsia="Times New Roman Cyr" w:cs="Times New Roman Cyr" w:ascii="Times New Roman Cyr" w:hAnsi="Times New Roman Cyr"/>
        </w:rPr>
        <w:t xml:space="preserve">Šîëëåêöèè  ðóññêîãî  íàðîäíîãî  êîñòþìà, õðàíßùèåñß  â  ôîíäàõ  ìóçååâ, îòêðûâàþò  ïåðåä  ñïåöèàëèñòàìè  ïðåêðàñíîå  íàðîäíîå  èñêóññòâî, ßâëßþòñß  ñâèäåòåëüñòâîì  íåèññßêàåìîé  ôàíòàçèè  ðóññêèõ  ëþäåé, èõ  òîíêîãî  õóäîæåñòâåííîãî  âêóñà, èçîáðåòàòåëüíîñòè  è  âûñîêîãî  ìàñòåðñòâà. îæàëóé  íè  îäíà  ñòðàíà  â ìèðå, íè  îäèí  íàðîä  íå  ðàñïîëàãàåò  òàêèì  áîãàòñòâîì  òðàäèöèé  â  îáëàñòè  íàöèîíàëüíîãî  íàðîäíîãî  èñêóññòâà, êàê  îññèß: ìíîãîîáðàçèå  ôîðì  è  îáðàçîâ, íåîáû÷íîñòü  êîíñòðóêòèâíî- êîìïîçèöèîííûõ  ðåøåíèé, êðàñî÷íîñòü  ýëåìåíòîâ  è  âñåãî  êîñòþìà  â  öåëîì, èçßùåñòâî  è  íåïîâòîðèìîñòü  äåêîðà  è  îñîáåííî  âûøèâêè. òî  áîëüøîé  è  óâëåêàòåëüíûé  ìèð, îáëàäàþùèé  íåèññßêàåìûìè  æèçíåííûìè  ñèëàìè  äëß  ñîâðåìåííèêà. òî  -  ñâîåîáðàçíàß  àêàäåìèß  çíàíèé  è  òâîð÷åñêèõ  èäåé  äëß  ñïåöèàëèñòîâ  ñîâðåìåííîãî  êîñòþìà.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з  глубокого  изучения  традиций  невозможно  прогрессивное  развитие  современного  искусства. Это  относится  к  созданию  костюма  -  бытового  и  сценическо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временный  специалист  не  должен  оставаться  равнодушным  к  тому, что  веками  создавал  народ, а  сегодня  является  достоянием  культур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ти  творческой  трансформации  источника  оазнообразны. Дать  творческому  специалисту  готовые  рецепты,как  сделать  костюм  красивым, выразительным  практически  невозмож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исследования  искусства  народного  костюма, произведенного  обмера  и  анализа  кроя  музейных  экспонатов, реставрации  конструкции, построение  разверток  повверхности  элементов  костюма  впервые  вскрыты  простота  и  эстетическая  выразительность  элементарного  конструктивного  многообразия  форм  русского  наролного  костюма  логичным  и  рациональным  подходом  к  использованию  материала. Такой  путь  к  созданию  разнообразных  моделей  рекомендуется  также  применять  проектировщику, програмирующему  формы  и  композицию  одежды  на  ткацком  станке  или  трикотажной  вязальной  машин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тся  широко  создавать  модели, форма  которых  образуется  простыми  технологическими  средствами  -  драпированием  полотнищ  сборками, складками, защипами. , развивая  таким  образом, например, ассортимент  женского  и  детского  платья  на  основе  традиционных  крестьянских  рубах, сарафанов, передник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нально-ритмическое  и  цвето-фактурное  многобразие  декоративных  композиций  вышивки  и  узорного  ткачества  и  других  приемов  орнаментального  решения  народного  костюма  -  богатейший  творческий  первоисточник  для  создания  трикотажных, ткацких, набивных, вышитых  орнаментальных  композиций. Черты  национального  своеобразия  могут  проявляться  также  в  моделях, выполненных  из  материалов, близких  по  структуре, фактуре, рисунку  к  крестьянскому  ткачеству  или  народным  набойка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сконечное  богатство  идей  (в  плане  ассортимента,  форм  и  приемов  композиционно-конструктивного  решения  спортивных  и  спортивного  типа  курток,блуз  и  других  изделий)  содержит  такие  элементы  русского  народного  костюма, как  рубахи  (мужские  и  женские)  и  различная  верхняя  одеж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явленные  конструктивно-композиционные  решения  женских  рубах  и  сарафанов, сочетание  в  традиционном  костюме  рубахи  с  сарафаном  или  поневой  рекомендуется  использовать  и  трансформировать  при  создании  композиции  современных  платьев  и  комплектов  одежд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пешному  решению  задачи  обеспечения  населения  разнообразной  одеждой  способствует  правильный  выбор  материалов  и  оригинальных  конструкций, соответствующих  назначению, сезону  и  возрастным  особенностям. В  качестве  материала  для  зимней  одежды  в  русском  народном  костюме  издавна  зарекомендовала  себя  овчина  как  превосходный  материал, сочетающим  в  себе  одновременно  полный  пакет  для  зимней  одежды; кожевая  ткань  является  лицевой  стороной  одежды, а  волосяной  покров  -  одновременно  и  подкладкой  и  утеплителем. Изделия  из  такого  материала  в  силу  климатических  условий  для  жителей  нашей  страны  являются  органичной  потребностю. Народная  овчинная  одежда  представляет исключительную  ценность  для  современного  специалиста: он  может  определить  пути  дальнейшего  проектирования  одежды, исходя  из  функции, пластических  и  декоративных  свойств  материа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разумеется, не  призывает  к  возрождению  в  современном  производстве  и  быту  плетеной  обуви  из  древесной  коры  (лапти, туфли, сапоги).  Но  принципы  композиционного  и  конструктивного  построения  форм  русской  плетеной  обуви  -  создание  ажурного  (плетеного)  орнамента, разнообразия  решений  такой  обуви, сочетание  различных  способов  плетения  -  могут  помочь  дизайнеру  найти  оригинальные  решения  современной  обув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служивают  внимания  способы  ношения  русской  народной  плетеной  и  кожанной  обуви  в  сочетании  с  вязанными  чулками  и  шнурками  (ремнями), которые  могут  служить  основой  для  разработки  новых  моделей  молодежной  и  детской  обуви  или  целых  ансамблей, комплект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ешении  вопроса  обеспечения  населения  страны  удобной  и  красивой  обувью  важную  роль  играет  подбор  материалов. Потребность  в  теплой  зимней  обуви  на  территории  нашей  страны  сделала  валяную  обувь  незаменимой, традиционой. Актуальность  производства  валяной  обуви  сегодня  не  вызывает, пожалуй, ни  у  кого  сомнен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ы  современного  художественного  проектирования, в  том  числе  формообразования  предметной  среды, является  создание  предметов  потребления  многофункционального  использования. Упорядочение  предметной  среды  подразумевает  одновременно  проектирование  только  самого  необходимого, полезного  и  целесообразного. По  такому  принципу  должен  строиться  и  гардероб  костюма  современного  человека. Принцип  «минимального»  при  этом  подразумевает  максимальные  возможности  гардероба. Достичь  такого  можно, создавая  трансформируемые  формы, которые  обеспечивают  вариабельность  и  вместе  с  тем  разнообразие  композиц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лементы  дизайна, присущие  русскому  народному  костюму, в  том  числе  обуви, обеспечивали  широкий  диапазон  способов  ношения, вариаций  внутри  формы, создавая  тем  самым  разнообразие  композиций  костюма. В  этой  связи  интерес  вызывают  образцы  нижегородской  крестьянской  обуви, напоминающей  туфли  конструкции  «лодочка», дополненные  вязаными  шерстяными  чулк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путей  существенного  улучшения  качества  обуви, повышение  ее  эстетического  уровня  -  это  использование  для  производства  обуви  как  традиционных, так  и  новых  материалов  самых  разнообразных  цветов  и  фактур. Большие  возможности  также  содержит  орнаментирование  обуви  и  декор  в  целом. Ошибочно  считать, что  у  декора единственной  функцией  является  украшение  формы  (одежды, обуви  и  аксессуаров). Декорируя  определенный  участок  предмета, художник  стремится  выделит  его, ввести  акцент, чтобы  таким  образом  сконцентрировать  внимание  на  этом  участке. Декор, орнамент  являются  вспомогательными  средствами  архитектоники, цель  которых  развить, обоготить, разнообразить  художественно-образный  смысл  произведения  искус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утствие  декора  в  композиции  костюма  правомочно  лишь  тогда, когда  декоративные  элементы  не  наносят  ущерб  форме, а  напротив, сохраняя  характер  структуры, обогощая  форму  приятным  для  восприятия  добовлением. Наличие  декора, в  особенности  обилие  его, допустимы  только  при  условии  строгой  упорядоченности. Современные  представления  о  красоте  не  исключают  возможности  присутствия  декора  также  в  композиции  обув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удожник-конструктор  должен  создовать  модели  и  коллекции, в  которых  отражается  действительность. Принципы  композиционного  построения  народного  костюма  (в  том  числе  обуви)  -  четкость  форм  и  линий,логичность  констукции, подчинение  декора  форме, функции, материалу, конструкции  -  для  специалиста  сегодня  является  примером  дизайнерского  подхода  к  созданию  современных  образц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ализируя  историю  народного  костюма, рассматривая  современный  костюм, можно  заключить, что  в  любом  современном  костюме  должны  проявляться  черты  народного, национального, традиционного, что  делает  костюм  органичнее, самобытнее, роднее, ближе, дороже. При  этом  следует  всегда  принимать  во  внимание  и  тот  факт, что  костюм, мода  -  явление  интернациональное; поэтому  было  бы  несправедливым  исключать  взаимовлияние  костюмов, моды  всех  стран  ми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стижение  единства  в  многообразии  и  многообразия  в  единстве  -  путь  развития  и  обновления  современного  костюм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ˆ‘ŽŠ  ЛИТЕРАТУРЫ</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14"/>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i/>
          <w:iCs/>
        </w:rPr>
        <w:t>ƒîðèíà  ƒ.‘.</w:t>
      </w:r>
      <w:r>
        <w:rPr>
          <w:rFonts w:eastAsia="Times New Roman Cyr" w:cs="Times New Roman Cyr" w:ascii="Times New Roman Cyr" w:hAnsi="Times New Roman Cyr"/>
        </w:rPr>
        <w:t xml:space="preserve">   àðîäíûå  òðàäèöèè  â  ìîäåëèðîâàíèè  îäåæäû. Œîñêâà,1984.</w:t>
      </w:r>
    </w:p>
    <w:p>
      <w:pPr>
        <w:pStyle w:val="Normal"/>
        <w:numPr>
          <w:ilvl w:val="0"/>
          <w:numId w:val="14"/>
        </w:numPr>
        <w:tabs>
          <w:tab w:val="clear" w:pos="720"/>
          <w:tab w:val="left" w:pos="0" w:leader="none"/>
        </w:tabs>
        <w:ind w:left="283" w:hanging="283"/>
        <w:rPr/>
      </w:pPr>
      <w:r>
        <w:rPr>
          <w:rFonts w:eastAsia="Times New Roman Cyr" w:cs="Times New Roman Cyr" w:ascii="Times New Roman Cyr" w:hAnsi="Times New Roman Cyr"/>
          <w:i/>
          <w:iCs/>
        </w:rPr>
        <w:t>àðìîí  ”.Œ.</w:t>
      </w:r>
      <w:r>
        <w:rPr>
          <w:rFonts w:eastAsia="Times New Roman Cyr" w:cs="Times New Roman Cyr" w:ascii="Times New Roman Cyr" w:hAnsi="Times New Roman Cyr"/>
        </w:rPr>
        <w:t xml:space="preserve">   Šîìïîçèöèß  êîñòþìà. Œîñêâà,199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àðìîí  ”.Œ.</w:t>
      </w:r>
      <w:r>
        <w:rPr>
          <w:rFonts w:eastAsia="Times New Roman Cyr" w:cs="Times New Roman Cyr" w:ascii="Times New Roman Cyr" w:hAnsi="Times New Roman Cyr"/>
        </w:rPr>
        <w:t xml:space="preserve">   Šîñòþì  ••  âåêà: îäåæäà, îáóâü, àêñåñóàðû. Œîñêâà,199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r>
        <w:rPr>
          <w:rFonts w:eastAsia="Times New Roman Cyr" w:cs="Times New Roman Cyr" w:ascii="Times New Roman Cyr" w:hAnsi="Times New Roman Cyr"/>
          <w:i/>
          <w:iCs/>
        </w:rPr>
        <w:t>Œåðöàëîâà  Œ..</w:t>
      </w:r>
      <w:r>
        <w:rPr>
          <w:rFonts w:eastAsia="Times New Roman Cyr" w:cs="Times New Roman Cyr" w:ascii="Times New Roman Cyr" w:hAnsi="Times New Roman Cyr"/>
        </w:rPr>
        <w:t xml:space="preserve">   ˆñòîðèß  êîñòþìà. Œîñêâà,1972.</w:t>
      </w:r>
    </w:p>
    <w:p>
      <w:pPr>
        <w:pStyle w:val="Normal"/>
        <w:rPr/>
      </w:pPr>
      <w:r>
        <w:rPr>
          <w:rFonts w:eastAsia="Times New Roman Cyr" w:cs="Times New Roman Cyr" w:ascii="Times New Roman Cyr" w:hAnsi="Times New Roman Cyr"/>
          <w:i/>
          <w:iCs/>
        </w:rPr>
        <w:t>5. àðìîí  ”.Œ.</w:t>
      </w:r>
      <w:r>
        <w:rPr>
          <w:rFonts w:eastAsia="Times New Roman Cyr" w:cs="Times New Roman Cyr" w:ascii="Times New Roman Cyr" w:hAnsi="Times New Roman Cyr"/>
        </w:rPr>
        <w:t xml:space="preserve">   óññêèé  íàðîäíûé  êîñòþì  êàê  õóäîæåñòâåííî-</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êîíñòðóêòèâíûé  èñòî÷íèê  òâîð÷åñòâà. Œîñêâà,1994.</w:t>
      </w:r>
    </w:p>
    <w:sectPr>
      <w:footerReference w:type="default" r:id="rId2"/>
      <w:footerReference w:type="first" r:id="rId3"/>
      <w:type w:val="nextPage"/>
      <w:pgSz w:w="12240" w:h="15840"/>
      <w:pgMar w:left="1985" w:right="567" w:gutter="0" w:header="0" w:top="1134" w:footer="39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emyaFAF">
    <w:charset w:val="cc"/>
    <w:family w:val="auto"/>
    <w:pitch w:val="default"/>
  </w:font>
  <w:font w:name="Liberation Sans">
    <w:altName w:val="Arial"/>
    <w:charset w:val="01"/>
    <w:family w:val="swiss"/>
    <w:pitch w:val="variable"/>
  </w:font>
  <w:font w:name="A920_R">
    <w:charset w:val="01"/>
    <w:family w:val="roman"/>
    <w:pitch w:val="variable"/>
  </w:font>
  <w:font w:name="BalticaC">
    <w:charset w:val="01"/>
    <w:family w:val="decorative"/>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remyaFAF" w:hAnsi="VremyaFAF" w:eastAsia="VremyaFAF" w:cs="VremyaFAF"/>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sha's paper for school.doc</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06:07:00Z</dcterms:created>
  <dc:creator>Alexandre Katalov</dc:creator>
  <dc:description/>
  <dc:language>en-US</dc:language>
  <cp:lastModifiedBy>Alexandre Katalov</cp:lastModifiedBy>
  <cp:lastPrinted>1997-12-15T02:45:00Z</cp:lastPrinted>
  <dcterms:modified xsi:type="dcterms:W3CDTF">1997-12-15T10:36:00Z</dcterms:modified>
  <cp:revision>15</cp:revision>
  <dc:subject>Что то очень интересное</dc:subject>
  <dc:title>Sasha's paper for school</dc:title>
</cp:coreProperties>
</file>