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Ñîäåðæàíèå</w:t>
      </w:r>
    </w:p>
    <w:p>
      <w:pPr>
        <w:pStyle w:val="Normal"/>
        <w:bidi w:val="0"/>
        <w:jc w:val="left"/>
        <w:rPr/>
      </w:pPr>
      <w:r>
        <w:rPr/>
        <w:t>1. Ââåäåíèå</w:t>
      </w:r>
    </w:p>
    <w:p>
      <w:pPr>
        <w:pStyle w:val="Normal"/>
        <w:bidi w:val="0"/>
        <w:jc w:val="left"/>
        <w:rPr/>
      </w:pPr>
      <w:r>
        <w:rPr/>
        <w:t>2. Èç èñòîðèè è ïðåäûñòîðèè ñþððåàëèçìà</w:t>
      </w:r>
    </w:p>
    <w:p>
      <w:pPr>
        <w:pStyle w:val="Normal"/>
        <w:bidi w:val="0"/>
        <w:jc w:val="left"/>
        <w:rPr/>
      </w:pPr>
      <w:r>
        <w:rPr/>
        <w:t>3. Ñþððåàëèçì è ôðåéäèçì</w:t>
      </w:r>
    </w:p>
    <w:p>
      <w:pPr>
        <w:pStyle w:val="Normal"/>
        <w:bidi w:val="0"/>
        <w:jc w:val="left"/>
        <w:rPr/>
      </w:pPr>
      <w:r>
        <w:rPr/>
        <w:t>4. Ñþððåàëèçì è íèöøåàíñòâî</w:t>
      </w:r>
    </w:p>
    <w:p>
      <w:pPr>
        <w:pStyle w:val="Normal"/>
        <w:bidi w:val="0"/>
        <w:jc w:val="left"/>
        <w:rPr/>
      </w:pPr>
      <w:r>
        <w:rPr/>
        <w:t>5. Ñþððåàëèçì Ñàëüâàäîðà Äàëè</w:t>
      </w:r>
    </w:p>
    <w:p>
      <w:pPr>
        <w:pStyle w:val="Normal"/>
        <w:bidi w:val="0"/>
        <w:jc w:val="left"/>
        <w:rPr/>
      </w:pPr>
      <w:r>
        <w:rPr/>
        <w:t>6. Çàêëþ÷åíèå</w:t>
      </w:r>
    </w:p>
    <w:p>
      <w:pPr>
        <w:pStyle w:val="Normal"/>
        <w:bidi w:val="0"/>
        <w:jc w:val="left"/>
        <w:rPr/>
      </w:pPr>
      <w:r>
        <w:rPr/>
        <w:t>7. Ñïèñîê èñïîëüçîâàííîé ëèòåðàòóðû</w:t>
      </w:r>
    </w:p>
    <w:p>
      <w:pPr>
        <w:pStyle w:val="Normal"/>
        <w:bidi w:val="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Ââåäåíèå</w:t>
      </w:r>
      <w:r>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Ñàëüâàäîð Äàëè - "êîðîëü ñþððåàëèçìà" ñòàë èçâåñòåí â íàøåé ñòðàíå îòíîñèòåëüíî íåäàâíî. Â ñåíòÿáðå (1994) çàêîí÷èëàñü ðåòðîñïåêòèâíàÿ âûñòàâêà åãî ðàáîò íà Êðûìñêîì âàëó "Äàëè áåç ãðàíèö". Ýòà âûñòàâêà ñîáðàëà îãðîìíîå êîëè÷åñòâî ïî÷èòàòåëåé òàëàíòà õóäîæíèêà è ïðîñòî ëþáîïûòíûõ.</w:t>
      </w:r>
    </w:p>
    <w:p>
      <w:pPr>
        <w:pStyle w:val="Normal"/>
        <w:bidi w:val="0"/>
        <w:jc w:val="left"/>
        <w:rPr/>
      </w:pPr>
      <w:r>
        <w:rPr>
          <w:rFonts w:eastAsia="Liberation Serif" w:cs="Liberation Serif"/>
        </w:rPr>
        <w:t xml:space="preserve">     </w:t>
      </w:r>
      <w:r>
        <w:rPr/>
        <w:t>Ñîí è ÿâü, áðåä è äåéñòâèòåëüíîñòü ïåðåìåøàíû è íåðàçëè÷èìû, òàê ÷òî íå ïîíÿòü, ãäå îíè ñàìè ïî ñåáå ñëèëèñü, à ãäå áûëè óâÿçàíû ìåæäó ñîáîé óìåëîé ðóêîé õóäîæíèêà. Ôàíòàñòè÷åñêèå ñþæåòû, ÷óäîâèùíûå ãàëëþöèíàöèè, ãðîòåñê â ñî÷åòàíèè ñ âèðòóîçíîé æèâîïèñíîé òåõíèêîé - èìåííî ýòî ïðèâëåêàåò ìåíÿ è, âîçìîæíî, äðóãèõ çðèòåëåé  â ïðîèçâåäåíèÿõ Äàëè.</w:t>
      </w:r>
    </w:p>
    <w:p>
      <w:pPr>
        <w:pStyle w:val="Normal"/>
        <w:bidi w:val="0"/>
        <w:jc w:val="left"/>
        <w:rPr/>
      </w:pPr>
      <w:r>
        <w:rPr>
          <w:rFonts w:eastAsia="Liberation Serif" w:cs="Liberation Serif"/>
        </w:rPr>
        <w:t xml:space="preserve">     </w:t>
      </w:r>
      <w:r>
        <w:rPr/>
        <w:t>Ñêîðåå âñåãî, èìåÿ äåëî ñ ýòèì õóäîæíèêîì è ÷åëîâåêîì, íàäî èñõîäèòü èç òîãî, ÷òî áóêâàëüíî âñå, ÷òî åãî õàðàêòåðèçóåò (êàðòèíû, ëèòåðàòóðíûå ïðîèçâåäåíèÿ, îáùåñòâåííûå àêöèè è äàæå æèòåéñêèå ïðèâû÷êè) ñëåäîâàëî áû ïîíèìàòü êàê ñþððåàëèñòè÷åñêóþ äåÿòåëüíîñòü. Äàëè î÷åíü öåëîñòåí âî âñåõ ñâîèõ ïðîÿâëåíèÿõ. ×èòàÿ åãî "Äíåâíèê îäíîãî ãåíèÿ", ïîíèìàåøü, ÷òî ýòî íå ïðîñòî äíåâíèê, à äíåâíèê ñþððåàëèñòà. ×èòàÿ î Äàëè, î åãî øîêèðóþùèõ ïóáëèêó âûõîäêàõ, ïîíèìàåøü, ÷òî è âñÿ åãî æèçíü áûëà æèçíüþ ñþððåàëèñòà. Åñëè âåðèòü åãî "Äíåâíèêó", îí äàæå õîòåë ïðåâðàòèòü êóñîê ðåàëüíîãî ìèðà â ñâîåé êàòàëîíñêîé ðåçèäåíöèè â ïîäîáèå ñâîåé ñþððåàëèñòè÷åêîé êàðòèíû, óñåÿâ áåðåã ìíîæåñòâîì ñëîíîâüèõ ÷åðåïîâ, ñïåöèàëüíî âûïèñàííûõ äëÿ ýòîé öåëè èç òðîïè÷åñêèõ ñòðàí.</w:t>
      </w:r>
    </w:p>
    <w:p>
      <w:pPr>
        <w:pStyle w:val="Normal"/>
        <w:bidi w:val="0"/>
        <w:jc w:val="left"/>
        <w:rPr/>
      </w:pPr>
      <w:r>
        <w:rPr>
          <w:rFonts w:eastAsia="Liberation Serif" w:cs="Liberation Serif"/>
        </w:rPr>
        <w:t xml:space="preserve">     </w:t>
      </w:r>
      <w:r>
        <w:rPr/>
        <w:t>Ïî ìíåíèþ À.ßêèìîâè÷à (1), "ñþððåàëèçì, äåéñòâèòåëüíî, åñòü íå òå÷åíèå â èñêóññòâå, à èìåííî òèï ìûøëåíèÿ, ñïîñîá âçàèìîäåéñòâèÿ ñ ìèðîì è, ñëåäîâàòåëüíî, ñòèëü æèçíè. Ñþððåàëèçì ñòðåìèëñÿ ïî-íîâîìó ïîñòàâèòü è ðåøèòü êîðåííûå âîïðîñû áûòèÿ è ýêçèñòåíöèè ÷åëîâåêà, íà ìåíüøåå îí íå ñîãëàøàëñÿ".</w:t>
      </w:r>
    </w:p>
    <w:p>
      <w:pPr>
        <w:pStyle w:val="Normal"/>
        <w:bidi w:val="0"/>
        <w:jc w:val="left"/>
        <w:rPr/>
      </w:pPr>
      <w:r>
        <w:rPr>
          <w:rFonts w:eastAsia="Liberation Serif" w:cs="Liberation Serif"/>
        </w:rPr>
        <w:t xml:space="preserve">     </w:t>
      </w:r>
      <w:r>
        <w:rPr/>
        <w:t>Ïîýòîìó, ÷òîáû ïîíÿòü è îñìûñëèòü òâîð÷åñòâî è ëè÷íîñòü Ñàëüâàäîðà Äàëè, íåîáõîäèìî, õîòÿ áû â îáùèõ ÷åðòàõ, ïîçíàêîìèòüñÿ ñ òåì, ÷òî ñêðûâàåòñÿ ïîä íàçâàíèåì ñþððåàëèçì.</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u w:val="single"/>
        </w:rPr>
        <w:t>Èç èñòîðèè è ïðåäûñòîðèè ñþððåàëèçìà.</w:t>
      </w:r>
    </w:p>
    <w:p>
      <w:pPr>
        <w:pStyle w:val="Normal"/>
        <w:bidi w:val="0"/>
        <w:jc w:val="left"/>
        <w:rPr/>
      </w:pPr>
      <w:r>
        <w:rPr>
          <w:rFonts w:eastAsia="Liberation Serif" w:cs="Liberation Serif"/>
        </w:rPr>
        <w:t xml:space="preserve">     </w:t>
      </w:r>
      <w:r>
        <w:rPr/>
        <w:t>Ñþððåàëèçì (2) (îò ôðàíöóçñêîãî surrealisme - áóêâàëüíî ñâåðõðåàëèçì) - ìîäåðíèñòñêîå íàïðàâëåíèå â èñêóññòâå ÕÕ âåêà., ïðîâîçãëàñèâøåå èñòî÷íèêîì èñêóññòâà ñôåðó ïîäñîçíàíèÿ (èíñòèíêòû, ñíîâèäåíèÿ, ãàëëþöèíàöèè), à åãî ìåòîäîì ðàçðûâ ëîãè÷åñêèõ ñâÿçåé, çàìåíåííûõ ñóáúåêòèâíûìè àññîöèàöèÿìè. Ãëàâíûìè ÷åðòàìè ñþððåàëèçìà ÿâëÿþòñÿ ïóãàþùàÿ ïðîòèâîåñòåñòâåííîñòü ñî÷åòàíèÿ ïðåäìåòîâ è ÿâëåíèé, êîòîðûì ïðèäàåòñÿ âèäèìàÿ äîñòîâåðíîñòü.</w:t>
      </w:r>
    </w:p>
    <w:p>
      <w:pPr>
        <w:pStyle w:val="Normal"/>
        <w:bidi w:val="0"/>
        <w:jc w:val="left"/>
        <w:rPr/>
      </w:pPr>
      <w:r>
        <w:rPr>
          <w:rFonts w:eastAsia="Liberation Serif" w:cs="Liberation Serif"/>
        </w:rPr>
        <w:t xml:space="preserve">     </w:t>
      </w:r>
      <w:r>
        <w:rPr/>
        <w:t>Ñþððåàëèçì âîçíèê â Ïàðèæå â 20-õ ãîäàõ. Â ýòî âðåìÿ âîêðóã ïèñàòåëÿ è òåîðåòèêà èñêóññòâà Àíäðå Áðåòîíà ãðóïïèðóåòñÿ ðÿä åäèíîìûøëåííèêîâ - ýòî õóäîæíèêè Æàí Àðï, Ìàêñ Ýðíñò,ëèòåðàòîðû è ïîýòû - Ëóè Àðàãîí, Ïîëü Ýëþàð, Ôèëèïï Ñóïî è äð. Îíè íå ïðîñòî ñîçäàâàëè íîâûé ñòèëü â èñêóññòâå è ëèòåðàòóðå, îíè, â ïåðâóþ î÷åðåäü, ñòðåìèëèñü ïåðåäåëàòü ìèð è èçìåíèòü æèçíü. Îíè áûëè óâåðåíû â òîì, ÷òî áåññîçíàòåëüíîå è âíåðàçóìíîå íà÷àëî îëèöåòâîðÿåò ñîáîé òó âûñøóþ èñòèíó, êîòîðàÿ äîëæíà áûòü óòâåðæäåíà íà çåìëå. Ñâîè ñîáðàíèÿ ýòè ëþäè íàçûâàëè òåðìèíîì sommeils - ÷òî îçíà÷àåò "ñíû íàÿâó". Âî âðåìÿ ñâîèõ "ñíîâ íàÿâó" ñþððåàëèñòû (êàê îíè ñåáÿ íàçâàëè, ïîçàèìñòâîâàâ ñëîâî ó Ãèéîìà Àïïîëèíåðà) çàíèìàëèñü ñòðàííûìè âåùàìè - îíè èãðàëè. Èõ èíòåðåñîâàëè ñëó÷àéíûå è áåññîçíàòåëüíûå ñìûñëîâûíå ñî÷åòàíèÿ, êîòîðûå âîçíèêàþò â õîäå èãð òèïà "áóðèìå": îíè ïîî÷åðåäè ñîñòàâëÿëè ôðàçó, íè÷åãî íå çíàÿ î ÷àñòÿõ, íàïèñàííûõ äðóãèìè ó÷àñòíèêàìè èãðû. Òàê îäíàæäû ðîäèëàñü ôðàçà " èçûñêàííûé òðóï áóäåò ïèòü ìîëîäîå âèíî". Öåëüþ ýòèõ èãð áûëà òðåíèðîâêà  îòêëþ÷åíèÿ ñîçíàíèÿ è ëîãè÷åñêèõ ñâÿçåé.  Òàêèì îáðàçîì èç áåçäíû âûçûâàëèñü ãëóáèííûå ïîäñîçíàòåëüíûå õàîòè÷åñêèå ñèëû.</w:t>
      </w:r>
    </w:p>
    <w:p>
      <w:pPr>
        <w:pStyle w:val="Normal"/>
        <w:bidi w:val="0"/>
        <w:jc w:val="left"/>
        <w:rPr/>
      </w:pPr>
      <w:r>
        <w:rPr>
          <w:rFonts w:eastAsia="Liberation Serif" w:cs="Liberation Serif"/>
        </w:rPr>
        <w:t xml:space="preserve">     </w:t>
      </w:r>
      <w:r>
        <w:rPr/>
        <w:t>×òî äî Äàëè, òàê îí â ýòî âðåìÿ (â 1922 ã.), âîñåìíàäöàòè ëåò îòðîäó, ïîñòóïèë â Âûñøóþ øêîëó èçÿùíûõ èñêóññòâ â Ìàäðèäå; ñäðóæèëñÿ ñ ïîýòîì Ôåäåðèêî Ãàðñèåé Ëîðêîé; ñ îðãîìíûì èíòåðåñîì øòóäèðîâàë òðóäû Çèãìóíäà Ôðåéäà.</w:t>
      </w:r>
    </w:p>
    <w:p>
      <w:pPr>
        <w:pStyle w:val="Normal"/>
        <w:bidi w:val="0"/>
        <w:jc w:val="left"/>
        <w:rPr/>
      </w:pPr>
      <w:r>
        <w:rPr>
          <w:rFonts w:eastAsia="Liberation Serif" w:cs="Liberation Serif"/>
        </w:rPr>
        <w:t xml:space="preserve">     </w:t>
      </w:r>
      <w:r>
        <w:rPr/>
        <w:t>Òåì âðåìåíåì â Ïàðèæå Ñþððåàëèñòè÷åñêàÿ ãðóïïà À.Áðåòîíà îáúåäèíèëàñü ñ ãðóïïîé õóäîæíèêà Àíäðå Ìàññîíà, êîòîðûé ñòðåìèëñÿ ñîçäàâàòü êàðòèíû è ðèñóíêè,îñâîáîæäåííûå îò êîíòðîëÿ ñîçíàíèÿ. À.Ìàññîí ðàçðàáàòûâàë îðèãèíàëüíûå ïðèåìû ïñèõîòåõíèêè, ïðèçâàííûå îòêëþ÷èòü "ðàöèî" è ÷åðïàòü îáðàçû èç ñôåðû ïîäñîçíàòåëüíîãî. Â ðåçóëüòàòå ýòîãî ñëèÿíèÿ â 1924 ã. ïîÿâèëñÿ "Ïåðâûé ìàíèôåñò ñþððåàëèçìà", íàïèñàííûé Àíäðå Áðåòîíîì è ïåðåâåäåííûé íà âñå åâðîïåéñêèå ÿçûêè, áûë òàêæå îñíîâàí æóðíàë "Ñþððåàëèñòè÷åñêàÿ ðåâîëþöèÿ" ("La Revolution surrealiste"). Ñ ýòîãî âðåìåíè ñþððåàëèçì ñòàë äåéñòâèòåëüíî èíòåðíàöèîíàëüíûì äâèæåíèåì, ïðîÿâèâøèìñÿ â æèâîïèñè, ñêóëüïòóðå, ëèòåðàòóðå , òåàòðå, êèíîèñêóññòâå. Äåñÿòèëåòèå ñ 1925 ã. (ïåðâàÿ îáùàÿ âûñòàâêà ñþððåàëèñòîâ) ïî 1936 ã. ("Èíòåðíàöèîíàëüíàÿ ñþððåàëèñòè÷åñêàÿ âûñòàâêà" â Ëîíäîíå , ýêñïîçèöèÿ "Ôàíòàñòè÷åñêîå èñêóññòâî, äàäà è ñþððåàëèçì" â Íüþ-Éîðêå è äðóãèå) îçíàìåíîâàëîñü òðèóìôàëüíûì øåñòâèåì ñþððåàëèçìà ïî ìèðîâûì ñòîëèöàì.</w:t>
      </w:r>
    </w:p>
    <w:p>
      <w:pPr>
        <w:pStyle w:val="Normal"/>
        <w:bidi w:val="0"/>
        <w:jc w:val="left"/>
        <w:rPr/>
      </w:pPr>
      <w:r>
        <w:rPr>
          <w:rFonts w:eastAsia="Liberation Serif" w:cs="Liberation Serif"/>
        </w:rPr>
        <w:t xml:space="preserve">      </w:t>
      </w:r>
      <w:r>
        <w:rPr/>
        <w:t xml:space="preserve">Ê ýòîìó âðåìåíè Ñ.Äàëè ïðèìêíóë ê ñþððåàëèñòàì è ïðèíèìàë ó÷àñòèå â èõ âûñòàâêàõ. </w:t>
      </w:r>
    </w:p>
    <w:p>
      <w:pPr>
        <w:pStyle w:val="Normal"/>
        <w:bidi w:val="0"/>
        <w:jc w:val="left"/>
        <w:rPr/>
      </w:pPr>
      <w:r>
        <w:rPr>
          <w:rFonts w:eastAsia="Liberation Serif" w:cs="Liberation Serif"/>
        </w:rPr>
        <w:t xml:space="preserve">     </w:t>
      </w:r>
      <w:r>
        <w:rPr/>
        <w:t>Â ôîðìèðîâàíèè òâîð÷åñêîãî ïóòè è ëè÷íîñòè Äàëè âàæíîå ìåñòî çàíèìàåò ïðåäøåñòâîâàâøåå ñþððåàëèçìó òå÷åíèå - äàäàèçì. Äàäàèçì èëè èñêóññòâî äàäà ( ýòî ñëîâå÷êî - íå òî äåòñêèé ëåïåò, íå òî  - áðåä áîëüíîãî, íå òî øàìàíñêîå çàêëèíàíèå) - ýòî äåðçêîå, ýïàòèðóþùåå "àíòèòâîð÷åñòâî", âîçíèêøåå â îáñòàíîâêå óæàñà è ðàçî÷àðîâàíèÿ õóäîæíèêîâ ïåðåä ëèöîì êàòàñòðîôû - ìèðîâîé âîéíû,åâðîïåéñêèõ ðåâîëþöèé. Ýòî òå÷åíèå â 1916-1918 ãã. ñìóùàëî ïîêîé Øâåéöàðèè, à çàòåì ïðîêàòèëîñü ïî Àâñòðèè, Ôðàíöèè è Ãåðìàíèè. Äàäàèçì â ïðèíöèïå îòâåðãàë âñÿêóþ ïîçèòèâíóþ ýñòåòè÷åñêóþ ïðîãðàììó è ïðåäëàãàë "àíòèýñòåòèêó". Äëÿ äàäàèñòîâ âñå "ðàçóìíîå, äîáðîå, âå÷íîå" ïîòåðïåëî êðàõ, ìèð îêàçàëñÿ áåçóìíûì, ïîäëûì, ýôåìåðíûì. Ïðîãðàììà äàäàèñòîâ çàêëþ÷àëàñü â ðàçðóøåíèè ëþáîãî ñòèëÿ, ëþáîé ýñòåòèêè ïîñðåäñòâîì "áåçóìèÿ". Ãëàâíûì âèäîì äåÿòåëüíîñòè äàäàèñòîâ ñòàëî àáñóðäèçèðîâàííîå  çðåëèùå, âîèíñòâóþùàÿ "àíòèõóäîæåñòâåííîñòü", êîòîðàÿ, â ÷àñòíîñòè, âûðàçèëàñü â èñïîëüçîâàíèè ïðåäìåòîâ ôàáðè÷íîãî ïðîèçâîäñòâà â õóäîæåñòâåííûõ êîìïîçèöèÿõ. Íàïðìåð, âûñòàâêà æèâîïèñè è ãðàôèêè äàäàèñòîâ â Ïàðèæå â 1921 ã. ïðîèñõîäèëà â òåìíîòå, çðèòåëè ïðè âõîäå îñûïàëèñü ðóãàòåëüñòâàìè, óñòðîèòåëè âûñòàâêè ìÿóêàëè, èãðàëè â äîãîíÿëêè, èçðåäêà çàæèãàëè ñïè÷êè è ò.ï. Áóíò äàäàèñòîâ áûë íåäîëãèì è ê ñåðåäèíå 20-õ ãîäîâ èñ÷åðïàë ñåáÿ. Îäíàêî áîãåìíûé àíàðõèçì äàäàèñòîâ ñèëüíî ïîâëèÿë íà Äàëè è îí ñòàë âåðíûì ïðîäîëæàòåëåì èõ ñêàíäàëüíûõ âûõîäîê.</w:t>
      </w:r>
    </w:p>
    <w:p>
      <w:pPr>
        <w:pStyle w:val="Normal"/>
        <w:bidi w:val="0"/>
        <w:jc w:val="left"/>
        <w:rPr/>
      </w:pPr>
      <w:r>
        <w:rPr>
          <w:rFonts w:eastAsia="Liberation Serif" w:cs="Liberation Serif"/>
        </w:rPr>
        <w:t xml:space="preserve">     </w:t>
      </w:r>
      <w:r>
        <w:rPr/>
        <w:t>Äàäàèñòû ïåðâûìè ïîëîæèëèñü íà Ñëó÷àé êàê íà ãëàâíûé ðàáî÷èé èíñòðóìåíò.Õóäîæíèêè ñòàëè áðîñàòü íà õîëñò êðàñêè, ïðåäîñòàâëÿÿ êðàñî÷íîìó âåùåñòâó è ñèëå áðîñêà ñàìèì îáðàçîâûâàòü èððàöèîíàëüíûå êîíôèãóðàöèè. Ñàì òâîðåö ðàññìàòðèâàëñÿ ïðè ýòîì êàê îðóäèå, ìàðèîíåòêà êàêèõ-òî ìèðîâûõ ñèë. Ñþððåàëèñòè÷åñêîå îòíîøåíèå ê áåññîçíàòåëüíîìó, ê ñòèõèè õàîñà ïðÿìî âûðàñòàåò èç äàäàèñòñêîãî "ïîñåâà". Îäíàêî íàïðàâëåííîñòü òâîð÷åñêîé àêòèâíîñòè ó ñþððåàëèñòîâ áûëà èíîé : íå ïðîñòî  ðàçðóøèòåëüíîé, à ñîçèäàòåëüíîé, íî ÷åðåç ðàçðóøåíèå.</w:t>
      </w:r>
    </w:p>
    <w:p>
      <w:pPr>
        <w:pStyle w:val="Normal"/>
        <w:bidi w:val="0"/>
        <w:jc w:val="left"/>
        <w:rPr/>
      </w:pPr>
      <w:r>
        <w:rPr>
          <w:rFonts w:eastAsia="Liberation Serif" w:cs="Liberation Serif"/>
        </w:rPr>
        <w:t xml:space="preserve">     </w:t>
      </w:r>
      <w:r>
        <w:rPr/>
        <w:t xml:space="preserve">Èòàê, ïî-ìíåíèþ Ìàêñà Ýðíñòà (îäíîãî èç îñíîâîïîëîæíèêîâ ñþððåàëèçìà) - îäíèì èç ïåðâûõ ðåâîëþöèîííûõ àêòîâ ñþððåàëèçìà áûëî òî, ÷òî îí íàñòàèâàë íà ÷èñòî ïàññèâíîé ðîëè òàê íàçûâàåìîãî àâòîðà â ìåõàíèçìå ïîýòè÷åñêîãî âäîõíîâåíèÿ è ðàçîáëà÷àë âñÿ÷åñêèé êîíòðîëü ñî ñòîðîíû ðàçóìà, ìîðàëè è ýñòåòè÷åñêèõ ñîîáðàæåíèé. ×òîáû îñâîáîäèòüñÿ îò "êîíòðîëÿ ðàçóìà" ñþððåàëèñòû ïðèìåíÿëè äâà âèäà ïðèåìîâ. Ýòî áûëè ÷èñòî ìåõàíè÷åñêèå ìåòîäû "îõîòû çà ñëó÷àéíîñòüþ" (íàïðèìåð, ïîäêëàäûâàëè ïîä ëèñò áóìàãè øåðîõîâàòûå ïîâåðõíîñòè è íàòèðàëè áóìàãó ñóõèìè êðàñêàìè, ïîëó÷àÿ ïðè ýòîì ôàíòàñòè÷åñêèå êîíôèãóðàöèè, íàïîìèíàâøèå çàðîñëè ôàíòàñòè÷åñêîãî ëåñà - òåõíèêà "ôðîòòàæà"). </w:t>
      </w:r>
    </w:p>
    <w:p>
      <w:pPr>
        <w:pStyle w:val="Normal"/>
        <w:bidi w:val="0"/>
        <w:jc w:val="left"/>
        <w:rPr/>
      </w:pPr>
      <w:r>
        <w:rPr>
          <w:rFonts w:eastAsia="Liberation Serif" w:cs="Liberation Serif"/>
        </w:rPr>
        <w:t xml:space="preserve">     </w:t>
      </w:r>
      <w:r>
        <w:rPr/>
        <w:t>Âåäóùèå ìàñòåðà íå ìîãëè óäîâëåòâîðèòüñÿ òàêèìè ïðèìèòèâíûìè ìåòîäàìè. Îíè äîáèâàëèñü è âíóòðåííåé, ëè÷íîñòíîé èððàöèîíàëüíîñòè, îòêëþ÷åíèÿ ðàçóìà íà óðîâíå ïñèõè÷åñêîé æèçíè. Äëÿ ýòîãî ïðàêòèêîâàëèñü ñâîåîáðàçíûå ôîðìû çðèòåëüíîãî ñàìîãèïíîçà. "Çàâîðàæèâàþùàÿ" ñèëà, êàê èçâåñòíî, ïðîÿâëÿåòñÿ ïðè äëèòåëüíîì íàáëþäåíèè ÿçûêîâ ïëàìåíè, äâèæåíèÿ îáëàêîâ è ò.ï.</w:t>
      </w:r>
    </w:p>
    <w:p>
      <w:pPr>
        <w:pStyle w:val="Normal"/>
        <w:bidi w:val="0"/>
        <w:jc w:val="left"/>
        <w:rPr/>
      </w:pPr>
      <w:r>
        <w:rPr>
          <w:rFonts w:eastAsia="Liberation Serif" w:cs="Liberation Serif"/>
        </w:rPr>
        <w:t xml:space="preserve">     </w:t>
      </w:r>
      <w:r>
        <w:rPr/>
        <w:t xml:space="preserve">Ïåðåõîä îò "ìåõàíè÷åñêèõ" ïðèåìîâ ê "ïñèõè÷åñêèì" (èëè ïñèõîàíàëèòè÷åñêèì) ïîñòåïåííî çàõâàòèë âñåõ âåäóùèõ ìàñòåðîâ ñþððåàëèçìà. </w:t>
      </w:r>
    </w:p>
    <w:p>
      <w:pPr>
        <w:pStyle w:val="Normal"/>
        <w:bidi w:val="0"/>
        <w:jc w:val="left"/>
        <w:rPr/>
      </w:pPr>
      <w:r>
        <w:rPr>
          <w:rFonts w:eastAsia="Liberation Serif" w:cs="Liberation Serif"/>
        </w:rPr>
        <w:t xml:space="preserve">     </w:t>
      </w:r>
      <w:r>
        <w:rPr/>
        <w:t xml:space="preserve">Àíäðå Ìàññîí ñôîðìóëèðîâàë òðè óñëîâèÿ áåññîçíàòåëüíîãî òâîð÷åñòâà: </w:t>
      </w:r>
    </w:p>
    <w:p>
      <w:pPr>
        <w:pStyle w:val="Normal"/>
        <w:bidi w:val="0"/>
        <w:jc w:val="left"/>
        <w:rPr/>
      </w:pPr>
      <w:r>
        <w:rPr>
          <w:rFonts w:eastAsia="Liberation Serif" w:cs="Liberation Serif"/>
        </w:rPr>
        <w:t xml:space="preserve">     </w:t>
      </w:r>
      <w:r>
        <w:rPr/>
        <w:t xml:space="preserve">1 - îñâîáîäèòü ñîçíàíèå îò ðàöèîíàëüíûõ ñâÿçåé è äîñòè÷ü ñîñòîÿíèÿ, áëèçêîãî ê òðàíñó; </w:t>
      </w:r>
    </w:p>
    <w:p>
      <w:pPr>
        <w:pStyle w:val="Normal"/>
        <w:bidi w:val="0"/>
        <w:jc w:val="left"/>
        <w:rPr/>
      </w:pPr>
      <w:r>
        <w:rPr>
          <w:rFonts w:eastAsia="Liberation Serif" w:cs="Liberation Serif"/>
        </w:rPr>
        <w:t xml:space="preserve">     </w:t>
      </w:r>
      <w:r>
        <w:rPr/>
        <w:t xml:space="preserve">2 - ïîëíîñòüþ ïîä÷èíèòüñÿ íåêîíòðîëèðóåìûì è âíåðàçóìíûì âíóòðåííèì èìïóëüñàì; </w:t>
      </w:r>
    </w:p>
    <w:p>
      <w:pPr>
        <w:pStyle w:val="Normal"/>
        <w:bidi w:val="0"/>
        <w:jc w:val="left"/>
        <w:rPr/>
      </w:pPr>
      <w:r>
        <w:rPr>
          <w:rFonts w:eastAsia="Liberation Serif" w:cs="Liberation Serif"/>
        </w:rPr>
        <w:t xml:space="preserve">     </w:t>
      </w:r>
      <w:r>
        <w:rPr/>
        <w:t xml:space="preserve">3 - ðàáîòàòü ïî âîçìîæíîñòè áûñòðî, íå çàäåðæèâàÿñü äëÿ îñìûñëåíèÿ ñäåëàííîãî. </w:t>
      </w:r>
    </w:p>
    <w:p>
      <w:pPr>
        <w:pStyle w:val="Normal"/>
        <w:bidi w:val="0"/>
        <w:jc w:val="left"/>
        <w:rPr/>
      </w:pPr>
      <w:r>
        <w:rPr>
          <w:rFonts w:eastAsia="Liberation Serif" w:cs="Liberation Serif"/>
        </w:rPr>
        <w:t xml:space="preserve">     </w:t>
      </w:r>
      <w:r>
        <w:rPr/>
        <w:t>Ïîä ýòèìè ðåêîìåíäàöèÿìè ìîã áû ïîäïèñàòüñÿ è Ñàëüâàäîð Äàëè.</w:t>
      </w:r>
    </w:p>
    <w:p>
      <w:pPr>
        <w:pStyle w:val="Normal"/>
        <w:bidi w:val="0"/>
        <w:jc w:val="left"/>
        <w:rPr/>
      </w:pPr>
      <w:r>
        <w:rPr>
          <w:rFonts w:eastAsia="Liberation Serif" w:cs="Liberation Serif"/>
        </w:rPr>
        <w:t xml:space="preserve">     </w:t>
      </w:r>
      <w:r>
        <w:rPr/>
        <w:t xml:space="preserve">Ñàì Äàëè âîçëàãàë áîëüøèå íàäåæäû íà îñâîáîæäàþùóþ ñèëó ñíà, ïîýòîìó ïðèíèìàëñÿ çà õîëñò ñðàçó æå ïîñëå óòðåííåãî ïðîáóæäåíèÿ, êîãäà ìîçã åùå ïîëíîñòüþ íå îñâîáîäèëñÿ îò îáðàçîâ áåññîçíàòåëüíîãî. Èíîãäà îí âñòàâàë ñðåäè íî÷è, ÷òîáû ðàáîòàòü. </w:t>
      </w:r>
    </w:p>
    <w:p>
      <w:pPr>
        <w:pStyle w:val="Normal"/>
        <w:bidi w:val="0"/>
        <w:jc w:val="left"/>
        <w:rPr/>
      </w:pPr>
      <w:r>
        <w:rPr>
          <w:rFonts w:eastAsia="Liberation Serif" w:cs="Liberation Serif"/>
        </w:rPr>
        <w:t xml:space="preserve">     </w:t>
      </w:r>
      <w:r>
        <w:rPr/>
        <w:t>Ïî ñóòè äåëà, ìåòîä Äàëè ñîîòâåòñòâóåò îäíîìó èç ôðåéäîâñêèõ ïðèåìîâ ïñèõîàíàëèçà: çàïèñûâàíèå ñíîâèäåíèé êàê ìîæíî ñêîðåå ïîñëå ïðîáóæäåíèÿ (ñ÷èòàåòñÿ, ÷òî ïðîìåäëåíèå ïðèíîñèò ñ ñîáîé èñêàæåíèå îáðàçîâ ñíà ïîä âîçäåéñòâèåì ñîçíàíèÿ).</w:t>
      </w:r>
    </w:p>
    <w:p>
      <w:pPr>
        <w:pStyle w:val="Normal"/>
        <w:bidi w:val="0"/>
        <w:jc w:val="left"/>
        <w:rPr/>
      </w:pPr>
      <w:r>
        <w:rPr>
          <w:rFonts w:eastAsia="Liberation Serif" w:cs="Liberation Serif"/>
        </w:rPr>
        <w:t xml:space="preserve">     </w:t>
      </w:r>
      <w:r>
        <w:rPr/>
        <w:t xml:space="preserve">Äëÿ ïîíèìàíèÿ ôèëîñîôèè ñþððåàëèçìà è ôåíîìåíà Äàëè, â   </w:t>
      </w:r>
    </w:p>
    <w:p>
      <w:pPr>
        <w:pStyle w:val="Normal"/>
        <w:bidi w:val="0"/>
        <w:jc w:val="left"/>
        <w:rPr/>
      </w:pPr>
      <w:r>
        <w:rPr/>
        <w:t xml:space="preserve">îñîáåííîñòè, íåîáõîäèìî îñòàíîâèòüñÿ íà ôèëîñîôèè áåññîçíàòåëüíîãî, ò.å.  íà èäåÿõ Çèãìóíäà Ôðåéäà â îòíîøåíèè èñêóññòâà. </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u w:val="single"/>
        </w:rPr>
        <w:t>Ñþððåàëèçì è ôðåéäèçì</w:t>
      </w:r>
    </w:p>
    <w:p>
      <w:pPr>
        <w:pStyle w:val="Normal"/>
        <w:bidi w:val="0"/>
        <w:jc w:val="left"/>
        <w:rPr/>
      </w:pPr>
      <w:r>
        <w:rPr/>
      </w:r>
    </w:p>
    <w:p>
      <w:pPr>
        <w:pStyle w:val="Normal"/>
        <w:bidi w:val="0"/>
        <w:jc w:val="left"/>
        <w:rPr/>
      </w:pPr>
      <w:r>
        <w:rPr>
          <w:rFonts w:eastAsia="Liberation Serif" w:cs="Liberation Serif"/>
        </w:rPr>
        <w:t xml:space="preserve">     </w:t>
      </w:r>
      <w:r>
        <w:rPr/>
        <w:t>Ôðåéäèñòñêèå âçãëÿäû íàñòîëüêî  áûëè óñâîåíû ìíîãèìè ëèäåðàìè ñþððåàëèçìà, ÷òî ïðåâðàòèëèñü â èõ ñïîñîá ìûøëåíèÿ. Îíè äàæå íå âñïîìèíàëè î òîì, èç êàêîãî èñòî÷íèêà âçÿòî òî èëè èíîå âîççðåíèå èëè ïîäõîä. Òàê, Ìàêñ Ýðíñò ðàçâèâàë ñâîå çðèòåëüíîå âîîáðàæåíèå, ñîçåðöàÿ  ïðåäìåòû ïðèõîòëèâîé, èððàöèîíàëüíîé ôîðìû. Òåì ñàìûì îí ðàçóìååòñÿ èñïîëüçîâàë ñîâåòû Ëåîíàðäî äà Âèí÷è - íî, áåçóñëîâíî, îíè áûëè âîñïðèíÿòû ÷åðåç ïðèçìó Ôðåéäà, êîòîðûé ïî-ñâîåìó èíòåðïðåòèðîâàë ýòó ñêëîííîñòü ê çàâîðîæåííîìó ñîçåðöàíèþ ðàçâîäîâ íà ñòàðîé ñòåíå èëè ïðè÷óäëèâûõ ñêàë, âîçáóæäàþùèõ â âîîáðàæåíèè íåîæèäàííûå îáðàçû è êîìáèíàöèè. ×èñòî "ôðåéäèñòñêèì" ìåòîäîì ïîëüçîâàëñÿ è Äàëè, êîòîðûé ïèñàë êàðòèíû â åùå íå ñîâñåì ïðîñíóâøåìñÿ ñîñòîÿíèè, ïðåáûâàÿ õîòÿ áû ÷àñòè÷íî âî âëàñòè ñíîâèäåíèÿ, î ÷åì óæå ãîâîðèëîñü ðàíüøå.</w:t>
      </w:r>
    </w:p>
    <w:p>
      <w:pPr>
        <w:pStyle w:val="Normal"/>
        <w:bidi w:val="0"/>
        <w:jc w:val="left"/>
        <w:rPr/>
      </w:pPr>
      <w:r>
        <w:rPr>
          <w:rFonts w:eastAsia="Liberation Serif" w:cs="Liberation Serif"/>
        </w:rPr>
        <w:t xml:space="preserve">     </w:t>
      </w:r>
      <w:r>
        <w:rPr/>
        <w:t xml:space="preserve">Äîâåðèå ê èððàöèîíàëüíîìó, ïðåêëîíåíèå ïåðåä íèì êàê ïåðåä èñòî÷íèêîì òâîð÷åñòâà áûëî ó Äàëè àáñîëþòíûì, íå äîïóñêàþùèì íèêàêèõ êîìïðîìèññîâ. "Âñå ìîè  ïðèòÿçàíèÿ â îáëàñòè æèâîïèñè ñîñòîÿò â òîì, ÷òîáû ìàòåðèàëèçîâàòü ñ ñàìîé âîèíñòâåííîé ïîâåëèòåëüíîñòüþ è òî÷íîñòüþ äåòàëåé îáðàçû êîíêðåòíîé èððàöèîíàëüíîñòè"(3). </w:t>
      </w:r>
    </w:p>
    <w:p>
      <w:pPr>
        <w:pStyle w:val="Normal"/>
        <w:bidi w:val="0"/>
        <w:jc w:val="left"/>
        <w:rPr/>
      </w:pPr>
      <w:r>
        <w:rPr/>
        <w:t xml:space="preserve">Ýòî, ïî ñóòè äåëà, êëÿòâà âåðíîñòè ôðåéäèçìó. Ñ÷èòàåòñÿ è íå áåç îñíîâàíèé, ÷òî èìåííî Ñàëüâàäîð Äàëè áûë ÷óòü ëè íå ãëàâíûì ïðîâîäíèêîì ôðåéäèñòñêèõ âçãëÿäîâ â èñêóññòâå ÕÕ âåêà. Íå ñëó÷àéíî îí áûë åäèíñòâåííûì èç ñîâðåìåííûõ õóäîæíèêîâ, êòî ñóìåë âñòðåòèòñÿ ñ ïðåñòàðåëûì, áîëüíûì è çàìêíóòûì Ôðåéäîì â åãî ëîíäîíñêîì äîìå â 1936 ãîäó. Â òî æå ñàìîå âðåìÿ Äàëè óäîñòîèëñÿ îäîáðèòåëüíîãî óïîìèíàíèÿ Ôðåéäà â åãî ïèñüìå ê Ñòåôàíó Öâåéãó - òîæå ñëó÷àé óíèêàëüíûé, ïîñêîëüêó Ôðåéä ñîâåðøåííî íå èíòåðåñîâàëñÿ ñîâðåìåííûìè åìó òå÷åíèÿìè æèâîïèñè. </w:t>
      </w:r>
    </w:p>
    <w:p>
      <w:pPr>
        <w:pStyle w:val="Normal"/>
        <w:bidi w:val="0"/>
        <w:jc w:val="left"/>
        <w:rPr/>
      </w:pPr>
      <w:r>
        <w:rPr>
          <w:rFonts w:eastAsia="Liberation Serif" w:cs="Liberation Serif"/>
        </w:rPr>
        <w:t xml:space="preserve">     </w:t>
      </w:r>
      <w:r>
        <w:rPr/>
        <w:t>Ïî ïðèçíàíèþ Äàëè, äëÿ íåãî ìèð èäåé Ôðåéäà îçíà÷àë ñòîëüêî æå, ñêîëüêî ìèð Ñâÿùåííîãî  Ïèñàíèÿ îçíà÷àë äëÿ ñðåäíåâåêîâûõ õóäîæíèêîâ èëè ìèð àíòèíîé ìèôîëîãèè - äëÿ õóäîæíèêîâ Âîçðîæäåíèÿ.</w:t>
      </w:r>
    </w:p>
    <w:p>
      <w:pPr>
        <w:pStyle w:val="Normal"/>
        <w:bidi w:val="0"/>
        <w:jc w:val="left"/>
        <w:rPr/>
      </w:pPr>
      <w:r>
        <w:rPr>
          <w:rFonts w:eastAsia="Liberation Serif" w:cs="Liberation Serif"/>
        </w:rPr>
        <w:t xml:space="preserve">     </w:t>
      </w:r>
      <w:r>
        <w:rPr/>
        <w:t xml:space="preserve">Ïðîÿâëåíèåì ýòîé âíóòðåííåé ñâÿçè ÿâëÿåòñÿ è òî îáñòîÿòåëüñòâî, ÷òî Äàëè ÷àñòî öèòèðóåò, ïåðåôðàçèðóåò, ïåðåñêàçûâàåò ìûñëè Ôðåéäà â ñâîåì "Äíåâíèêå". Ê ïðèìåðó, Äàëè ïèøåò: "Îøèáêè âñåãäà èìåþò â ñåáå íå÷òî ñâÿùåííîå. Íèêîãäà íå ïûòàéòåñü èñïðàâëÿòü èõ. Íàîáîðîò: èõ ñëåäóåò ðàöèîíàëèçèðîâàòü è îáîáùàòü. Ïîñëå òîãî ñòàíåò âîçìîæíûì ñóáëèìèðîâàòü èõ"(3). Ýòî îäíà èç ñàìûõ îáùåèçâåñòíûõ èäåé ôðåéäèçìà, ñîãëàñíî êîòîðîé îøèáêè, îáìîëâêè, îñòðîòû - ñóòü íåêîíòðîëèðóåìûå âûáðîñû êèïÿùåé, áðîäÿùåé ìàòåðèè ïîäñîçíàíèÿ, êîòîðàÿ òàêèì îáðàçîì ïðîðûâàåò çàñòûâøóþ êîðêó "Ýãî". Íå óäèâèòåëüíî ïîýòîìó, ÷òî "Äíåâíèê" îòêðûâàåòñÿ öèòàòîé Ôðåéäà.  Äàëè îòíîñèëñÿ ê Ôðåéäó, ïî ñóòè äåëà, êàê ê äóõîâíîìó îòöó è íèêîãäà íè â ÷åì íå ïðîÿâèë íåïîñëóøàíèÿ, íå óñîìíèëñÿ íè â îäíîì ñëîâå. </w:t>
      </w:r>
    </w:p>
    <w:p>
      <w:pPr>
        <w:pStyle w:val="Normal"/>
        <w:bidi w:val="0"/>
        <w:jc w:val="left"/>
        <w:rPr/>
      </w:pPr>
      <w:r>
        <w:rPr>
          <w:rFonts w:eastAsia="Liberation Serif" w:cs="Liberation Serif"/>
        </w:rPr>
        <w:t xml:space="preserve">     </w:t>
      </w:r>
      <w:r>
        <w:rPr/>
        <w:t>Äàëè ïîçâîëÿë ñåáå áûòü íåïî÷òèòåëüíûì ê êîìó óãîäíî, îí äîõîäèë äî ïðåäåëîâ ñþððåàëèñòè÷åñêîé ðàñêîâàííîñòè, àïåëëèðóÿ â ñâîåé æèâîïèñè èëè ñëîâåñíûõ âûñêàçûâàíèÿõ ê êàêèì óãîäíî "âëàñòèòåëÿì äóì".</w:t>
      </w:r>
    </w:p>
    <w:p>
      <w:pPr>
        <w:pStyle w:val="Normal"/>
        <w:bidi w:val="0"/>
        <w:jc w:val="left"/>
        <w:rPr/>
      </w:pPr>
      <w:r>
        <w:rPr/>
        <w:t xml:space="preserve">Ñðåäè âåëèêèõ ëþäåé îí ïî÷èòàë áåçîãîâîðî÷íî îäíîãî òîëüêî Ôðåéäà - ïîäîáíî òîìó êàê ñðåäè ðîäñòâåííèêîâ è áëèçêèõ ëþäåé îí íèêîãäà íå çàäåë îäíó ëèøü "Ãàëàðèíó". Ìîæíî ïðèâåñòè è äðóãèå ïðèìåðû ïî÷èòàíèÿ Ôðåéäà Ñàëüâàäîðîì Äàëè è äðóãèìè ñþððåàëèñòàìè.  Èäåè âåíñêîãî ïñèõîëîãà è ìûñëèòåëÿ èìåëè îñîáûé ñìûñë äëÿ ýòèõ ëþäåé, ïîòîìó ÷òî ôðåéäèçì áûë æèçíåííî âàæåí äëÿ ñþððåàëèñòîâ è áûë, áûòü ìîæåò, îäíèì èç ãëàâíûõ ôàêòîðîâ ïîäúåìà è óñïåõà èõ äîêòðèíû. Îäíàêî áûëî áû óïðîùåíèåì äóìàòü, ÷òî ñþððåàëèñòû ðàáîòàëè ïî ðåöåïòàì Ôðåéäà èëè "èëëþñòðèðîâàëè" åãî èäåè. Ôðåéäèçì ïîìîãàë èì â èíîì ïëàíå.  </w:t>
      </w:r>
    </w:p>
    <w:p>
      <w:pPr>
        <w:pStyle w:val="Normal"/>
        <w:bidi w:val="0"/>
        <w:jc w:val="left"/>
        <w:rPr/>
      </w:pPr>
      <w:r>
        <w:rPr>
          <w:rFonts w:eastAsia="Liberation Serif" w:cs="Liberation Serif"/>
        </w:rPr>
        <w:t xml:space="preserve">     </w:t>
      </w:r>
      <w:r>
        <w:rPr/>
        <w:t>Ñàìè êîíöåïöèè ñþððåàëèñòîâ ïîëó÷àëè ìîùíóþ ïîääåðæêó ñî ñòîðîíû ïñèõîàíàëèçà è äðóãèõ îòêðûòèé ôðåéäèçìà. È ïåðåä ñîáîé è ïåðåä äðóãèìè îíè ïîëó÷àëè âåñîìûå ïîäòâåðæäåíèÿ ïðàâèëüíîñòè ñâîèõ óñòðåìëåíèé.Îíè íå ìîãëè íå çàìåòèòü, ÷òî "ñëó÷àéíîñòíûå" ìåòîäû ðàííåãî ñþððåàëèçìà (íàïð. ôðîòòàæ) ñîîòâåòñòâîâàëè ôðåéäîâñêîé ìåòîäèêå "ñâîáîäíûõ àññîöèàöèé", óïîòðåáëÿâøåéñÿ ïðè èçó÷åíèè âíóòðåííåãî ìèðà ÷åëîâåêà. Êîãäà ïîçäíåå â èñêóññòâå Äàëè è äð. õóäîæíèêîâ óòâåðæäàíòñÿ ïðèíöèï èëëþçèîíèñòñêîãî "ôîòîãðàôèðîâàíèÿ áåññîçíàòåëüíîãî", òî íåëüçÿ íå âñïîìíèòü î òîì , ÷òî ïñèõîàíàëèç âûðàáîòàë òåõíèêó "äîêóìåíòàëüíîãî ðåêîíñòðóèðîâàíèÿ " ñíîâèäåíèé. Êðîìå òîãî, ïñèõîàíàëèç îáðàùàë ïåðâîñòåïåííîå âíèìàíèå  èìåííî íà òå ñîñòîÿíèÿ äóøè, êîòîðûå ïðåæäå âñåãî èíòåðåñîâàëè è ñþððåàëèñòîâ (ñîí, ïñèõè÷åñêèå ðàññòðîéñòâà, äåòñêàÿ ìåíòàëüíîñòü, ïåðâîáûòíàÿ ïñèõèêà, ñâîáîäíàÿ îò îãðàíè÷åíèé è çàïðåòîâ öèâèëèçàöèè). Òàêèì îáðàçîì, íåëüçÿ íå ïðèçíàòü ïàðàëëåëüíîñòè èíòåðåñîâ, òî÷åê çðåíèÿ, ìåòîäîâ è âûâîäîâ ñþððåàëèçìà è ôðåéäèçìà.</w:t>
      </w:r>
    </w:p>
    <w:p>
      <w:pPr>
        <w:pStyle w:val="Normal"/>
        <w:bidi w:val="0"/>
        <w:jc w:val="left"/>
        <w:rPr/>
      </w:pPr>
      <w:r>
        <w:rPr>
          <w:rFonts w:eastAsia="Liberation Serif" w:cs="Liberation Serif"/>
        </w:rPr>
        <w:t xml:space="preserve">     </w:t>
      </w:r>
      <w:r>
        <w:rPr/>
        <w:t>Îïûòíûå äàííûå çàìå÷àòåëüíîãî ïñèõîëîãà, åãî ïðîíèöàòåëüíîñòü, ãëóáîêîå çíàíèå ÷åëîâå÷åñêîé íàòóðû ïîäòâåðæäàëè è îñâÿùàëè óñòðåìëåíèÿ ñþððåàëèñòîâ. Áîëåå ñèëüíîãî ñîþçíèêà òðóäíî áûëî íàéòè.</w:t>
      </w:r>
    </w:p>
    <w:p>
      <w:pPr>
        <w:pStyle w:val="Normal"/>
        <w:bidi w:val="0"/>
        <w:jc w:val="left"/>
        <w:rPr/>
      </w:pPr>
      <w:r>
        <w:rPr/>
        <w:t xml:space="preserve">Îáíîâëåííàÿ Ôðåéäîì ïñèõîëîãèÿ ïðèâëåêàëà ê ñåáå øèðîêîå âíèìàíèå è âûãëÿäåëà êàê íîâûé âçãëÿä íà ÷åëîâåêà, íà åãî èñòîðèþ, åãî ðåëèãèþ, åãî èñêóññòâî.  Íîâàÿ ïñèõîëîãèÿ äîêàçûâàëà, ÷òî áåññîçíàòåëüíàÿ æèçíü ëþäåé - áóðíàÿ, àêòèâíàÿ è âî ìíîãîì îïðåäåëÿþùàÿ ïîâåäåíèå, èäåè, òâîð÷åñêèå âîçìîæíîñòè ÷åëîâåêà - ðàçâèâàåòñÿ ïî òàêèì çàêîíàì, êîòîðûå íå èìåþò íè÷åãî îáùåãî íè ñ ìîðàëüþ, íè ñ ðàññóäêîì, íè ñ "âå÷íûìè öåííîñòÿìè".   Ôðåéäèçì ïðèâîäèë ê òîìó âûâîäó, ÷òî âåëè÷àéøèé íà ñâåòå ïðàâåäíèê ïîäñîçíàòåëüíî ðàâíîäóøåí ê çàïîâåäÿì ìîðàëè, à ëó÷øåìó ìûñëèòåëþ ðàçóì íå ñòîëüêî ïîìîãàåò, ñêîëüêî ìåøàåò.            </w:t>
      </w:r>
    </w:p>
    <w:p>
      <w:pPr>
        <w:pStyle w:val="Normal"/>
        <w:bidi w:val="0"/>
        <w:jc w:val="left"/>
        <w:rPr/>
      </w:pPr>
      <w:r>
        <w:rPr/>
        <w:t>Åâðîïåéñêîå ÷åëîâå÷åñòâî óæå äàâíî áûëî ïîãðóæåíî â ñïîðû î ñóùíîñòè,</w:t>
      </w:r>
    </w:p>
    <w:p>
      <w:pPr>
        <w:pStyle w:val="Normal"/>
        <w:bidi w:val="0"/>
        <w:jc w:val="left"/>
        <w:rPr/>
      </w:pPr>
      <w:r>
        <w:rPr/>
        <w:t>ïðåäåëàõ è íåîáõîäèìîñòè íðàâñòâåííîñòè: èììîðàëèçì Ôðèäðèõà Íèöøå ìàëî êîãî îñòàâèë ðàâíîäóøíûì. Íî ôðåéäèçì âûçâàë áîëåå øèðîêèé ðåçîíàíñ. Îí íå áûë ïðîñòî ôèëîñîôñêèì òåçèñîì. Îí áûë áîëåå èëè ìåíåå íàó÷íûì òå÷åíèåì, îí ïðåäëàãàë è ïðåäàïîëàãàë îïûòíóþ ïðîâåðÿåìîñòü ñâîèõ ïîñòóëàòîâ è âûâîäîâ, îí ðàçðàáàòûâàë êëèíè÷åñêèå ìåòîäû âîçäåéñòâèÿ íà ïñèõèêó - ìåòîäû, äàâàâøèå íåñîìíåííûé óñïåõ. Ôðåéäèçì óêîðåíèëñÿ íå òîëüêî íà óíèâåðñèòåòñêèõ êàôåäðàõ è â ñîçíàíèè èíòåëëåêòóàëîâ, îí íåóäåðæèìî çàâîåâûâàë ñåáå ìåñòî â áîëåå øèðîêèõ ñôåðàõ îáùåñòâåííîãî áûòèÿ. È îí èñêëþ÷àë ìîðàëü è ðàçóì èç ñàìèõ îñíîâ æèçíåäåÿòåëüíîñòè ÷åëîâåêà, ñ÷èòàÿ èõ âòîðè÷íûìè è âî ìíîãîì äàæå îáðåìåíèòåëüíûìè îáðàçîâàíèÿìè öèâèëèçàöèè.</w:t>
      </w:r>
    </w:p>
    <w:p>
      <w:pPr>
        <w:pStyle w:val="Normal"/>
        <w:bidi w:val="0"/>
        <w:jc w:val="left"/>
        <w:rPr/>
      </w:pPr>
      <w:r>
        <w:rPr>
          <w:rFonts w:eastAsia="Liberation Serif" w:cs="Liberation Serif"/>
        </w:rPr>
        <w:t xml:space="preserve">     </w:t>
      </w:r>
      <w:r>
        <w:rPr/>
        <w:t>Ñåìüÿ, ðåëèãèÿ, ãîñóäàðñòâî,çàïîâåäè, ïðàâèëà ýòèêè, ëîãè÷åñêèå ïîíÿòèÿ, ýñòåòè÷åñêèå íîðìû ñ ïîçèöèé ôðåéäèçìà ñëåäîâàëî ïîíèìàòü êàê íå÷òî óñëîâíîå. Áåçóñëîâíà æå è àáñîëþòíà áåññîçíàòåëüíàÿ æèçíü ñî âñåìè ñâîèìè îñîáûìè çàêîíàìè, ñëîæèâøèìèñÿ çàäîëãî äî òîãî, êàê ïîÿâèëèñü ïîíÿòèÿ î äîáðå è çëå, î áîãå, î ðàçóìå. Ôðåéäèçì âïå÷àòëÿþùå äîêàçûâàë, ÷òî íåëüçÿ íåäîîöåíèâàòü çíà÷åíèÿ ïîäñîçíàíèÿ èëè ñ÷èòàòü åãî ÷åì-òî âòîðîñòåïåííûì. Îíî íå ðóäèìåíò, íå àòàâèçì, êîòîðûé èçðåäêà ïðîðûâàåòñÿ â ñíàõ, îáìîëâêàõ, áîëåçíåíûõ ìàíèÿõ. Ôðåéäèçì îòêðûë äîðîãó "ôðåéäèñòñêîé èñòîðèè èñêóññòâà". Áëàãîäàðÿ ôðåéäèçìó ñþððåàëèçì ïîëó÷èë âîçìîæíîñòü íàñòàèâàòü íà òîì, ÷òî îí íå áåñïî÷âåííàÿ ôàíòàçèÿ, íå âûäóìêà àíàðõèñòîâ, à íîâîå ñëîâî â ïîíèìàíèè ÷åëîâåêà, èñêóññòâà, èñòîðèè, ìûñëè. Ýòî áûëà òàêàÿ ñîëèäíàÿ îïîðà, ÷òî óæå íå ïðèõîäèòñÿ óäèâëÿòüñÿ âëèÿòåëüíîñòè è ðàñïðîñòðàíåííîñòè ñþððåàëèçìà, åãî âñåîõâàòíîñòè äî ñåðåäèíû ÕÕ âåêà.</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u w:val="single"/>
        </w:rPr>
        <w:t>Äàëè è íèöøåàíñòâî.</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rFonts w:eastAsia="Liberation Serif" w:cs="Liberation Serif"/>
        </w:rPr>
        <w:t xml:space="preserve">     </w:t>
      </w:r>
      <w:r>
        <w:rPr/>
        <w:t>Âûøå óæå áûëî ñêàçàíî, ÷òî åâðîïåéñêàÿ êóëüòóðà XX â. èñïûòàëà âëèÿíèå ôèëîñîôñêî-õóäîæåñòâåííîé ïðîçû Ôðèäðèõà Íèöøå, êîòîðûé â ñâîèõ ïðîèçâåäåíèÿõ ("Ïî òó ñòîðîíó äîáðà è çëà" 1886ã.) âûñòóïàë ñ êðèòèêîé áóðæóàçíîé êóëüòóðû è ïðîïîâåäîâàë ýñòåòè÷åñêèé èììîðàëèçì, ò.å íèãèëèñòè÷åñêîå îòíîøåíèå êî âñÿêèì íðàâñòâåííûì ïðèíöèïàì. Â êíèãå "Òàê ãîâîðèë Çàðàòóñòðà" 1883-84ãã. Íèöøå ñîçäàë ìèô î "ñâåðõ÷åëîâåêå", ïðè ýòîì êóëüò ñèëüíîé ëè÷íîñòè ñî÷åòàëñÿ ó íåãî ñ ðîìàíòè÷åñêèì èäåàëîì "÷åëîâåêà áóäóùåãî".</w:t>
      </w:r>
    </w:p>
    <w:p>
      <w:pPr>
        <w:pStyle w:val="Normal"/>
        <w:bidi w:val="0"/>
        <w:jc w:val="left"/>
        <w:rPr/>
      </w:pPr>
      <w:r>
        <w:rPr>
          <w:rFonts w:eastAsia="Liberation Serif" w:cs="Liberation Serif"/>
        </w:rPr>
        <w:t xml:space="preserve">     </w:t>
      </w:r>
      <w:r>
        <w:rPr/>
        <w:t>Ñàëüâàäîð Äàëè áûë ïîñëåäîâàòåëüíûì ïðåäñòàâèòåëåì íèöøåàíñòâà XXâ. Äàëè ÷èòàë è ïî÷èòàë Ô.Íèöøå, âåë ñ íèì äèàëîãè â ñâîèõ êàðòèíàõ è ñâîèõ ïèñàíèÿõ. Â "Äíåâíèêå îäíîãî ãåíèÿ" íåîäíîêðàòíî óïîìèíàåòñÿ Íèöøå. Äàëè ïèñàë:"Çàðàòóñòðà êàçàëñÿ ìíå ãåðîåì ãðàíäèîçíûõ ìàñøòáîâ, ÷üèì âåëè÷èåì äóøè ÿ èñêðåííå âîñõèùàëñÿ... Íàñòàíåò äåíü è ÿ ïðåâçîéäó åãî ñâîèì âåëè÷èåì!"(3).  Ñëîâà "ñâåðõ÷åëîâåê - ñìûñë æèçíè"(4) - ñòàëè îäíèì èç äåâèçîâ Äàëè. Â åãî "Äíåâíèêå" ÷èòàåì: "Ñàìîå ãëàâíîå íà ñâåòå - ýòî Ãàëà è Äàëè. Ïîòîì èäåò îäèí Äàëè. À íà` òðåòüåì ìåñòå - âñå îñòàëüíûå, ðàçóìååòñÿ âêëþ÷àÿ è íàñ äâîèõ". È ðàçóìååòñÿ, ÷òî ãåíèàëüíåéøèé èç ãåíèåâ, ñïàñèòåëü ÷åëîâå÷åñòâà è òâîðåö íîâîãî ìèðîçäàíèÿ íå îáÿçàí ïîä÷èíÿòüñÿ ïðàâèëàì ïîâåäåíèÿ âñåõ ïðî÷èõ ëþäåé. Ñàëüâàäîð Äàëè íåóêîñíèòåëüíî ïîìíèò îá ýòîì è ïîñòîÿííî íàïîìèíàåò î ñâîåé èñêëþ÷èòåëüíîñòè âåñüìà ñâîåîáðàçíûìè ñïîñîáàìè: ðàññêàçûâàåò î òîì, î ÷åì "íå ïðèíÿòî" ãîâîðèòü ïî ïðè÷èíå çàïðåòîâ, íàëàãàåìûõ ñòûäîì; ïèøåò íà îäíîé èç ñâîèõ êàðòèí: "ß íåíàâèæó ñâîþ ìàòü", êîòîðóþ èñêðåííå ëþáèë; ñîâåðøàåò øîêèðóþùèå ïóáëèêó ïîñòóïêè, íàïðèìåð, ïðèáûâàåò â Ñîðáîííó íà ñâîþ ëåêöèþ î "Êðóæåâíèöå" Âåðìååðà è Íîñîðîãå íà áåëîì "ðîëñ-ðîéñå", íàáèòîì òûñÿ÷üþ êà÷àíîâ öâåòíîé êàïóñòû èëè ñòðåëÿåò íà Ìîíìàðòðå èç àðêåáóçû ïî ãðàâèðîâàëüíîìó êàìíþ, ñîçäàâàÿ  òåì ñàìûì èëëþñòðàöèè ê "Äîí Êèõîòó".</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u w:val="single"/>
        </w:rPr>
        <w:t>Ñþððåàëèçì Ñàëüâàäîðà Äàëè</w:t>
      </w:r>
      <w:r>
        <w:rPr/>
        <w:t xml:space="preserve"> </w:t>
      </w:r>
    </w:p>
    <w:p>
      <w:pPr>
        <w:pStyle w:val="Normal"/>
        <w:bidi w:val="0"/>
        <w:jc w:val="left"/>
        <w:rPr/>
      </w:pPr>
      <w:r>
        <w:rPr/>
      </w:r>
    </w:p>
    <w:p>
      <w:pPr>
        <w:pStyle w:val="Normal"/>
        <w:bidi w:val="0"/>
        <w:jc w:val="left"/>
        <w:rPr/>
      </w:pPr>
      <w:r>
        <w:rPr>
          <w:rFonts w:eastAsia="Liberation Serif" w:cs="Liberation Serif"/>
        </w:rPr>
        <w:t xml:space="preserve">     </w:t>
      </w:r>
      <w:r>
        <w:rPr/>
        <w:t>Ñàì Äàëè òàê ïèøåò î òîì, êàê íà÷èíàëîñü åãî ñþððåàëèñòè÷åñêîå òâîð÷åñòâî: "Íî âîò ñëó÷èëîñü òî, ÷åìó ñóæäåíî áûëî ñëó÷èòüñÿ, - ÿâèëñÿ Äàëè. Ñþððåàëèñò äî ìîçãà êîñòåé, äâèæèìûé íèöøåàíñêîé "âîëåé ê âëàñòè", îí ïðîâîçãëàñèë íåîãðàíè÷åííóþ ñâîáîäó îò êàêîãî-ëèáî ýñòåòè÷åñêîãî èëè ìîðàëüíîãî ïðèíóæäåíèÿ è çàÿâèë, ÷òî ìîæíî èäòè äî êîíöà, äî ñàìûõ êðàéíèõ, ýêñòðåìàëüíûõ ïðåäåëîâ â ëþáîì òâîð÷åñêîì ýêñïåðèìåíòå, íå çàáîòÿñü íè î êàêîé ïîñëåäîâàòåëüíîñòè èëè ïðååìñòâåííîñòè"(3).</w:t>
      </w:r>
    </w:p>
    <w:p>
      <w:pPr>
        <w:pStyle w:val="Normal"/>
        <w:bidi w:val="0"/>
        <w:jc w:val="left"/>
        <w:rPr/>
      </w:pPr>
      <w:r>
        <w:rPr>
          <w:rFonts w:eastAsia="Liberation Serif" w:cs="Liberation Serif"/>
        </w:rPr>
        <w:t xml:space="preserve">     </w:t>
      </w:r>
      <w:r>
        <w:rPr/>
        <w:t>Äëÿ ñþððåàëèçìà â òîì âèäå, êàê åãî èñïîâåäîâàë Äàëè, íåò íè ïîëèòèêè, íè èíòèìíîé æèçíè, íè ýñòåòèêè, íè èñòîðèè, íè òåõíèêè è íè÷åãî äðóãîãî. Åñòü òîëüêî Ñþððåàëèñòè÷åñêîå Òâîð÷åñòâî, êîòîðîå ïðåâðàùàåò â íå÷òî íîâîå âñå òî, ê ÷åìó îíî ïðèêàñàåòñÿ.</w:t>
      </w:r>
    </w:p>
    <w:p>
      <w:pPr>
        <w:pStyle w:val="Normal"/>
        <w:bidi w:val="0"/>
        <w:jc w:val="left"/>
        <w:rPr/>
      </w:pPr>
      <w:r>
        <w:rPr>
          <w:rFonts w:eastAsia="Liberation Serif" w:cs="Liberation Serif"/>
        </w:rPr>
        <w:t xml:space="preserve">     </w:t>
      </w:r>
      <w:r>
        <w:rPr/>
        <w:t xml:space="preserve">Äàëè ïðèêàñàëñÿ áóêâàëüíî êî âñåìó, ÷òî áûëî ñóùåñòâåííî äëÿ ÷åëîâåêà åãî âðåìåíè. Åãî êàðòèíû íå îáîøëè òàêèõ òåì, êàê ñåêñóàëüíàÿ ðåâîëþöèÿ ("Çàãàäêà æåëàíèÿ", "Âåëèêèé ìàñòóðáàòîð") è ãðàæäàíñêèå âîéíû ("Ëèöî âîéíû", "Ïðåä÷óâñòâèå ãðàæäàíñêîé âîéíû"), àòîìíàÿ áîìáà ("ßäåðíûé êðåñò") è íàöèçì ("Çàãàäêà Ãèòëåðà"), êàòîëè÷åñêàÿ âåðà ("Ðàñïÿòèå", "Õðèñòîñ ñâ. Èîàííà") è íàóêà, êëàññè÷åñêîå èñêóññòâî ìóçååâ è äàæå ïðèãîòîâëåíèå åäû. È ïî÷òè îáî âñåì îí âûñêàçûâàë ÷òî-òî íåìûñëèìîå, ÷òî-òî øîêèðóþùåå ïðàêòè÷åñêè âñåõ çäðàâîìûñëÿùèõ ëþäåé. È ýòîò âûçîâ áûë íå òîëüêî åãî ëè÷íûì äåëîì, ýòî áûëî öåëüþ ñþððåàëèçìà. Äàëè äåéñòâèòåëüíî áûë ñþððåàëèñòîì äî ìîçãà êîñòåé. Â ñþððåàëèñòè÷åñêèå îáðàçû ïðåâðàùàëîñü âñå, ÷òî îí äåëàë èëè ãîâîðèë. Äàëè âñåðüåç ïåñòîâàë è êóëüòèâèðîâàë ñâîå ñþððåàëèñòè÷åñêîå "ß" òåìè ñàìûìè ñïîñîáàìè, êîòîðûå îñîáåííî öåíèëèñü è ïî÷èòàëèñü âñåìè ñþððåàëèñòàìè. Â ãëàçàõ "ðàçóìíûõ  è íðàâñòâåííûõ" ëþäåé ðàäèêàëüíàÿ ôèëîñîôèÿ ñþððåàëèçìà, âçÿòàÿ ñîâåðøåííî ñåðüåçíî è áåç âñÿêèõ îãîâîðîê (êàê ó Äàëè), âûçûâàåò ïðîòåñò. </w:t>
      </w:r>
    </w:p>
    <w:p>
      <w:pPr>
        <w:pStyle w:val="Normal"/>
        <w:bidi w:val="0"/>
        <w:jc w:val="left"/>
        <w:rPr/>
      </w:pPr>
      <w:r>
        <w:rPr>
          <w:rFonts w:eastAsia="Liberation Serif" w:cs="Liberation Serif"/>
        </w:rPr>
        <w:t xml:space="preserve">     </w:t>
      </w:r>
      <w:r>
        <w:rPr/>
        <w:t xml:space="preserve">Â òîé èëè èíîé ñòåïåíè Äàëè îáîøåëñÿ äåðçêî, ïðîâîêàöèîííî, ïàðàäîêñàëüíî, íåïî÷òèòåëüíî áóêâàëüíî ñî âñåìè òåìè èäåÿìè, ïðèíöèïàìè, öåííîñòÿìè, ÿâëåíèÿìè è ëþäüìè, ñ êîòîðûìè îí èìåë äåëî. Ýòî îòíîñèòñÿ ê ïîëèòè÷åñêèì ñèëàì ÕÕ âåêà, ê ñîáñòâåííîé ñåìüå, ê ïðàâèëàì ïðèëè÷èé, ê êàðòèíàì ñòàðûõ ìàñòåðîâ. Îí âçÿë èäåè ñþððåàëèçìà è äîâåë èõ äî êðàéíîñòè. Â òàêîì âèäå ýòè èäåè äåéñòâèòåëüíî ïðåâðàòèëèñü â äèíàìèò, ðàçðóøàþùèé âñå íà ñâîåì ïóòè, ðàñøàòûâàþùèé ëþáóþ èñòèíó èëè ïðèíöèï, åñëè îíè îïèðàþòñÿ íà îñíîâû ðàçóìà, ïîðÿäêà âåðû, äîáðîäåòåëè, ãàðìîíèè, èäåàëüíîé êðàñîòû - âñåãî òîãî, ÷òî ñòàëî â ãëàçàõ ðàäèêàëüíûõ íîâàòîðîâ èñêóññòâà è æèçíè ñèíîíèìîì îáìàíà è áåçæèçíåííîñòè.  Ïàðàäîêñàëüíûå ñóæäåíèÿ Äàëè îá         èñêóññòâå ïðèâîäèëè â ÿðîñòü êàê ñòîðîííèêîâ ðàäèêàëüíîãî àâàíãàðäèçìà, òàê è êîíñåðâàòîðîâ-òðàäèöèîíàëèñòîâ. Ñ îäíîé ñòîðîíû  îí ïðîïîâåäîâàë "ìóçåéíûé ñòèëü" â æèâîïèñè, à ñ äðóãîé ñòîðîíû - ïðåäëàãàë ðàçðóøèòü èñòîðè÷åñêèé öåíòð Áàðñåëîíû, ÷òîáû ïîñòîèòü íà ýòîì ìåñòå ãîðîä áóäóùåãî. Äàëè íàñòðîèë ïðîòèâ ñåáå ñâîèõ äðóçåé-ñþððåàëèñòîâ, êîòîðûå ñòàëè åãî âñåðüåç îòðèöàòü è îïðîâåðãàòü. </w:t>
      </w:r>
    </w:p>
    <w:p>
      <w:pPr>
        <w:pStyle w:val="Normal"/>
        <w:bidi w:val="0"/>
        <w:jc w:val="left"/>
        <w:rPr/>
      </w:pPr>
      <w:r>
        <w:rPr/>
        <w:t>Íî áåññìûñëåííî óïðåêàòü Äàëè â íåïîñëåäîâàòåëüíîñòè, ò.ê. àëîãèçì è èððàöèîíàëüíîñòü - åãî ïðîãðàììà è åãî ñòèõèÿ. Èìåííî òàêîâ áûë ìåòîä òâîð÷åñòâà Äàëè è â æèçíè, è â èñêóññòâå. Îí ïîõîæ íà ðèñêîâàííûé ýêñïåðèìåíò ñî ñìûñëàìè è öåííîñòÿìè åâðîïåéñêîé òðàäèöèè. Äàëè ñëîâíî èñïûòûâàåò èõ íà ïðî÷íîñòü, ñòàëêèâàÿ ìåæäó ñîáîé è ïðè÷óäëèâî ñîåäèíÿÿ íåñîåäèíèìîå. Íî â ðåçóëüòàòå ñîçäàíèÿ ýòèõ ÷óäîâèùíûõ îáðàçíûõ è ñìûñëîâûõ àìàëüãàì ÿâíî ðàñïàäàåòñÿ ñàìà ìàòåðèÿ, èç êîòîðîé îíè ñîñòîÿò. Äàëè îïàñåí äëÿ òèõîãî è óþòíîãî óñòðîéñòâà ÷åëîâå÷åñêèõ äåë, äëÿ ÷åëîâå÷åñêîãî "áëàãîñîñòîÿíèÿ", ïîòîìó ÷òî îí äèñêðåäèòèðóåò ñìûñë è öåííîñòè êóëüòóðû. Îí äèñêðåäèòèðóåò è ðåëèãèþ è áåçáîæèå, è íàöèçì è àíòèôàøèçì, è ïîêëîíåíèå òðàäèöèÿì èñêóññòâà, è àâàíãàðäíûé áóíò ïðîòèâ íèõ, è âåðó â ÷åëîâåêà è íåâåðèå â íåãî.</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u w:val="single"/>
        </w:rPr>
        <w:t>Çàêëþ÷åíèå</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rFonts w:eastAsia="Liberation Serif" w:cs="Liberation Serif"/>
        </w:rPr>
        <w:t xml:space="preserve">     </w:t>
      </w:r>
      <w:r>
        <w:rPr/>
        <w:t>Ïî-âèäèìîìó, ìîæíî óòâåðæäàòü, ÷òî çàäà÷à èçó÷åíèÿ îñíîâ ñþððåàëèçìà íå åñòü ÷èñòî èñêóññòâîâåä÷åñêàÿ èëè ÷èñòî ëèòåðàòóðîâåä÷åñêàÿ èëè êèíîâåä÷åñêàÿ çàäà÷à. Ñþððåàëèçì â äåéñòâèòåëüíîñòè åñòü íå òå÷åíèå â èñêóññòâå, à èìåííî òèï ìûøëåíèÿ, ñèñòåìà ìåíòàëüíîñòè, ñïîñîá âçàèìîäåéñòâèÿ ñ ìèðîì è, ñîîòâåòñòâåííî, ñòèëü æèçíè.</w:t>
      </w:r>
    </w:p>
    <w:p>
      <w:pPr>
        <w:pStyle w:val="Normal"/>
        <w:bidi w:val="0"/>
        <w:jc w:val="left"/>
        <w:rPr/>
      </w:pPr>
      <w:r>
        <w:rPr>
          <w:rFonts w:eastAsia="Liberation Serif" w:cs="Liberation Serif"/>
        </w:rPr>
        <w:t xml:space="preserve">      </w:t>
      </w:r>
      <w:r>
        <w:rPr/>
        <w:t>Êîãäà îäèí èç æóðíàëèñòîâ ñïðîñèë Ñàëüâàäîðà Äàëè, ÷òî æå òàêîå ñþððåàëèçì, õóäîæíèê îòâåòèë: " Ñþððåàëèçì - ýòî ß".</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Ñïèñîê èñïîëüçîâàííîé ëèòåðàòóðû</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1. À.Ê.ßêèìîâè÷ "Ñþððåàëèçì è Ñàëüâàäîð Äàëè": Âñòóïèòåëüíàÿ ñòàòüÿ. "Äíåâíèê îäíîãî ãåíèÿ" Ì.: "Èñêóññòâî", 1991, ñ.5-43.</w:t>
      </w:r>
    </w:p>
    <w:p>
      <w:pPr>
        <w:pStyle w:val="Normal"/>
        <w:bidi w:val="0"/>
        <w:jc w:val="left"/>
        <w:rPr/>
      </w:pPr>
      <w:r>
        <w:rPr/>
        <w:t>2. Ñîâåòñêèé ýíöèêëîïåäè÷åñêèé ñëîâàðü. Ì:"Ñîâåòñêàÿ ýíöèêëîïåäèÿ", 1980.</w:t>
      </w:r>
    </w:p>
    <w:p>
      <w:pPr>
        <w:pStyle w:val="Normal"/>
        <w:bidi w:val="0"/>
        <w:jc w:val="left"/>
        <w:rPr/>
      </w:pPr>
      <w:r>
        <w:rPr/>
        <w:t>3. Ñàëüâàäîð Äàëè."Äíåâíèê îäíîãî ãåíèÿ". Ì:"Èñêóññòâî" 1991.</w:t>
      </w:r>
    </w:p>
    <w:p>
      <w:pPr>
        <w:pStyle w:val="Normal"/>
        <w:bidi w:val="0"/>
        <w:jc w:val="left"/>
        <w:rPr/>
      </w:pPr>
      <w:r>
        <w:rPr/>
        <w:t>4. Ô. Íèöøå. "Ñî÷èíåíèÿ â äâóõ òîìàõ", ò.2, Ì:"Ìûñëü", 1990.</w:t>
      </w:r>
    </w:p>
    <w:sectPr>
      <w:type w:val="nextPage"/>
      <w:pgSz w:w="12240" w:h="15840"/>
      <w:pgMar w:left="1440" w:right="720" w:gutter="0" w:header="0" w:top="72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